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</w:t>
      </w:r>
      <w:r>
        <w:rPr/>
        <w:t xml:space="preserve">от 17  апреля 2023 г. №  727  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13» марта 2019 г. № 263/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9 - 2025 годы»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НА 2019 - 2025 ГОДЫ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Муниципальная адресная программа «</w:t>
            </w:r>
            <w:r>
              <w:rPr>
                <w:bCs/>
                <w:sz w:val="26"/>
                <w:szCs w:val="26"/>
              </w:rPr>
              <w:t>Переселение граждан из аварийного жилищного фонда</w:t>
            </w:r>
            <w:r>
              <w:rPr>
                <w:sz w:val="26"/>
                <w:szCs w:val="26"/>
              </w:rPr>
              <w:t xml:space="preserve">» на 2019 - 2025 годы»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каз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закон от 21 июля 2007 г. № 185-ФЗ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устойчивого сокращения непригодного для проживания жилищного фонда. 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Объем и источники финансирова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щий объем финансирования программы</w:t>
            </w:r>
            <w:r>
              <w:rPr>
                <w:sz w:val="26"/>
                <w:szCs w:val="26"/>
              </w:rPr>
              <w:t xml:space="preserve"> на 2019-2025 годы составляет 238 475 220,58 рублей, в том числе:</w:t>
            </w:r>
          </w:p>
          <w:p>
            <w:pPr>
              <w:pStyle w:val="ConsPlusCell"/>
              <w:rPr/>
            </w:pPr>
            <w:r>
              <w:rPr>
                <w:b/>
                <w:sz w:val="26"/>
                <w:szCs w:val="26"/>
              </w:rPr>
              <w:t>- с финансовой поддержкой Фонда содействия реформированию ЖКХ</w:t>
            </w:r>
            <w:r>
              <w:rPr>
                <w:sz w:val="26"/>
                <w:szCs w:val="26"/>
              </w:rPr>
              <w:t xml:space="preserve"> – 229 859 589,58 рублей, из них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18 366 610,10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республиканского бюджета РК – 9 194 383,63 рублей;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средства бюджета МО МР «Печора» – 2 298 595,85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</w:rPr>
              <w:t xml:space="preserve"> составляет 8 615 631,00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9 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32 568 781,42 рублей, в том числе: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 940 342,3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 1 302 751,26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– 325 687,81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20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: 14 552 637,35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13 825 005,48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582 105,50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45 526,37 рубля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 этап – 2021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191 353 801,81 рублей, в том числе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 финансовой поддержкой Фонда содействия реформированию ЖКХ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– 182 738 170,81 рублей, из них: Фонд содействия реформированию ЖКХ – 173 601 262,27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7 309 526,87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 827 381,67 рублей;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- без финансовой поддержки Фонда содействия реформированию ЖКХ</w:t>
            </w:r>
            <w:r>
              <w:rPr>
                <w:sz w:val="26"/>
                <w:szCs w:val="26"/>
                <w:lang w:eastAsia="ru-RU"/>
              </w:rPr>
              <w:t xml:space="preserve"> составляет 8 615 631,00 рублей</w:t>
            </w:r>
          </w:p>
          <w:p>
            <w:pPr>
              <w:pStyle w:val="Normal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января 2019 года – 30 сентября 2024 год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ограммы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01.01.2019 – 31.12.2020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п – 01.01.2020 – 31.12.2021 г.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– 01.01.2021– 31.12.2021 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конечн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стойчивого сокращения непригодного для проживания жилищного фонда с расселением к 30 сентября 2024 года не менее 8 758,99 кв. метров аварийного жилищного фонда, расселением не менее 354 человек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2019-2025 годы» разработана с целью реализации Федерального закона Российской Федерации от 21 июля 2007 года № 185-ФЗ «О фонде содействия реформированию жилищно-коммунального хозяйства», в целях переселения граждан проживающих в многоквартирных домах, признанных до       1 января 2017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аварийного жилищного фонда на территории МР «Печора», предусмотренного к сносу в рамках Программы, составляет 8 758,99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Cell"/>
        <w:ind w:firstLine="567"/>
        <w:jc w:val="both"/>
        <w:rPr/>
      </w:pPr>
      <w:r>
        <w:rPr>
          <w:sz w:val="26"/>
          <w:szCs w:val="26"/>
        </w:rPr>
        <w:t>Целью Программы является обеспечение устойчивого сокращения непригодного для проживания жилищного фонда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изъятия жилых помещений, находящихся в собственности граждан, путем возмещения за жилые помещения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рыночной стоимости за жилые помещения лицам, являющимся нанимателями жилых помещений, входящих в аварийный жилищный фонд по решениям суда.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Задачами Программы являются: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непрерывное планирование, заблаговременное проведение мероприятий, направленных на информирование граждан и согласование с ними способов и иных условий переселения из аварийного жилищного фонда;</w:t>
      </w:r>
    </w:p>
    <w:p>
      <w:pPr>
        <w:pStyle w:val="ConsPlusCell"/>
        <w:ind w:firstLine="540"/>
        <w:jc w:val="both"/>
        <w:rPr/>
      </w:pPr>
      <w:r>
        <w:rPr>
          <w:sz w:val="26"/>
          <w:szCs w:val="26"/>
        </w:rPr>
        <w:t>- эффективность использования бюджетных средств, в том числе полученных за счет средств государственной корпорации – Фонда содействия реформированию жилищно-коммунального хозяйства, действующего в соответствии с Федеральным законом (далее – Фонд), выбор наиболее экономически эффективных способов реализации программы с учетом обеспечения прав и законных интересов переселяемых граждан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обеспечение выполнения мероприятий программы переселения в сжатые сроки в целях минимизации издержек по содержанию аварийных домов и сокращения сроков включения освобождающихся земельных участков в хозяйственный обор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9-2025 год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 этап – 01.01.2019 – 31.12.2020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 этап – 01.01.2020 – 31.12.2021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III этап – 01.01.2021– 31.12.2021 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знанных аварийными до 1 января 2017 года и подлежащих сносу или реконструкции в связи с физическим износом в процессе их эксплуатаци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до 1 января 2017 года и подлежащими сносу или реконструкции в связи с физическим износом в процессе их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widowControl w:val="false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3) </w:t>
      </w:r>
      <w:r>
        <w:rPr>
          <w:sz w:val="26"/>
          <w:szCs w:val="26"/>
        </w:rPr>
        <w:t xml:space="preserve">изъятие жилых помещений, находящихся в собственности граждан, путем возмещения за жилые помещения; 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) выплата рыночной стоимости за жилые помещения лицам, являющимся нанимателями жилых помещений, входящих в аварийный жилищный фонд по решениям суда.</w:t>
      </w:r>
    </w:p>
    <w:p>
      <w:pPr>
        <w:pStyle w:val="Normal"/>
        <w:autoSpaceDE w:val="false"/>
        <w:ind w:firstLine="426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путем произведения общей площади занимаемых гражданами жилых помещений в аварийных многоквартирных домах, включенных в Программу, и планируемой стоимости одного квадратного метра жилого помеще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ab/>
        <w:t>Реестр аварийных многоквартирных домов по способам переселения представлен в Приложениях 2.1, 2.2</w:t>
      </w:r>
      <w:r>
        <w:rPr/>
        <w:t xml:space="preserve"> к </w:t>
      </w:r>
      <w:r>
        <w:rPr>
          <w:sz w:val="26"/>
          <w:szCs w:val="26"/>
          <w:lang w:eastAsia="ru-RU"/>
        </w:rPr>
        <w:t>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238 475 220,58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218 366 610,10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  </w:t>
      </w:r>
      <w:r>
        <w:rPr>
          <w:sz w:val="26"/>
          <w:szCs w:val="26"/>
        </w:rPr>
        <w:t xml:space="preserve">9 194 383,63 </w:t>
      </w:r>
      <w:r>
        <w:rPr>
          <w:sz w:val="26"/>
          <w:szCs w:val="26"/>
          <w:lang w:eastAsia="ru-RU"/>
        </w:rPr>
        <w:t>рублей, средства бюджета МО МР «Печора» –</w:t>
      </w:r>
      <w:r>
        <w:rPr>
          <w:sz w:val="26"/>
          <w:szCs w:val="26"/>
        </w:rPr>
        <w:t xml:space="preserve">  10 914 226,85 </w:t>
      </w:r>
      <w:r>
        <w:rPr>
          <w:sz w:val="26"/>
          <w:szCs w:val="26"/>
          <w:lang w:eastAsia="ru-RU"/>
        </w:rPr>
        <w:t xml:space="preserve">рубле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1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: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</w:t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1272"/>
        <w:gridCol w:w="1748"/>
        <w:gridCol w:w="2226"/>
        <w:gridCol w:w="2069"/>
        <w:gridCol w:w="1750"/>
      </w:tblGrid>
      <w:tr>
        <w:trPr>
          <w:trHeight w:val="205" w:hRule="atLeast"/>
        </w:trPr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7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</w:tr>
      <w:tr>
        <w:trPr>
          <w:trHeight w:val="145" w:hRule="atLeast"/>
        </w:trPr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</w:tr>
      <w:tr>
        <w:trPr>
          <w:trHeight w:val="410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58,9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475 220,58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 366 610,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194 383,6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914 226,85</w:t>
            </w:r>
          </w:p>
        </w:tc>
      </w:tr>
      <w:tr>
        <w:trPr>
          <w:trHeight w:val="407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9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38,7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568 781,4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 940 342,3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2 751,2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 687,8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0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,3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 552 637,35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25 005,48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 105,5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 526,37</w:t>
            </w:r>
          </w:p>
        </w:tc>
      </w:tr>
      <w:tr>
        <w:trPr>
          <w:trHeight w:val="415" w:hRule="atLeast"/>
        </w:trPr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21г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999,9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 353 801,81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 601 262,27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309 526,8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443 012,67</w:t>
            </w:r>
          </w:p>
        </w:tc>
      </w:tr>
    </w:tbl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, отражающие общую площадь аварийного жилищного фонда, переселение граждан из которого предусмотрено Программой в целом и каждым ее этапом в отд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1. О</w:t>
      </w:r>
      <w:r>
        <w:rPr>
          <w:rFonts w:cs="Times New Roman" w:ascii="Times New Roman" w:hAnsi="Times New Roman"/>
          <w:sz w:val="26"/>
          <w:szCs w:val="26"/>
        </w:rPr>
        <w:t>беспечить расселение жилых помещений в объеме не менее 8 758,99 кв.м., в том числе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3 049,59 кв. м. расселяемой площади жилых помещений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плату возмещения за жилые помещения лицам, являющимся собственниками -  5 481,10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обеспечить выплату рыночной стоимости за жилые помещения лицам, являющимся нанимателями жилых помещений, входящих в аварийный жилищный фонд в объеме не менее 228,3 кв.м;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2. Переселить из жилых помещений в многоквартирных аварийных домах        354 человека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3. Ликвидировать </w:t>
      </w:r>
      <w:r>
        <w:rPr>
          <w:rFonts w:cs="Times New Roman" w:ascii="Times New Roman" w:hAnsi="Times New Roman"/>
          <w:sz w:val="26"/>
          <w:szCs w:val="26"/>
        </w:rPr>
        <w:t xml:space="preserve">8 758,99 кв.м </w:t>
      </w:r>
      <w:r>
        <w:rPr>
          <w:rFonts w:cs="Times New Roman" w:ascii="Times New Roman" w:hAnsi="Times New Roman"/>
          <w:sz w:val="26"/>
          <w:szCs w:val="26"/>
          <w:lang w:eastAsia="en-US"/>
        </w:rPr>
        <w:t>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4. Преодолеть тенденцию к старению жилищного фонда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5.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6.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ая площадь аварийного жилищного фонда, расположенного на территории МО МР «Печора» с разбивкой по многоквартирным домам, в которых проживают граждане, подлежащие переселению в течение 2019-2025 годы представлены в приложении 4 к Программе.</w:t>
      </w:r>
    </w:p>
    <w:p>
      <w:pPr>
        <w:pStyle w:val="Normal"/>
        <w:tabs>
          <w:tab w:val="clear" w:pos="709"/>
          <w:tab w:val="left" w:pos="2475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7 года аварийным и подлежащим сносу или реконструкции в связи с физическим износом в процессе их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3:42:00Z</dcterms:created>
  <dc:creator>user</dc:creator>
  <dc:description/>
  <cp:keywords/>
  <dc:language>en-US</dc:language>
  <cp:lastModifiedBy>Пользователь</cp:lastModifiedBy>
  <cp:lastPrinted>2023-04-17T15:54:00Z</cp:lastPrinted>
  <dcterms:modified xsi:type="dcterms:W3CDTF">2023-04-19T11:00:00Z</dcterms:modified>
  <cp:revision>1201</cp:revision>
  <dc:subject/>
  <dc:title/>
</cp:coreProperties>
</file>