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/>
      </w:pPr>
      <w:r>
        <w:rPr>
          <w:sz w:val="26"/>
          <w:szCs w:val="26"/>
        </w:rPr>
        <w:t>к решению Сов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9 апреля 2023 года № 7-24/289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е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ыполнении прогнозного плана приватизации имущества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егося в собственности муниципального образования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го района «Печора» за 2022 год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bCs/>
          <w:sz w:val="26"/>
          <w:szCs w:val="26"/>
        </w:rPr>
        <w:t>Прогнозный план приватизации имущества, находящегося в собственности муниципального образования муниципального района «Печора» на 2022 год был утвержден решением Совета муниципального района «Печора» от 1 декабря 2021 года № 7-13/140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bCs/>
          <w:sz w:val="26"/>
          <w:szCs w:val="26"/>
        </w:rPr>
        <w:t xml:space="preserve">Изначально в раздел </w:t>
      </w:r>
      <w:r>
        <w:rPr>
          <w:bCs/>
          <w:sz w:val="26"/>
          <w:szCs w:val="26"/>
          <w:lang w:val="en-US"/>
        </w:rPr>
        <w:t>II</w:t>
      </w:r>
      <w:r>
        <w:rPr>
          <w:bCs/>
          <w:sz w:val="26"/>
          <w:szCs w:val="26"/>
        </w:rPr>
        <w:t xml:space="preserve"> «Перечень объектов, подлежащих приватизации» программы приватизации муниципального имущества, находящегося в собственности муниципального образования муниципального района «Печора», входило 7 объекта муниципального нежилого фонда и планировалось к реализации 5 объектов движимого имущества. На протяжении года в план приватизации вносились изменения, на основании решения Совета муниципального района «Печора» от 16.08.2022 № 7-19/211 включено дополнительно 6 объектов недвижимого имущества и 2 объекта движимого имущества. На основании решения Совета муниципального района «Печора» от 22.12.2022 № 7-22/270 исключены из прогнозного плана приватизации 2 объекта недвижимого имущества.</w:t>
      </w:r>
    </w:p>
    <w:p>
      <w:pPr>
        <w:pStyle w:val="Normal"/>
        <w:autoSpaceDE w:val="false"/>
        <w:ind w:right="-2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2022 году было реализовано 6 объектов недвижимого и 4 объекта движимого муниципального имущества в порядке, предусмотренном Федеральным законом от 21.12.2001 № 178-ФЗ «О приватизации государственного и муниципального имущества».</w:t>
      </w:r>
    </w:p>
    <w:p>
      <w:pPr>
        <w:pStyle w:val="Normal"/>
        <w:autoSpaceDE w:val="false"/>
        <w:ind w:right="-2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порядке реализации преимущественного права  выкупа субъектами малого  и среднего предпринимательства, предусмотренном  Федеральным законом № 159-ФЗ от 22.07.2008 было реализовано 2 объекта недвижимого имущества, с рассрочкой платежа на 60 месяцев (на текущий момент по 23 договорам купли-продажи недвижимого имущества покупатели продолжают перечисление в бюджет МО МР «Печора» в рассрочку).  </w:t>
      </w:r>
    </w:p>
    <w:p>
      <w:pPr>
        <w:pStyle w:val="Normal"/>
        <w:autoSpaceDE w:val="false"/>
        <w:ind w:right="-2" w:firstLine="709"/>
        <w:jc w:val="both"/>
        <w:rPr>
          <w:rFonts w:ascii="Arial" w:hAnsi="Arial" w:cs="Arial"/>
          <w:b/>
          <w:b/>
          <w:bCs/>
          <w:color w:val="333333"/>
          <w:sz w:val="26"/>
          <w:szCs w:val="26"/>
          <w:shd w:fill="FFFFFF" w:val="clear"/>
        </w:rPr>
      </w:pPr>
      <w:r>
        <w:rPr>
          <w:bCs/>
          <w:sz w:val="26"/>
          <w:szCs w:val="26"/>
        </w:rPr>
        <w:t>Выполнение прогнозного плана приватизации в 2022 году отражено в таблице:</w:t>
      </w:r>
      <w:r>
        <w:rPr>
          <w:rFonts w:cs="Arial" w:ascii="Arial" w:hAnsi="Arial"/>
          <w:b/>
          <w:bCs/>
          <w:color w:val="333333"/>
          <w:sz w:val="26"/>
          <w:szCs w:val="26"/>
          <w:shd w:fill="FFFFFF" w:val="clear"/>
        </w:rPr>
        <w:t> </w:t>
      </w:r>
    </w:p>
    <w:p>
      <w:pPr>
        <w:pStyle w:val="Normal"/>
        <w:autoSpaceDE w:val="false"/>
        <w:ind w:right="-2" w:firstLine="709"/>
        <w:jc w:val="both"/>
        <w:rPr>
          <w:rFonts w:ascii="Arial" w:hAnsi="Arial" w:cs="Arial"/>
          <w:b/>
          <w:b/>
          <w:bCs/>
          <w:color w:val="333333"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color w:val="333333"/>
          <w:sz w:val="26"/>
          <w:szCs w:val="26"/>
          <w:shd w:fill="FFFFFF" w:val="clear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6087"/>
        <w:gridCol w:w="2552"/>
      </w:tblGrid>
      <w:tr>
        <w:trPr>
          <w:trHeight w:val="93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2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7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объектов муниципального имущества, включенных в прогнозный план приватизации муниципального имущества на 2022 год (единиц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9" w:leader="none"/>
              </w:tabs>
              <w:ind w:right="176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</w:r>
          </w:p>
        </w:tc>
      </w:tr>
      <w:tr>
        <w:trPr>
          <w:trHeight w:val="29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унитарные пред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9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ы недвижимого иму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ы движимого иму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60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приватизированного муниципального имущества в 2022 году (единиц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унитарные пред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2.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ъекты недвижимого иму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</w:tr>
      <w:tr>
        <w:trPr>
          <w:trHeight w:val="33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аукци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редством публичного предлож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бъявления це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</w:t>
            </w:r>
          </w:p>
        </w:tc>
      </w:tr>
      <w:tr>
        <w:trPr>
          <w:trHeight w:val="33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3.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ъекты движимого иму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</w:tr>
      <w:tr>
        <w:trPr>
          <w:trHeight w:val="33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аукци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3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редством публичного предлож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бъявления це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оходы от приватизации муниципального имущества (руб.) КБК 963 1 14 02053 05 0000 410 </w:t>
            </w:r>
            <w:r>
              <w:rPr>
                <w:sz w:val="26"/>
                <w:szCs w:val="26"/>
              </w:rPr>
              <w:t>(сумма строк 3.1, 3.4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 211 581,74</w:t>
            </w:r>
          </w:p>
        </w:tc>
      </w:tr>
      <w:tr>
        <w:trPr>
          <w:trHeight w:val="30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1.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т продажи объектов недвижимого имущества,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гласно прогнозному плану приватизации на 2022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215 747,78</w:t>
            </w:r>
          </w:p>
        </w:tc>
      </w:tr>
      <w:tr>
        <w:trPr>
          <w:trHeight w:val="30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аукци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42 000,00 </w:t>
            </w:r>
          </w:p>
        </w:tc>
      </w:tr>
      <w:tr>
        <w:trPr>
          <w:trHeight w:val="30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редством публичного предлож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бъявления це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3 747,78  </w:t>
            </w:r>
          </w:p>
        </w:tc>
      </w:tr>
      <w:tr>
        <w:trPr>
          <w:trHeight w:val="35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вижимое имущество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684 220,00</w:t>
            </w:r>
          </w:p>
        </w:tc>
      </w:tr>
      <w:tr>
        <w:trPr>
          <w:trHeight w:val="35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аукци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 500,00</w:t>
            </w:r>
          </w:p>
        </w:tc>
      </w:tr>
      <w:tr>
        <w:trPr>
          <w:trHeight w:val="35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редством публичного предлож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 720,00</w:t>
            </w:r>
          </w:p>
        </w:tc>
      </w:tr>
      <w:tr>
        <w:trPr>
          <w:trHeight w:val="35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бъявления це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 000,00</w:t>
            </w:r>
          </w:p>
        </w:tc>
      </w:tr>
      <w:tr>
        <w:trPr>
          <w:trHeight w:val="35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ившие от проведенных мероприятий приватизации в 2021 г., окончание в 2022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2 985,04</w:t>
            </w:r>
          </w:p>
        </w:tc>
      </w:tr>
      <w:tr>
        <w:trPr>
          <w:trHeight w:val="35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4.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орядке реализации преимущественного права ФЗ 159-Ф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998 628,92</w:t>
            </w:r>
          </w:p>
        </w:tc>
      </w:tr>
      <w:tr>
        <w:trPr>
          <w:trHeight w:val="35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ходы от продажи земельных участков, отчуждаемых при приватизации одновременно с объектами недвижимого имущества КБК 963 1 14 06025 05 0000 430 (руб.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61 693,34 </w:t>
            </w:r>
          </w:p>
        </w:tc>
      </w:tr>
      <w:tr>
        <w:trPr>
          <w:trHeight w:val="35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аукци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 000,00</w:t>
            </w:r>
          </w:p>
        </w:tc>
      </w:tr>
      <w:tr>
        <w:trPr>
          <w:trHeight w:val="35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редством публичного предлож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бъявления це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 693,34</w:t>
            </w:r>
          </w:p>
        </w:tc>
      </w:tr>
      <w:tr>
        <w:trPr>
          <w:trHeight w:val="35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рядке реализации преимущественного права ФЗ 159-Ф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ившие от проведенных мероприятий приватизации в 2021 г., окончание в 2022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  <w:shd w:fill="FFFFFF" w:val="clear"/>
              </w:rPr>
              <w:t>Количество объектов муниципального имущества, не приватизированного в отчетном году и перешедшего на 2023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.1.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bCs/>
                <w:sz w:val="26"/>
                <w:szCs w:val="26"/>
              </w:rPr>
              <w:t>объекты недвижимого иму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.2.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кты движимого иму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</w:tr>
    </w:tbl>
    <w:p>
      <w:pPr>
        <w:pStyle w:val="Normal"/>
        <w:ind w:right="-1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 от приватизации муниципального имущества</w:t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КБК 963 1 14 02053 05 0000 410)</w:t>
      </w:r>
    </w:p>
    <w:p>
      <w:pPr>
        <w:pStyle w:val="Normal"/>
        <w:ind w:right="-1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 xml:space="preserve">В 2022 году от приватизации муниципального имущества в бюджет муниципального района «Печора» предполагалось получить </w:t>
      </w:r>
      <w:r>
        <w:rPr>
          <w:b/>
          <w:sz w:val="26"/>
          <w:szCs w:val="26"/>
        </w:rPr>
        <w:t>5 130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ыс. руб., в том числе: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реализации объектов имущества, включенных в прогнозный план приватизации – 1 030 тыс. руб.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реализации имущества, арендуемого субъектами малого и среднего предпринимательства, в соответствии с Федеральным законом от 22.07.2008 № 159-ФЗ – 4 100 тыс. руб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 xml:space="preserve">Фактически от приватизации муниципального имущества в бюджет муниципального района «Печора» поступило </w:t>
      </w:r>
      <w:r>
        <w:rPr>
          <w:b/>
          <w:sz w:val="26"/>
          <w:szCs w:val="26"/>
        </w:rPr>
        <w:t>5 211,6</w:t>
      </w:r>
      <w:r>
        <w:rPr>
          <w:sz w:val="26"/>
          <w:szCs w:val="26"/>
        </w:rPr>
        <w:t xml:space="preserve"> тыс. руб.: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- 313 тыс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уб. – доходы, поступившие от проведенных мероприятий приватизации в 2021 г., в т.ч. пени 1,3 тыс.руб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900 тыс. руб. - доходы, поступившие от проведенных мероприятий приватизации в 2022 г., в т.ч. пени 0,2 тыс.руб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3 998,6 тыс. руб. – от выкупа арендуемых объектов субъектами малого и среднего предпринимательства, в т.ч. пени 45,5 тыс.руб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 xml:space="preserve">Задолженность в бюджет муниципального района «Печора» на 01.01.2023 года составила </w:t>
      </w:r>
      <w:r>
        <w:rPr>
          <w:b/>
          <w:sz w:val="26"/>
          <w:szCs w:val="26"/>
          <w:u w:val="single"/>
        </w:rPr>
        <w:t>9 166,6</w:t>
      </w:r>
      <w:r>
        <w:rPr>
          <w:sz w:val="26"/>
          <w:szCs w:val="26"/>
          <w:u w:val="single"/>
        </w:rPr>
        <w:t xml:space="preserve"> тыс.руб.</w:t>
      </w:r>
      <w:r>
        <w:rPr>
          <w:sz w:val="26"/>
          <w:szCs w:val="26"/>
        </w:rPr>
        <w:t>, в том числе долгосрочная (по предоставлению рассрочек по платежам) – 8 488,1 тыс. руб., просроченная – 678,5 тыс. руб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взысканию просроченной задолженности ведется претензионная и судебная работа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н поступлений денежных средств в бюджет МО МР «Печора» от продажи муниципального имущества, исполнен на 101,6 %.</w:t>
      </w:r>
    </w:p>
    <w:p>
      <w:pPr>
        <w:pStyle w:val="Normal"/>
        <w:ind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ходы от продажи земельных участков, отчуждаемых при приватизации одновременно с объектами недвижимого имущества </w:t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(КБК 963 1 14 06025 05 0000 430)  </w:t>
      </w:r>
    </w:p>
    <w:p>
      <w:pPr>
        <w:pStyle w:val="Normal"/>
        <w:ind w:right="-1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 xml:space="preserve">В 2022 году от продажи земельных участков, отчуждаемых при приватизации одновременно с объектами недвижимого имущества в бюджет МО МР «Печора» предполагалось получить </w:t>
      </w:r>
      <w:r>
        <w:rPr>
          <w:b/>
          <w:sz w:val="26"/>
          <w:szCs w:val="26"/>
        </w:rPr>
        <w:t>162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тыс. руб.  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 xml:space="preserve">Фактически от приватизации муниципального имущества в бюджет МО МР «Печора» поступило </w:t>
      </w:r>
      <w:r>
        <w:rPr>
          <w:b/>
          <w:sz w:val="26"/>
          <w:szCs w:val="26"/>
        </w:rPr>
        <w:t>161,7</w:t>
      </w:r>
      <w:r>
        <w:rPr>
          <w:sz w:val="26"/>
          <w:szCs w:val="26"/>
        </w:rPr>
        <w:t xml:space="preserve"> тыс. руб.: 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н поступлений денежных средств от продажи земельных участков, отчуждаемых при приватизации одновременно с объектами недвижимого имущества в бюджет муниципального района «Печора», исполнен на 99,8 %.</w:t>
      </w:r>
    </w:p>
    <w:p>
      <w:pPr>
        <w:pStyle w:val="Normal"/>
        <w:ind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6"/>
          <w:szCs w:val="26"/>
        </w:rPr>
        <w:t>____________________________________</w:t>
      </w:r>
      <w:r>
        <w:rPr>
          <w:sz w:val="28"/>
          <w:szCs w:val="28"/>
        </w:rPr>
        <w:t>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uppressAutoHyphens w:val="true"/>
      <w:autoSpaceDE w:val="false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12:32:00Z</dcterms:created>
  <dc:creator>Alex</dc:creator>
  <dc:description/>
  <cp:keywords/>
  <dc:language>en-US</dc:language>
  <cp:lastModifiedBy>Кузнецова</cp:lastModifiedBy>
  <cp:lastPrinted>2023-04-24T10:57:00Z</cp:lastPrinted>
  <dcterms:modified xsi:type="dcterms:W3CDTF">2023-04-24T07:57:00Z</dcterms:modified>
  <cp:revision>4</cp:revision>
  <dc:subject/>
  <dc:title>Лист согласования</dc:title>
</cp:coreProperties>
</file>