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Об утверждении отчета о выполнении прогнозного плана приватизации имущества, находящегося в собственности муниципального образования муниципального района «Печора» за 2022 год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.12.2001 № 178-ФЗ «О приватизации государственного и муниципального имущества», решением Совета муниципального района «Печора» от 4 декабря 2019 года № 6-40/449 «О приватизации имущества, находящегося в собственности муниципального образования муниципального района «Печора», руководствуясь статьёй 26 Устава муниципального образования муниципального района «Печора», Совет муниципального района «Печора» </w:t>
      </w:r>
      <w:r>
        <w:rPr>
          <w:b/>
          <w:bCs/>
          <w:sz w:val="26"/>
          <w:szCs w:val="26"/>
        </w:rPr>
        <w:t>р е ш и л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 выполнении прогнозного плана приватизации имущества, находящегося в собственности муниципального образования муниципального района «Печора» за 2022 год, согласно приложению к настоящему реш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Громов А.Н.), по законности и депутатской этике (Неронов А.Н.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6"/>
          <w:szCs w:val="26"/>
        </w:rPr>
        <w:t>3. Настоящее решение вступает в силу со дня его официального опубликования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 –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апреля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24/28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1:54:00Z</dcterms:created>
  <dc:creator>Orgotdel</dc:creator>
  <dc:description/>
  <cp:keywords/>
  <dc:language>en-US</dc:language>
  <cp:lastModifiedBy>Кузнецова</cp:lastModifiedBy>
  <cp:lastPrinted>2023-04-24T10:56:00Z</cp:lastPrinted>
  <dcterms:modified xsi:type="dcterms:W3CDTF">2023-04-24T07:56:00Z</dcterms:modified>
  <cp:revision>3</cp:revision>
  <dc:subject/>
  <dc:title>  </dc:title>
</cp:coreProperties>
</file>