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апреля 2023 года № 7-24/29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</w:t>
      </w:r>
      <w:r>
        <w:rPr>
          <w:sz w:val="26"/>
          <w:szCs w:val="26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чете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Par1035"/>
      <w:bookmarkStart w:id="1" w:name="Par1035"/>
      <w:bookmarkEnd w:id="1"/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ила заполнения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стоящие правила устанавливают единый порядок заполнения карт сведений об объектах учета муниципальной собственности, записей об изменениях сведений об объекте учета и о прекращении права муниципальной собственности на имущество (далее – карта, запись) правообладателями, Комитетом по управлению муниципальной собственности муниципального района «Печо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1. Общие правила заполнения кар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заполнении карт применяются следующие общие прав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карты, в которые вносятся сведения об имуществе, составляющем муниципальную казну муниципального района «Печора», заполняются только должностным лицом Комитета по управлению муниципальной собственностью муниципального района «Печора» (далее - Комитет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сли при заполнении карты сведения не умещаются на одном листе, запись продолжается на дополнительных листах. При этом все дополнительные листы должны быть пронумерованы и заверены руководителем юридического лица, подавшего с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если сведения отнесены к государственной тайне, то в соответствующие строки вносится запись «Закрытые сведения» (за исключением строк, в которые сведения внесены под легендо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реестровом номере в картах заполняются Комитетом в случае включения в реестр сведений об объектах учета, при заполнении записей реестровый номер проставляется Правообладателем на основании имеющихся свед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сутствия каких-либо показателей, в соответствующей графе карты  пишется слово «нет сведений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ждая карта, запись заверяется путем проставления подписи, даты ее внесения и печати правообладателем и Комитет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ри заполнении карт используются следующие сокращенные обознач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РН - основной государственный регистрационный но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КАТО - Общероссийский </w:t>
      </w:r>
      <w:hyperlink r:id="rId2">
        <w:r>
          <w:rPr>
            <w:rStyle w:val="InternetLink"/>
            <w:sz w:val="26"/>
            <w:szCs w:val="26"/>
          </w:rPr>
          <w:t>классификатор</w:t>
        </w:r>
      </w:hyperlink>
      <w:r>
        <w:rPr>
          <w:sz w:val="26"/>
          <w:szCs w:val="26"/>
        </w:rPr>
        <w:t xml:space="preserve"> административно-территори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КВЭД - Общероссийский </w:t>
      </w:r>
      <w:hyperlink r:id="rId3">
        <w:r>
          <w:rPr>
            <w:rStyle w:val="InternetLink"/>
            <w:sz w:val="26"/>
            <w:szCs w:val="26"/>
          </w:rPr>
          <w:t>классификатор</w:t>
        </w:r>
      </w:hyperlink>
      <w:r>
        <w:rPr>
          <w:sz w:val="26"/>
          <w:szCs w:val="26"/>
        </w:rPr>
        <w:t xml:space="preserve"> видов экономической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ОГУ - Общероссийский классификатор органов государственной власти и 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ОПФ - Общероссийский классификатор организационно-правовых форм хозяйствующих субъе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КПО - Общероссийский классификатор предприятий,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ФС - Общероссийский </w:t>
      </w:r>
      <w:hyperlink r:id="rId4">
        <w:r>
          <w:rPr>
            <w:rStyle w:val="InternetLink"/>
            <w:sz w:val="26"/>
            <w:szCs w:val="26"/>
          </w:rPr>
          <w:t>классификатор</w:t>
        </w:r>
      </w:hyperlink>
      <w:r>
        <w:rPr>
          <w:sz w:val="26"/>
          <w:szCs w:val="26"/>
        </w:rPr>
        <w:t xml:space="preserve"> форм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Н – 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ПП – код причины постановки на уч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ГРН- единый государственный реестр недвижим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2. Заполнение кар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Сведения в Карту № 1 вносятся на основании учредительных документов, бухгалтерского баланса на последний отчетный период и иных документов, подтверждающих приведенные данные. В графе «Характеристики данных» карты № 1 по соответствующей строке должны быть привед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19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ам 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-4  - сведения на основании Устава (Положения)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0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ам 5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(5.1 – 5.6) – в соответствии с информационным письмом Госкомстата Республики Ко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2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е 6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, 7 (7.1, 7.2) – сведения приведены в информационном письме о постановке на учет налогоплательщика, свидетельстве о постановке на учет в налоговом органе юридического лица, выписке из единого государственного реестра юридических лиц, выданной налоговым орга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2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е 8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нормативно правовой акт (решение о создании в виде протокола, договора),  дата, номер докум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9 – сведения на основании Устава (Положения), сведения приведены в  выписке из единого государственного реестра юридических лиц, выданной налоговым орга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3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е 10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–14 – сведения без сокращений,  на основании штатного расписания, приказов (распоряжений) о назначении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3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е 1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5 – сведения вносятся муниципальными предприятиями, хозяйственными обществами, товариществами, акции, доли (вклады) в уставном (складочном) капитале которых принадлежат муниципальному образованию муниципального района «Печора», иными юридическими лицами, учредителем (участником) которых является муниципальное образование муниципального района «Печора, сумма уставного капитала указывается в рублях согласно бухгалтерского баланса,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6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е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16 - стоимость чистых активов в рублях (отчет о движении капитал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7 -  доля муниципального (иностранного) вклада в процентах от уставного капитала, здесь же в скобках - количество акций (учредительные документы, выписка из реестра акционер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 строке 1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6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8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- среднесписочная численность персонала (приложение к бухгалтерскому балансу);</w:t>
      </w:r>
    </w:p>
    <w:p>
      <w:pPr>
        <w:pStyle w:val="Normal"/>
        <w:autoSpaceDE w:val="false"/>
        <w:spacing w:before="0" w:after="240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24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строке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19 - перечень учредителей указывается в следующем порядке: сначала приводятся данные об учредителях - органах управления МО, затем по всем учредителям - юридическим лицам, а затем по учредителям - физическим лицам;</w:t>
      </w:r>
    </w:p>
    <w:p>
      <w:pPr>
        <w:pStyle w:val="Normal"/>
        <w:autoSpaceDE w:val="false"/>
        <w:spacing w:before="1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троке 20, 21 – указываются общие стоимости основных средств по состоянию на 01 января текущего года на основании отчетных данны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22 - указываются общее количество объектов недвижимости, учитываемых на балансе Правообладателя, через дробь проставляется сумма площадей объектов недвижимости в кв.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23 – указывается общая площадь земельных участков, переданных в пользование Правообладателю, через дробь указывается сумма площадей земельных участков в кв.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2.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47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карте № 2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одробно отражаются данные о объекте недвижимого муниципального имущества, физические параметры которого отвечают статье 130 Гражданского кодекса Российской Федерации, учитываемые на балансе Правообладателя. Карта № 2 заполняется по каждому объекту недвижимого имущества отдельн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«Характеристики данных» Карты № 2 по соответствующей строке должны быть приведе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ам 1,2  - сведения на основании данных, содержащихся в ЕГРН, при отсутствии сведений в ЕГРН – на основании технического паспорта, технического плана, актов (разрешений) на ввод объектов в эксплуатац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ке 3 – сведения вносятся на основании данных, содержащихся в ЕГРН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4 – указывается тип строения: индивидуально-определенное здание либо многоквартирный жилой дом, через дробь указывается назначение объекта согласно технической документации (изменении назначения объекта недвижимости указывается как первоначальное, так и фактическое назначение на момент заполнения данных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49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оке 5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- 8  - сведения согласно данным, содержащимся в ЕГРН, на основании технического паспорта, технического плана, акта (разрешения) на ввод объекта в эксплуатац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ам 9-12 – сведения согласно данным финансовой и бухгалтерской отчетност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3 - сведения вносятся на основании данных, содержащихся в ЕГРН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4 - 15 – сведения исходя из имеющихся в распоряжении Правообладателя документо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ке 16 – реквизиты правоустанавливающего документа: наименование документа, дата, номер (распоряжение, постановление, договор купли-продажи, акт (разрешение) на ввод в эксплуатацию и иные документы, подтверждающие основание возникновения вещного права Правообладателя)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7 – указываются реквизиты акта приема-передачи имущества, случае отсутствия акта приемо-передачи указывается название, номер, дата документа на основании которого объект принят к бухгалтерскому учету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ке 18 - сведения согласно данным, содержащимся в ЕГРН, регистрационному удостоверению, выданному Печорским МБТИ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ке 19 - сведения согласно данным, содержащимся в ЕГРН, регистрационному удостоверению, выданному Печорским МБТИ, при отсутствии сведений данная строка не заполняется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20, 21, 22 – при отсутствии сведений строки не заполняются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23 – сведения согласно данным, содержащимся в ЕГРН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24 (24.1 – 24.5) сведения заполняются в отношении объектов незавершенного строительства, учитываемые в качестве основных средств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25 – заполняются сведения о всех имеющихся на дату заполнения карты ограничениях и обременениях в отношении объекта недвижим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В Карте № 2.1 указываются сведения о земельных участках, предоставленных в пользование Правообладателю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графе «Характеристики данных» Карты № 2.1 по соответствующей строке должны быть приведе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кам 1-7 сведения согласно данным, содержащимся в ЕГРН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8 – документ, на основании которого земельный участков передан в пользование Правообладателю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9, 10 вносятся сведения на основании данных ЕГРН, при отсутствии сведений по строке 9 – строка не заполняется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1 – вносятся сведения об объекте недвижимости согласно данным карты № 2, при отсутствии объекта на предоставленном в пользование земельном участке указывается фактическое использование земельного участка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2 - заполняются сведения о всех имеющихся на дату заполнения карты ограничениях и обременениях в отношении объекта недвижимости, за исключением прав пользования Правообладателя (строка 8) и установленных сервитутов (строка 6).</w:t>
      </w:r>
    </w:p>
    <w:p>
      <w:pPr>
        <w:pStyle w:val="Normal"/>
        <w:autoSpaceDE w:val="false"/>
        <w:ind w:firstLine="567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4. В Карте № 3.1 отражаются данные по объектам движимого </w:t>
      </w:r>
      <w:r>
        <w:rPr>
          <w:rFonts w:eastAsia="Calibri"/>
          <w:sz w:val="26"/>
          <w:szCs w:val="26"/>
        </w:rPr>
        <w:t>первоначальная стоимость которого превышает десять тысяч рублей; независимо от стоимости особо ценное движимое имущество, закрепленное за автономными или бюджетными муниципальными учреждениями, передаточные устройства,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тнесенные к движимому имуществу</w:t>
      </w:r>
      <w:r>
        <w:rPr>
          <w:rFonts w:eastAsia="Calibri"/>
          <w:sz w:val="26"/>
          <w:szCs w:val="26"/>
        </w:rPr>
        <w:t>, а также движимое имущество муниципальной казны.</w:t>
      </w:r>
    </w:p>
    <w:p>
      <w:pPr>
        <w:pStyle w:val="Normal"/>
        <w:autoSpaceDE w:val="false"/>
        <w:ind w:left="1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передаточным устройствам относятся объекты, предназначенные для передачи электрической, тепловой и механической энергии, жидких и газообразных веществ, сигнала, информации (например, тепло- и энергосети, линии электропередач и связи, трубопроводы, если они не являются составной частью основного средства)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нение карты производится списком имущества с отражением сведе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афе 1  - каждый объект нумеруется порядковым номер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афе 2  - сведения Правообладателем не заполняют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афе 3 – в соответствии с данными бухгалтерского учета, для транспортных средств (самоходных машин) вносится марка, модел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афе 4  - для всех объектов вносятся инвентарный номер, год изготовления, иные индивидуальные характеристи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транспортных средств (самоходных машин) дополнительно внося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 о регистрационном знаке, дате регистрации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одель, номер двигателя, вид двигателя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номер, дата ПТС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)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омер шасси (рамы), кузова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цвет, мощность, категор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ередаточных устройств дополнительно вносятся данные о протяженности, материале конструкции, диаметре (при наличии показател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графе 5 - реквизиты правоустанавливающего документа: наименование документа, дата, номер (распоряжение, постановление, договор купли-продажи, акты приема-передачи, товарные накладные и иные документы, подтверждающие основание возникновения вещного права Правообладателя)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афе 6 – заполняются сведения о всех имеющихся на дату заполнения карты ограничениях и обременениях в отношении объекта учета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графе 7,8 – на основании данных бухгалтерского уч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заполнение карты № 3.1. в отношении каждого вида имущества отдельно. При этом в наименовании карты сведений о движимом имуществе указывается вид движимого имущества, по которому предоставляются сведения (например: «Карта сведений о движимом имуществе (транспортные средства)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 В карте № 3.2 отражаются сведения об объектах интеллектуальной собственности. Указанные сведения подтверждаются выпиской из соответствующего реестра (Государственного реестра изобретений Российской Федерации, Государственного реестра полезных моделей Российской Федерации, Государственного реестра товарных знаков и знаков обслуживания Российской Федерации) или иным документом, подтверждающим указанные в карте сведения. В графе «Характеристики данных» карты № 3.2 по соответствующей строке должны быть приведе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 - наименование объекта в соответствии с данными бухгалтерского учета и технической документаци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ке 2 - вид объекта интеллектуальной собственности (изобретение, полезная модель, товарный знак либо иной вид объекта)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троке 3 – реквизиты нормативно-правового акта, договора или иного документа, подтверждающего основание разработк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роке 4, 5 – сведения об организациях, физических лицах без сокращений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ам 6 - 11 на основании имеющейся, в распоряжении Правообладателя документаци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троке 12 –все источники финансирования работ с (указанием процента софинансирования)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роке 13, 14 – на основании данных бухгалтерск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6. Карта № 3.3 отражает сведения об акциях, находящихся в собственности муниципального района «Печора». В графе «Характеристики данных» карты № 3.3 по соответствующей строке должны быть приведе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1 – сведения об акционерном обществе (эмитенте), отражается полное наименование юридического лица, включающее его организационно-правовую форму. Указанные сведения подтверждаются учредительным документом или иным документом, подтверждающим полное наименование акционерного общества (эмитента), идентификационный (индивидуальный) номер налогоплательщика, код причины постановки на учет, основной государственный регистрационный номер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2, 3, 6 – на основании сведений из реестра эмиссионных ценных бумаг или иным документов подтверждающим внесенные данные о государственном регистрационном номере, дате выпуска ценных бумаг, номинальной стоимости акций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4 – акции обыкновенные и (или) привилегированные, для привилегированных указывается тип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5 –доля в уставном капитале, сведения подтверждаются справкой регистратора о процентном соотношении по счету зарегистрированного лица или иным документом, подтверждающим долю в уставном капитале на соответствующую дат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7 – общее количество обыкновенных и привилегированных акций, находящихся в муниципальной собственности, сведения подтверждаются выпиской из реестра акционеров или иным документом, подтверждающим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7. Карта № 3.4 отражает сведения о долях в уставных капиталах хозяйственных обществ, находящихся в муниципальной собственности. В графе «Характеристики данных» карты № 3.4 по соответствующей строке должны быть приведе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1 - полное наименование юридического лица, включающее его организационно-правовую форму. Указанные сведения подтверждаются учредительным документом или иным документом, подтверждающим полное наименование хозяйственного общества, код причины постановки на учет, основной государственный регистрационный номер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2 - сведения приведены в информационном письме о постановке на учет налогоплательщика, свидетельстве о постановке на учет в налоговом органе юридического лица, выписке из единого государственного реестра юридических лиц, выданной налоговым органом;</w:t>
      </w:r>
    </w:p>
    <w:p>
      <w:pPr>
        <w:pStyle w:val="Normal"/>
        <w:tabs>
          <w:tab w:val="clear" w:pos="708"/>
          <w:tab w:val="left" w:pos="459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3, 5, 6 - сведения подтверждаются учредительным документом хозяйственного общества (товарищества) или иным документом, подтверждающим сведения о размере уставного капитала, основания и дату перехода права на долю в уставном капитале,</w:t>
      </w:r>
    </w:p>
    <w:p>
      <w:pPr>
        <w:pStyle w:val="Normal"/>
        <w:tabs>
          <w:tab w:val="clear" w:pos="708"/>
          <w:tab w:val="left" w:pos="459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4 – оплаченная участником доля в уставном капитале,</w:t>
      </w:r>
    </w:p>
    <w:p>
      <w:pPr>
        <w:pStyle w:val="Normal"/>
        <w:tabs>
          <w:tab w:val="clear" w:pos="708"/>
          <w:tab w:val="left" w:pos="459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оке 7 - доля (вклад) в уставном (складочном) капитале хозяйственного общества (товарищества). Указанные сведения подтверждаются учредительным документом хозяйственного общества (товарищества) или иным документом, подтверждающим долю в уставном (складочном) капитале.</w:t>
      </w:r>
    </w:p>
    <w:p>
      <w:pPr>
        <w:pStyle w:val="Normal"/>
        <w:tabs>
          <w:tab w:val="clear" w:pos="708"/>
          <w:tab w:val="left" w:pos="459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9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3. Заполнение запис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При необходимости внесения изменений и (или) дополнений в карту сведений об объектах учета муниципальной собственности заполняется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94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ись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б изменениях сведений об объекте учета, предусмотренная приложением № 2 к Положению об учете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объекту, в отношении которого вносятся изменения, заполняется его реестровый номер и дата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троке «Содержание изменений» указывается строка (графа) карты учета, которая подлежит изменению, и вносятся новые сведения об объекте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троке «Документы-основания» вносятся реквизиты документа (наименование, номер, дата) на основании которых вносятся изме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пись помещается в соответствующий подраздел реестра после соответствующей кар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 При прекращении права на имущество по гражданско-правовым основаниям заполняется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Users%5CB215~1%5CAppData%5CLocal%5CTemp%5Cexport_1076_%7B9F2D88A9-8F16-48FB-BE30-332F1346F731%7D.RTF" \l "Par94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запись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о прекращении права на имущество, предусмотренная приложением № 3 к Положению об учете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объекту, в отношении которого вносятся сведения о прекращении права, заполняется его реестровый номер и дата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троке «Документы-основания» вносятся реквизиты документа (наименование, номер, дата) на основании которых вносятся сведения о прекращении пра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пись помещается в соответствующий подраздел реестр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99620AE2DC0F6EBE724A3ED2ED6857D4326F8C44AA544015BA5D504D2E90C425085C772BF5CB0AFA655F24E7o7x8G" TargetMode="External"/><Relationship Id="rId3" Type="http://schemas.openxmlformats.org/officeDocument/2006/relationships/hyperlink" Target="consultantplus://offline/ref=4599620AE2DC0F6EBE724A3ED2ED6857D13868894BAC544015BA5D504D2E90C43708047B29FDD50BFA700975A12E2A35A681B2D83BD728C2o6x8G" TargetMode="External"/><Relationship Id="rId4" Type="http://schemas.openxmlformats.org/officeDocument/2006/relationships/hyperlink" Target="consultantplus://offline/ref=4599620AE2DC0F6EBE724A3ED2ED6857D432638344A9544015BA5D504D2E90C43708047B29FDD50AF1700975A12E2A35A681B2D83BD728C2o6x8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08:00Z</dcterms:created>
  <dc:creator>Alex</dc:creator>
  <dc:description/>
  <cp:keywords/>
  <dc:language>en-US</dc:language>
  <cp:lastModifiedBy>Кузнецова</cp:lastModifiedBy>
  <cp:lastPrinted>2023-04-24T14:08:00Z</cp:lastPrinted>
  <dcterms:modified xsi:type="dcterms:W3CDTF">2023-04-24T11:09:00Z</dcterms:modified>
  <cp:revision>5</cp:revision>
  <dc:subject/>
  <dc:title>Лист согласования</dc:title>
</cp:coreProperties>
</file>