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 апреля 2023 года № 7-24/29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 к Положению об учет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имущест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 февраля 2008 г. № 4-7/1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та № 1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Реестровый номер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Карта сведений о юридическом лице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/>
      </w:pPr>
      <w:r>
        <w:rPr>
          <w:rFonts w:eastAsia="Calibri"/>
          <w:kern w:val="2"/>
          <w:sz w:val="22"/>
          <w:szCs w:val="22"/>
        </w:rPr>
        <w:t>Заполнена по состоянию на «___» __________ ____ г.</w:t>
      </w:r>
    </w:p>
    <w:p>
      <w:pPr>
        <w:pStyle w:val="Normal"/>
        <w:autoSpaceDE w:val="false"/>
        <w:jc w:val="center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7"/>
        <w:gridCol w:w="4738"/>
        <w:gridCol w:w="386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данных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и данных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лное наименование юридического лица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кращенное наименование юридического лица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ридический адрес (полный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й адрес (полный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Ы: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ПО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ГУ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АТО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ВЭД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ФС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/КП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 регистрации юридического лиц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й государственный регистрационный номер (ОГРН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 регистрирующего органа,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регистрации юридического лиц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кумент о создании предприятия, учреждения, (участия муниципального образования в создании (уставном капитале) юридического лица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, номер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утверждения Устава/положе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0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ководитель (Ф.И.О., должность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 руководителя (с указанием кода города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авный бухгалтер (Ф.И.О.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кс организ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mail (адрес электронной почты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р уставного фонда, рубле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тые активы, рубле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ля муниципального вклада, % (количество акций, штук)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есписочная численность персонала, человек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об учредител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ые средства (балансовая (первоначальная) стоимость, рублей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ые средства (остаточная стоимость, рублей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ее количество объектов недвижимого имущества Республики Коми, находящихся на балансе юридического лица (здание, помещение, сооружение, коммуникации, объект незавершенного строительства), ед/ кв.м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количество земельных участков, предоставленных юридическому лицу, единиц / кв.м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Достоверность сведений, приведенных в карте № 1, подтверждаю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Руководитель                                       Главный бухгалтер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Ф.И.О. _____________________       Ф.И.О. 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Подпись ____________________      Подпись 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sz w:val="22"/>
          <w:szCs w:val="22"/>
        </w:rPr>
        <w:t>«___» _______________ ____ г.         «___» _______________ ____ г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 </w:t>
      </w:r>
      <w:r>
        <w:rPr>
          <w:rFonts w:eastAsia="Calibri"/>
          <w:kern w:val="2"/>
          <w:sz w:val="22"/>
          <w:szCs w:val="22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Ф.И.О. исполнителя (полностью) 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Calibri"/>
          <w:kern w:val="2"/>
          <w:sz w:val="22"/>
          <w:szCs w:val="22"/>
        </w:rPr>
        <w:t>Телефон ______________________</w:t>
      </w:r>
    </w:p>
    <w:p>
      <w:pPr>
        <w:pStyle w:val="Normal"/>
        <w:autoSpaceDE w:val="false"/>
        <w:jc w:val="both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арту учета принял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</w:rPr>
        <w:t>Ф.И.О., подпись</w:t>
      </w:r>
      <w:r>
        <w:rPr>
          <w:rFonts w:eastAsia="Calibri"/>
          <w:b/>
          <w:bCs/>
          <w:sz w:val="22"/>
          <w:szCs w:val="22"/>
        </w:rPr>
        <w:t xml:space="preserve">     _____________________ 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sz w:val="22"/>
          <w:szCs w:val="22"/>
        </w:rPr>
        <w:t xml:space="preserve">«___» _____________ _____г. </w:t>
      </w:r>
    </w:p>
    <w:p>
      <w:pPr>
        <w:pStyle w:val="Normal"/>
        <w:autoSpaceDE w:val="false"/>
        <w:jc w:val="both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Карта № 2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Реестровый номер ______________________________________________________</w:t>
      </w:r>
    </w:p>
    <w:p>
      <w:pPr>
        <w:pStyle w:val="Normal"/>
        <w:autoSpaceDE w:val="false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Карта сведений об объекте недвижимого имущества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(здание, помещение, сооружение, коммуникаци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0" w:leader="none"/>
        </w:tabs>
        <w:autoSpaceDE w:val="false"/>
        <w:spacing w:before="0" w:after="60"/>
        <w:jc w:val="center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объект незавершенного строительств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0" w:leader="none"/>
        </w:tabs>
        <w:autoSpaceDE w:val="false"/>
        <w:spacing w:before="0" w:after="60"/>
        <w:jc w:val="center"/>
        <w:outlineLvl w:val="0"/>
        <w:rPr/>
      </w:pPr>
      <w:r>
        <w:rPr>
          <w:rFonts w:eastAsia="Calibri"/>
          <w:kern w:val="2"/>
          <w:sz w:val="22"/>
          <w:szCs w:val="22"/>
        </w:rPr>
        <w:t>Заполнена по состоянию на «___» _______________ г.</w:t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(наименование правообладателя объекта) 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6"/>
        <w:gridCol w:w="5135"/>
        <w:gridCol w:w="366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данных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и данны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объект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дастровый номер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ип стро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и назначение объект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площадь, кв.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ротяженность, км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аметр, мм ,объем, м</w:t>
            </w:r>
            <w:r>
              <w:rPr>
                <w:rFonts w:eastAsia="Calibri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лубина, м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этаже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этажа, номер на поэтажном плане для помещений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ввода в эксплуатацию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ые строительные материал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е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еждуэтажных перекрытий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трукции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проведения капитального ремонт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затрат на содержание объекта, руб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лансовая (первоначальная) стоимость, рубле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таточная стоимость, рубле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дастровая стоимость, рублей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ический паспорт/ технический план, номер, дат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дастровый паспорт, номер, дат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воустанавливающий документ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омер документа, дата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кт приема-передачи на баланс, номер, дат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, номер регистрации вещного права Правообладателя в ЕГРН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истрация права муниципальной собственности на объект (дата, номер) в ЕГРН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тнесение к определенному виду специализированных жилых помещений (№ и дата решения, отнесено к какому типу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памятникам истории и культуры (указание историко-культурной ценности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кумент о принятии на госохрану (дата, номер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дастровый номер земельного участка, в пределах которого находится объект учет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едения для объектов незавершенного строительств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начала строительств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щность объекта незавершенного строительств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исло, месяц и год фактического прекращения строительства и количество лет, в течение которых велось строительство объекта незавершенного строительства, согласно соответствующим актам, документам бухгалтерской (финансовой) отчетности или иным документам, подтверждающим указанные сведения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4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ектная стоимость здания или сооружения согласно проектной документации, размер средств, выделенных из бюджета на их строительство, и размер освоенных при строительстве средств из бюджета согласно копиям документов бухгалтерского учета либо иных документов, подтверждающих указанные стоимости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ложения о дальнейшем использовании объекта незавершенного строительства (возобновление строительства, передача другим субъектам хозяйственной деятельности, отчуждение из собственности Республики Коми и др.) с их кратким обоснованием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граничение/обременение, установленные в отношении объект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снование, дата установления, номер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Достоверность сведений, приведенных в карте №2, подтверждаю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Руководитель                                       Главный бухгалтер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sz w:val="22"/>
          <w:szCs w:val="22"/>
        </w:rPr>
        <w:t>Ф.И.О. _____________________       Ф.И.О. 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Подпись ____________________      Подпись 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sz w:val="22"/>
          <w:szCs w:val="22"/>
        </w:rPr>
        <w:t>«___» _______________ ____ г.         «___» _______________ ____ г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 </w:t>
      </w:r>
      <w:r>
        <w:rPr>
          <w:rFonts w:eastAsia="Calibri"/>
          <w:kern w:val="2"/>
          <w:sz w:val="22"/>
          <w:szCs w:val="22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Ф.И.О. исполнителя (полностью) 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Calibri"/>
          <w:kern w:val="2"/>
          <w:sz w:val="22"/>
          <w:szCs w:val="22"/>
        </w:rPr>
        <w:t>Телефон ______________________</w:t>
      </w:r>
    </w:p>
    <w:p>
      <w:pPr>
        <w:pStyle w:val="Normal"/>
        <w:autoSpaceDE w:val="false"/>
        <w:jc w:val="both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арту учета принял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</w:rPr>
        <w:t>Ф.И.О., подпись</w:t>
      </w:r>
      <w:r>
        <w:rPr>
          <w:rFonts w:eastAsia="Calibri"/>
          <w:b/>
          <w:bCs/>
          <w:sz w:val="22"/>
          <w:szCs w:val="22"/>
        </w:rPr>
        <w:t xml:space="preserve">     _____________________ 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sz w:val="22"/>
          <w:szCs w:val="22"/>
        </w:rPr>
        <w:t xml:space="preserve">«___» _____________ _____г. </w:t>
      </w:r>
    </w:p>
    <w:p>
      <w:pPr>
        <w:pStyle w:val="Normal"/>
        <w:autoSpaceDE w:val="false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Карта № 2.1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Реестровый номер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Карта сведений о земельном участ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(сведения о земельных участках, предоставленных юридическим лицам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kern w:val="2"/>
          <w:sz w:val="22"/>
          <w:szCs w:val="22"/>
        </w:rPr>
        <w:t>Заполнена по состоянию на «___» ____________ ____ г.</w:t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(наименование правообладателя земельным участком) 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5679"/>
        <w:gridCol w:w="310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данных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и данны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дастровый номер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нахождени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площадь, кв.м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тегория земел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ановленный сервиту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дастровая стоимость, рубле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снование нахождения (право пользования), номер документа, да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Регистрация права собственности муниципального района «Печора» на земельный участок (дата, номер документ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истрация права пользования земельным участком (дата, номер документ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ы недвижимости, расположенные на земельном участке (наименование, кадастровый номер, адрес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ограничения/обременения, установленные в отношении земельного участка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ание, дата установления, номер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Достоверность сведений, приведенных в карте №2.1, подтверждаю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Руководитель                                       Главный бухгалтер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Ф.И.О. _____________________       Ф.И.О. 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Подпись ____________________      Подпись 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sz w:val="22"/>
          <w:szCs w:val="22"/>
        </w:rPr>
        <w:t>«___» _______________ ____ г.         «___» _______________ ____ г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 </w:t>
      </w:r>
      <w:r>
        <w:rPr>
          <w:rFonts w:eastAsia="Calibri"/>
          <w:kern w:val="2"/>
          <w:sz w:val="22"/>
          <w:szCs w:val="22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Ф.И.О. исполнителя (полностью) 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Calibri"/>
          <w:kern w:val="2"/>
          <w:sz w:val="22"/>
          <w:szCs w:val="22"/>
        </w:rPr>
        <w:t>Телефон ______________________</w:t>
      </w:r>
    </w:p>
    <w:p>
      <w:pPr>
        <w:pStyle w:val="Normal"/>
        <w:autoSpaceDE w:val="false"/>
        <w:jc w:val="both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арту учета принял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</w:rPr>
        <w:t>Ф.И.О., подпись</w:t>
      </w:r>
      <w:r>
        <w:rPr>
          <w:rFonts w:eastAsia="Calibri"/>
          <w:b/>
          <w:bCs/>
          <w:sz w:val="22"/>
          <w:szCs w:val="22"/>
        </w:rPr>
        <w:t xml:space="preserve">     _____________________ 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sz w:val="22"/>
          <w:szCs w:val="22"/>
        </w:rPr>
        <w:t xml:space="preserve">«___» _____________ _____г. 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Карта № 3.1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арта сведений о движимом имуществе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(транспортные средства, машины, оборудование, инвентарь, передаточные устройств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5" w:leader="none"/>
        </w:tabs>
        <w:autoSpaceDE w:val="false"/>
        <w:spacing w:before="0" w:after="60"/>
        <w:jc w:val="center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5" w:leader="none"/>
        </w:tabs>
        <w:autoSpaceDE w:val="false"/>
        <w:spacing w:before="0" w:after="60"/>
        <w:jc w:val="center"/>
        <w:outlineLvl w:val="0"/>
        <w:rPr/>
      </w:pPr>
      <w:r>
        <w:rPr>
          <w:rFonts w:eastAsia="Calibri"/>
          <w:kern w:val="2"/>
          <w:sz w:val="22"/>
          <w:szCs w:val="22"/>
        </w:rPr>
        <w:t>Заполнена по состоянию на «___» _____________ ____ г.</w:t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(наименование правообладателя объекта) 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5000" w:type="pct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8"/>
        <w:gridCol w:w="1448"/>
        <w:gridCol w:w="1442"/>
        <w:gridCol w:w="1271"/>
        <w:gridCol w:w="1477"/>
        <w:gridCol w:w="1490"/>
        <w:gridCol w:w="980"/>
        <w:gridCol w:w="779"/>
      </w:tblGrid>
      <w:tr>
        <w:trPr>
          <w:trHeight w:val="231" w:hRule="atLeast"/>
        </w:trPr>
        <w:tc>
          <w:tcPr>
            <w:tcW w:w="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N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а   </w:t>
            </w:r>
          </w:p>
        </w:tc>
        <w:tc>
          <w:tcPr>
            <w:tcW w:w="1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- 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тики  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 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-   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   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никнове-ния вещного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а, дата возникновения права   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раничения/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ременения </w:t>
            </w:r>
            <w:r>
              <w:rPr>
                <w:rFonts w:eastAsia="Calibri"/>
                <w:sz w:val="22"/>
                <w:szCs w:val="22"/>
              </w:rPr>
              <w:t>установленные в отношении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, дата установления, номер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тоимость, руб.  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льная 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ая</w:t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Достоверность сведений, приведенных в карте №3, подтверждаю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Руководитель                                       Главный бухгалтер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Ф.И.О. _____________________       Ф.И.О. 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Подпись ____________________      Подпись 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sz w:val="22"/>
          <w:szCs w:val="22"/>
        </w:rPr>
        <w:t>«___» _______________ ____ г.         «___» _______________ ____ г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 </w:t>
      </w:r>
      <w:r>
        <w:rPr>
          <w:rFonts w:eastAsia="Calibri"/>
          <w:kern w:val="2"/>
          <w:sz w:val="22"/>
          <w:szCs w:val="22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Ф.И.О. исполнителя (полностью) 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Calibri"/>
          <w:kern w:val="2"/>
          <w:sz w:val="22"/>
          <w:szCs w:val="22"/>
        </w:rPr>
        <w:t>Телефон ______________________</w:t>
      </w:r>
    </w:p>
    <w:p>
      <w:pPr>
        <w:pStyle w:val="Normal"/>
        <w:autoSpaceDE w:val="false"/>
        <w:jc w:val="both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арту учета принял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</w:rPr>
        <w:t>Ф.И.О., подпись</w:t>
      </w:r>
      <w:r>
        <w:rPr>
          <w:rFonts w:eastAsia="Calibri"/>
          <w:b/>
          <w:bCs/>
          <w:sz w:val="22"/>
          <w:szCs w:val="22"/>
        </w:rPr>
        <w:t xml:space="preserve">     _____________________ 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sz w:val="22"/>
          <w:szCs w:val="22"/>
        </w:rPr>
        <w:t xml:space="preserve">«___» _____________ _____г. </w:t>
      </w:r>
    </w:p>
    <w:p>
      <w:pPr>
        <w:pStyle w:val="Normal"/>
        <w:autoSpaceDE w:val="false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Карта № 3.2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 xml:space="preserve">Карта сведений об объекте интеллектуальной собственно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5" w:leader="none"/>
        </w:tabs>
        <w:autoSpaceDE w:val="false"/>
        <w:spacing w:before="0" w:after="60"/>
        <w:jc w:val="center"/>
        <w:outlineLvl w:val="0"/>
        <w:rPr/>
      </w:pPr>
      <w:r>
        <w:rPr>
          <w:rFonts w:eastAsia="Calibri"/>
          <w:kern w:val="2"/>
          <w:sz w:val="22"/>
          <w:szCs w:val="22"/>
        </w:rPr>
        <w:t>Заполнена по состоянию на «___» _____________ ____ г.</w:t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(наименование правообладателя объекта) 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5679"/>
        <w:gridCol w:w="310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данных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и данны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объек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объекта интеллектуальной собственнос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кумент-основание разработки, номер, да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азчи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ботчи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ачала разработ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завершения разработ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ры разработ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хранный документ, номер документа, да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нический документ, номер документа, да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ввода в эксплуатацию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очник финансирования работ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лансовая стоимость, рубле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таточная стоимость, рубле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Достоверность сведений, приведенных в карте №3.1, подтверждаю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Руководитель                                       Главный бухгалтер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Ф.И.О. _____________________       Ф.И.О. 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Подпись ____________________      Подпись 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sz w:val="22"/>
          <w:szCs w:val="22"/>
        </w:rPr>
        <w:t>«___» _______________ ____ г.         «___» _______________ ____ г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 </w:t>
      </w:r>
      <w:r>
        <w:rPr>
          <w:rFonts w:eastAsia="Calibri"/>
          <w:kern w:val="2"/>
          <w:sz w:val="22"/>
          <w:szCs w:val="22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Ф.И.О. исполнителя (полностью) 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Calibri"/>
          <w:kern w:val="2"/>
          <w:sz w:val="22"/>
          <w:szCs w:val="22"/>
        </w:rPr>
        <w:t>Телефон ______________________</w:t>
      </w:r>
    </w:p>
    <w:p>
      <w:pPr>
        <w:pStyle w:val="Normal"/>
        <w:autoSpaceDE w:val="false"/>
        <w:jc w:val="both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арту учета принял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</w:rPr>
        <w:t>Ф.И.О., подпись</w:t>
      </w:r>
      <w:r>
        <w:rPr>
          <w:rFonts w:eastAsia="Calibri"/>
          <w:b/>
          <w:bCs/>
          <w:sz w:val="22"/>
          <w:szCs w:val="22"/>
        </w:rPr>
        <w:t xml:space="preserve">     _____________________ 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sz w:val="22"/>
          <w:szCs w:val="22"/>
        </w:rPr>
        <w:t xml:space="preserve">«___» _____________ _____г. </w:t>
      </w:r>
    </w:p>
    <w:p>
      <w:pPr>
        <w:pStyle w:val="Normal"/>
        <w:autoSpaceDE w:val="false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Карта № 3.3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Карта сведений об акциях, находящихся в собственности муниципального района «Печора»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/>
      </w:pPr>
      <w:r>
        <w:rPr>
          <w:rFonts w:eastAsia="Calibri"/>
          <w:kern w:val="2"/>
          <w:sz w:val="22"/>
          <w:szCs w:val="22"/>
        </w:rPr>
        <w:t>Заполнена по состоянию на «___» ____________ ____ г.</w:t>
      </w:r>
    </w:p>
    <w:p>
      <w:pPr>
        <w:pStyle w:val="Normal"/>
        <w:autoSpaceDE w:val="false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4"/>
        <w:gridCol w:w="5679"/>
        <w:gridCol w:w="310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данных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и данных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ное наименование эмитен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сударственный регистрационный номер выпуска (дополнительного выпуска) ценных бумаг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выпуска ценных бумаг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, категория (тип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ля собственности муниципального района «Печора», %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инальная стоимость акции, рубле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, ш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Достоверность сведений, приведенных в карте №3.2, подтверждаю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Руководитель                                       Главный бухгалтер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Ф.И.О. _____________________       Ф.И.О. 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Подпись ____________________      Подпись 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sz w:val="22"/>
          <w:szCs w:val="22"/>
        </w:rPr>
        <w:t>«___» _______________ ____ г.         «___» _______________ ____ г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 </w:t>
      </w:r>
      <w:r>
        <w:rPr>
          <w:rFonts w:eastAsia="Calibri"/>
          <w:kern w:val="2"/>
          <w:sz w:val="22"/>
          <w:szCs w:val="22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Ф.И.О. исполнителя (полностью) 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Calibri"/>
          <w:kern w:val="2"/>
          <w:sz w:val="22"/>
          <w:szCs w:val="22"/>
        </w:rPr>
        <w:t>Телефон ______________________</w:t>
      </w:r>
    </w:p>
    <w:p>
      <w:pPr>
        <w:pStyle w:val="Normal"/>
        <w:autoSpaceDE w:val="false"/>
        <w:jc w:val="both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арту учета принял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</w:rPr>
        <w:t>Ф.И.О., подпись</w:t>
      </w:r>
      <w:r>
        <w:rPr>
          <w:rFonts w:eastAsia="Calibri"/>
          <w:b/>
          <w:bCs/>
          <w:sz w:val="22"/>
          <w:szCs w:val="22"/>
        </w:rPr>
        <w:t xml:space="preserve">     _____________________ 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«___» _____________ _____г.</w:t>
      </w:r>
    </w:p>
    <w:p>
      <w:pPr>
        <w:pStyle w:val="Normal"/>
        <w:autoSpaceDE w:val="false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Карта № 3.4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Карта сведений о  долях в уставных капиталах хозяйственных обществ,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находящихся в собственности муниципального района «Печора»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/>
      </w:pPr>
      <w:r>
        <w:rPr>
          <w:rFonts w:eastAsia="Calibri"/>
          <w:kern w:val="2"/>
          <w:sz w:val="22"/>
          <w:szCs w:val="22"/>
        </w:rPr>
        <w:t>Заполнена по состоянию на «___» ___________ ____ г</w:t>
      </w:r>
      <w:r>
        <w:rPr>
          <w:rFonts w:eastAsia="Calibri"/>
          <w:b/>
          <w:bCs/>
          <w:kern w:val="2"/>
          <w:sz w:val="22"/>
          <w:szCs w:val="22"/>
        </w:rPr>
        <w:t>.</w:t>
      </w:r>
    </w:p>
    <w:p>
      <w:pPr>
        <w:pStyle w:val="Normal"/>
        <w:autoSpaceDE w:val="false"/>
        <w:rPr>
          <w:rFonts w:eastAsia="Calibri"/>
          <w:b/>
          <w:b/>
          <w:bCs/>
          <w:kern w:val="2"/>
          <w:sz w:val="22"/>
          <w:szCs w:val="22"/>
        </w:rPr>
      </w:pPr>
      <w:r>
        <w:rPr>
          <w:rFonts w:eastAsia="Calibri"/>
          <w:b/>
          <w:bCs/>
          <w:kern w:val="2"/>
          <w:sz w:val="22"/>
          <w:szCs w:val="22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7"/>
        <w:gridCol w:w="5499"/>
        <w:gridCol w:w="300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данных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и данны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ное наименование хозяйственного обще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 хозяйственного обще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р уставного капитала, рубле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инальная стоимость доли уставного капитала, рубле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визиты документа, являющегося основанием перехода права собственности на долю в уставном капитале (наименование, дата, номер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государственной регистрации перехода права собственности на долю в уставном капитал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Доля собственности муниципального района «Печора», %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Достоверность сведений, приведенных в карте №3.3, подтверждаю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Руководитель                                       Главный бухгалтер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Ф.И.О. _____________________       Ф.И.О. 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Подпись ____________________      Подпись 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eastAsia="Calibri"/>
          <w:kern w:val="2"/>
          <w:sz w:val="22"/>
          <w:szCs w:val="22"/>
        </w:rPr>
        <w:t>«___» _______________ ____ г.         «___» _______________ ____ г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 </w:t>
      </w:r>
      <w:r>
        <w:rPr>
          <w:rFonts w:eastAsia="Calibri"/>
          <w:kern w:val="2"/>
          <w:sz w:val="22"/>
          <w:szCs w:val="22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Ф.И.О. исполнителя (полностью) 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Calibri"/>
          <w:kern w:val="2"/>
          <w:sz w:val="22"/>
          <w:szCs w:val="22"/>
        </w:rPr>
        <w:t>Телефон ______________________</w:t>
      </w:r>
    </w:p>
    <w:p>
      <w:pPr>
        <w:pStyle w:val="Normal"/>
        <w:autoSpaceDE w:val="false"/>
        <w:jc w:val="both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арту учета принял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</w:rPr>
        <w:t>Ф.И.О., подпись</w:t>
      </w:r>
      <w:r>
        <w:rPr>
          <w:rFonts w:eastAsia="Calibri"/>
          <w:b/>
          <w:bCs/>
          <w:sz w:val="22"/>
          <w:szCs w:val="22"/>
        </w:rPr>
        <w:t xml:space="preserve">     _____________________ 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>«___» _____________ _____г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</w:rPr>
      </w:pPr>
      <w:r>
        <w:rPr>
          <w:rFonts w:eastAsia="Times New Roman"/>
          <w:b/>
          <w:bCs/>
          <w:kern w:val="2"/>
          <w:sz w:val="22"/>
          <w:szCs w:val="22"/>
        </w:rPr>
        <w:t xml:space="preserve">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>«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10:00Z</dcterms:created>
  <dc:creator>Alex</dc:creator>
  <dc:description/>
  <cp:keywords/>
  <dc:language>en-US</dc:language>
  <cp:lastModifiedBy>Кузнецова</cp:lastModifiedBy>
  <cp:lastPrinted>2023-04-24T14:18:00Z</cp:lastPrinted>
  <dcterms:modified xsi:type="dcterms:W3CDTF">2023-04-24T11:22:00Z</dcterms:modified>
  <cp:revision>4</cp:revision>
  <dc:subject/>
  <dc:title>Лист согласования</dc:title>
</cp:coreProperties>
</file>