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апреля 2023 года № 7-24/29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28" w:leader="none"/>
        </w:tabs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tbl>
      <w:tblPr>
        <w:tblW w:w="1018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212"/>
        <w:gridCol w:w="4110"/>
        <w:gridCol w:w="1701"/>
        <w:gridCol w:w="1539"/>
      </w:tblGrid>
      <w:tr>
        <w:trPr>
          <w:trHeight w:val="6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jc w:val="center"/>
              <w:rPr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Реестровый но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Инвентарный номе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Балансовая стоимость, руб.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560 0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осмотровый ручной металлоискатель "СФИНКС" ВМ-612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5.3.11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894,53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2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560 0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осмотровый ручной металлоискатель "СФИНКС" ВМ-612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5.3.11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894,53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3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560 0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осмотровый ручной металлоискатель "СФИНКС" ВМ-612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5.3.11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894,53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4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560 0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осмотровый ручной металлоискатель "СФИНКС" ВМ-612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5.3.11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894,53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5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560 0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осмотровый ручной металлоискатель "СФИНКС" ВМ-612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5.3.11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894,53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6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697 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осмотровый ручной металлоискатель в количестве 10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3856,7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7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704 7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осмотровый ручной металлоискатель в количестве 10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1904,9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9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8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896 7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507,6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9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896 7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507,6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0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896 7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507,6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2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1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896 7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507,6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2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896 7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507,6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3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8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4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6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5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9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7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6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9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8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7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19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8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9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20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19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9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21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20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9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  <w:tr>
        <w:trPr>
          <w:trHeight w:val="5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kern w:val="2"/>
                  <w:sz w:val="22"/>
                  <w:szCs w:val="22"/>
                  <w:lang w:eastAsia="en-US"/>
                </w:rPr>
                <w:t>21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:00:00:001 906 49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учной металлодетектор СФИНКС BM-612 П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081.2.101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8" w:leader="none"/>
              </w:tabs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635,20</w:t>
            </w:r>
          </w:p>
        </w:tc>
      </w:tr>
    </w:tbl>
    <w:p>
      <w:pPr>
        <w:pStyle w:val="Normal"/>
        <w:tabs>
          <w:tab w:val="clear" w:pos="708"/>
          <w:tab w:val="left" w:pos="1928" w:leader="none"/>
        </w:tabs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531" w:leader="none"/>
        </w:tabs>
        <w:spacing w:lineRule="auto" w:line="254" w:before="0" w:after="160"/>
        <w:jc w:val="center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32.252.57/AsusRK_new/sys/data.html?class=Estate/Stuff&amp;id=000301B2FC23" TargetMode="External"/><Relationship Id="rId3" Type="http://schemas.openxmlformats.org/officeDocument/2006/relationships/hyperlink" Target="http://10.32.252.57/AsusRK_new/sys/data.html?class=Estate/Stuff&amp;id=000301B2FC2F" TargetMode="External"/><Relationship Id="rId4" Type="http://schemas.openxmlformats.org/officeDocument/2006/relationships/hyperlink" Target="http://10.32.252.57/AsusRK_new/sys/data.html?class=Estate/Stuff&amp;id=000301B2FC3B" TargetMode="External"/><Relationship Id="rId5" Type="http://schemas.openxmlformats.org/officeDocument/2006/relationships/hyperlink" Target="http://10.32.252.57/AsusRK_new/sys/data.html?class=Estate/Stuff&amp;id=000301B2FC47" TargetMode="External"/><Relationship Id="rId6" Type="http://schemas.openxmlformats.org/officeDocument/2006/relationships/hyperlink" Target="http://10.32.252.57/AsusRK_new/sys/data.html?class=Estate/Stuff&amp;id=000301B2FC53" TargetMode="External"/><Relationship Id="rId7" Type="http://schemas.openxmlformats.org/officeDocument/2006/relationships/hyperlink" Target="http://10.32.252.57/AsusRK_new/sys/data.html?class=Estate/Stuff&amp;id=000302173C71" TargetMode="External"/><Relationship Id="rId8" Type="http://schemas.openxmlformats.org/officeDocument/2006/relationships/hyperlink" Target="http://10.32.252.57/AsusRK_new/sys/data.html?class=Estate/Stuff&amp;id=0003022979BE" TargetMode="External"/><Relationship Id="rId9" Type="http://schemas.openxmlformats.org/officeDocument/2006/relationships/hyperlink" Target="http://10.32.252.57/AsusRK_new/sys/data.html?class=Estate/Stuff&amp;id=000304042439" TargetMode="External"/><Relationship Id="rId10" Type="http://schemas.openxmlformats.org/officeDocument/2006/relationships/hyperlink" Target="http://10.32.252.57/AsusRK_new/sys/data.html?class=Estate/Stuff&amp;id=000304042448" TargetMode="External"/><Relationship Id="rId11" Type="http://schemas.openxmlformats.org/officeDocument/2006/relationships/hyperlink" Target="http://10.32.252.57/AsusRK_new/sys/data.html?class=Estate/Stuff&amp;id=000304042454" TargetMode="External"/><Relationship Id="rId12" Type="http://schemas.openxmlformats.org/officeDocument/2006/relationships/hyperlink" Target="http://10.32.252.57/AsusRK_new/sys/data.html?class=Estate/Stuff&amp;id=000304042461" TargetMode="External"/><Relationship Id="rId13" Type="http://schemas.openxmlformats.org/officeDocument/2006/relationships/hyperlink" Target="http://10.32.252.57/AsusRK_new/sys/data.html?class=Estate/Stuff&amp;id=00030404246D" TargetMode="External"/><Relationship Id="rId14" Type="http://schemas.openxmlformats.org/officeDocument/2006/relationships/hyperlink" Target="http://10.32.252.57/AsusRK_new/sys/data.html?class=Estate/Stuff&amp;id=0003040FD6C8" TargetMode="External"/><Relationship Id="rId15" Type="http://schemas.openxmlformats.org/officeDocument/2006/relationships/hyperlink" Target="http://10.32.252.57/AsusRK_new/sys/data.html?class=Estate/Stuff&amp;id=0003040FD6D4" TargetMode="External"/><Relationship Id="rId16" Type="http://schemas.openxmlformats.org/officeDocument/2006/relationships/hyperlink" Target="http://10.32.252.57/AsusRK_new/sys/data.html?class=Estate/Stuff&amp;id=0003040FD6E0" TargetMode="External"/><Relationship Id="rId17" Type="http://schemas.openxmlformats.org/officeDocument/2006/relationships/hyperlink" Target="http://10.32.252.57/AsusRK_new/sys/data.html?class=Estate/Stuff&amp;id=0003040FD6EC" TargetMode="External"/><Relationship Id="rId18" Type="http://schemas.openxmlformats.org/officeDocument/2006/relationships/hyperlink" Target="http://10.32.252.57/AsusRK_new/sys/data.html?class=Estate/Stuff&amp;id=0003040FD6F8" TargetMode="External"/><Relationship Id="rId19" Type="http://schemas.openxmlformats.org/officeDocument/2006/relationships/hyperlink" Target="http://10.32.252.57/AsusRK_new/sys/data.html?class=Estate/Stuff&amp;id=0003040FD704" TargetMode="External"/><Relationship Id="rId20" Type="http://schemas.openxmlformats.org/officeDocument/2006/relationships/hyperlink" Target="http://10.32.252.57/AsusRK_new/sys/data.html?class=Estate/Stuff&amp;id=0003040FD710" TargetMode="External"/><Relationship Id="rId21" Type="http://schemas.openxmlformats.org/officeDocument/2006/relationships/hyperlink" Target="http://10.32.252.57/AsusRK_new/sys/data.html?class=Estate/Stuff&amp;id=0003040FD71C" TargetMode="External"/><Relationship Id="rId22" Type="http://schemas.openxmlformats.org/officeDocument/2006/relationships/hyperlink" Target="http://10.32.252.57/AsusRK_new/sys/data.html?class=Estate/Stuff&amp;id=0003040FD728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44:00Z</dcterms:created>
  <dc:creator>Alex</dc:creator>
  <dc:description/>
  <dc:language>en-US</dc:language>
  <cp:lastModifiedBy>Кузнецова</cp:lastModifiedBy>
  <cp:lastPrinted>2023-04-21T16:44:00Z</cp:lastPrinted>
  <dcterms:modified xsi:type="dcterms:W3CDTF">2023-04-21T13:44:00Z</dcterms:modified>
  <cp:revision>2</cp:revision>
  <dc:subject/>
  <dc:title>Лист согласования</dc:title>
</cp:coreProperties>
</file>