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6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2   мая 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№ </w:t>
            </w:r>
            <w:r>
              <w:rPr>
                <w:bCs/>
                <w:sz w:val="28"/>
                <w:szCs w:val="28"/>
              </w:rPr>
              <w:t>316 - 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субботни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лёная Весна» в муниципальном образовании муниципального района «Печора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  <w:tab/>
        <w:t>На основании Приказа Министерства природных ресурсов и охраны окружающей среды Республики Коми от 26.04.2023 № 643 по организации проведения республиканского этапа Всероссийского экологического субботника «Зеленая Весна», в рамках поддержки акции Неправительственного экологического фонда имени В.И. Вернадского «Всероссийский экологический субботник – Зелёная Весн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1.</w:t>
        <w:tab/>
        <w:t xml:space="preserve">Провести субботники </w:t>
      </w:r>
      <w:r>
        <w:rPr>
          <w:sz w:val="28"/>
          <w:szCs w:val="28"/>
        </w:rPr>
        <w:t xml:space="preserve">«Зелёная Весна» в МО МР «Печора» на </w:t>
      </w:r>
      <w:r>
        <w:rPr>
          <w:sz w:val="28"/>
        </w:rPr>
        <w:t>общественных территориях и территориях, принадлежащих учреждениям, предприятиям, организациям в период с 15.05.2023 по 26.05.2023 года.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firstLine="567"/>
        <w:jc w:val="both"/>
        <w:rPr/>
      </w:pPr>
      <w:r>
        <w:rPr>
          <w:sz w:val="28"/>
        </w:rPr>
        <w:t>2.</w:t>
        <w:tab/>
        <w:t xml:space="preserve">      Привлечь для участия в субботниках </w:t>
      </w:r>
      <w:r>
        <w:rPr>
          <w:sz w:val="28"/>
          <w:szCs w:val="28"/>
        </w:rPr>
        <w:t>«Зелёная Весна»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sz w:val="28"/>
        </w:rPr>
        <w:t>-    сотрудников администрации МР «Печора» структурных подразделений и отраслевых органов администрации МР «Печора» (согласно приложению 1);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- сотрудников учебных заведений, учреждений культуры, спорта, здравоохранения и социального обслуживания (согласно приложению 2);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- сотрудников управляющих организаций, ТСЖ, ресурсоснабжающих организаций жилищно – коммунального хозяйства (согласно приложению 2);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- сотрудников муниципальных и государственных предприятий и учреждений (согласно приложению 2);</w:t>
      </w:r>
    </w:p>
    <w:p>
      <w:pPr>
        <w:pStyle w:val="Normal"/>
        <w:tabs>
          <w:tab w:val="clear" w:pos="708"/>
          <w:tab w:val="left" w:pos="-3828" w:leader="none"/>
          <w:tab w:val="left" w:pos="1276" w:leader="none"/>
        </w:tabs>
        <w:ind w:firstLine="567"/>
        <w:jc w:val="both"/>
        <w:rPr>
          <w:sz w:val="28"/>
        </w:rPr>
      </w:pPr>
      <w:r>
        <w:rPr>
          <w:sz w:val="28"/>
        </w:rPr>
        <w:t>-   предприятия торговли и общественного питания (согласно приложению 2)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3.</w:t>
        <w:tab/>
        <w:t>Рекомендовать ресурсоснабжающим и управляющим организациям жилищно – коммунального хозяйства, а также организациям независимо от организационно – правовой формы и формы собственности, учреждениям социальной направленности, муниципальным и государственным предприятиям и учреждениям: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</w:rPr>
        <w:t>3.1.</w:t>
        <w:tab/>
        <w:t>Обеспечить участников субботника уборочным инвентарём и организовать соблюдение мер безопасности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3.2.</w:t>
        <w:tab/>
        <w:t xml:space="preserve">Предоставить в отдел благоустройства, дорожного хозяйства и транспорта администрации МР «Печора» на адрес электронной почты </w:t>
      </w:r>
      <w:r>
        <w:rPr>
          <w:sz w:val="28"/>
          <w:u w:val="single"/>
        </w:rPr>
        <w:t>7-12-17@</w:t>
      </w:r>
      <w:r>
        <w:rPr>
          <w:sz w:val="28"/>
          <w:u w:val="single"/>
          <w:lang w:val="en-US"/>
        </w:rPr>
        <w:t>mail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</w:rPr>
        <w:t xml:space="preserve"> в срок до 12-00 часов 26.05.2023 г. информацию (согласно приложению 3)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</w:rPr>
        <w:t>3.3.</w:t>
        <w:tab/>
        <w:t>При расчистке придомовых территорий оповестить владельцев о необходимости убрать транспортные средства с определенных для уборки участков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4.</w:t>
        <w:tab/>
        <w:t>Рекомендовать ОГИБДД ОМВД России по городу Печоре организовать совместно с управляющими организациями работу с владельцами «брошенной» техники на дворовых территориях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  <w:u w:val="single"/>
        </w:rPr>
      </w:pPr>
      <w:r>
        <w:rPr>
          <w:sz w:val="28"/>
        </w:rPr>
        <w:t>5.</w:t>
        <w:tab/>
        <w:t>О необходимости вывозки мусора после уборки общественных территорий организациями, предприятиями, учреждениями сообщить МБУ «Производственно-технический комплекс» ГП «Печора» по номеру телефона 89121823057.</w:t>
      </w:r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  <w:u w:val="single"/>
        </w:rPr>
      </w:pPr>
      <w:r>
        <w:rPr>
          <w:sz w:val="28"/>
        </w:rPr>
        <w:t>5.1</w:t>
        <w:tab/>
        <w:t>МБУ «Производственно-технический комплекс» ГП «Печора» осуществлять вывоз мусора после проведения субботников на площадки временного накопления ТКО в срок до 10.06.2023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</w:rPr>
        <w:t>6.</w:t>
        <w:tab/>
      </w:r>
      <w:r>
        <w:rPr>
          <w:sz w:val="28"/>
          <w:szCs w:val="28"/>
        </w:rPr>
        <w:t>Отделу информационно-аналитической работы и контроля администрации МР «Печора»: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>-    разместить на сайте МР «Печора» настоящие распоряжение;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>-    обеспечить анонсирование и освещение в СМИ субботников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7.</w:t>
        <w:tab/>
        <w:t xml:space="preserve">Настоящее </w:t>
      </w:r>
      <w:r>
        <w:rPr>
          <w:sz w:val="28"/>
          <w:szCs w:val="28"/>
        </w:rPr>
        <w:t>распоряж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>
          <w:sz w:val="28"/>
        </w:rPr>
      </w:pPr>
      <w:r>
        <w:rPr>
          <w:sz w:val="28"/>
        </w:rPr>
        <w:t>8.</w:t>
        <w:tab/>
      </w:r>
      <w:r>
        <w:rPr>
          <w:sz w:val="28"/>
          <w:szCs w:val="28"/>
        </w:rPr>
        <w:t xml:space="preserve">Контроль за исполнением </w:t>
      </w:r>
      <w:r>
        <w:rPr>
          <w:sz w:val="28"/>
        </w:rPr>
        <w:t>настоящего распоряжения оставляю за собой.</w:t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.о. главы муниципального района-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я администрации                                                               В.Е. Менников</w:t>
        <w:tab/>
      </w:r>
      <w:r>
        <w:rPr>
          <w:szCs w:val="26"/>
        </w:rPr>
        <w:tab/>
        <w:tab/>
      </w:r>
    </w:p>
    <w:sectPr>
      <w:type w:val="nextPage"/>
      <w:pgSz w:w="11906" w:h="16838"/>
      <w:pgMar w:left="1134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22:00Z</dcterms:created>
  <dc:creator>Customer</dc:creator>
  <dc:description/>
  <cp:keywords/>
  <dc:language>en-US</dc:language>
  <cp:lastModifiedBy>Пользователь</cp:lastModifiedBy>
  <cp:lastPrinted>2023-05-16T16:12:00Z</cp:lastPrinted>
  <dcterms:modified xsi:type="dcterms:W3CDTF">2023-05-16T13:12:00Z</dcterms:modified>
  <cp:revision>10</cp:revision>
  <dc:subject/>
  <dc:title/>
</cp:coreProperties>
</file>