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18"/>
          <w:szCs w:val="18"/>
        </w:rPr>
        <w:t>муниципального района «Печор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2 мая 2023 года  № 316-р</w:t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участков землепользования за хозяйствующими субъектами для санитарной очистки в границах территории МР «Печо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3969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креплённые участки и прилегающие к  объекту  территории: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Печор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Р «Печо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градская 1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ятия общественного пит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торан "Исеть"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вободы, д. 4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сочная "Волна"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оспект, 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ая "Донар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рд  14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ая "Донар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, р.д. 15 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"Чайка"  "Шашлычный дворик"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Русанова, 3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У Гагик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стровского, 5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оран "Надежд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циалистическая, 6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я "Шоколад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циалистическая, 5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Черемушк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градская, д. 14</w:t>
            </w:r>
          </w:p>
        </w:tc>
      </w:tr>
      <w:tr>
        <w:trPr>
          <w:trHeight w:val="64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Баттерфляй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,77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Сказк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52 - 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в клубе "СССР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стровского, 52</w:t>
            </w:r>
          </w:p>
        </w:tc>
      </w:tr>
      <w:tr>
        <w:trPr>
          <w:trHeight w:val="7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сочная "Алекс"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22 - 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ццерия "Белладжио"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оспект, 5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МарчеллиS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8 марта, д. 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Семг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ая, 37</w:t>
            </w:r>
          </w:p>
        </w:tc>
      </w:tr>
      <w:tr>
        <w:trPr>
          <w:trHeight w:val="1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сочна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оспект, 77 а</w:t>
            </w:r>
          </w:p>
        </w:tc>
      </w:tr>
      <w:tr>
        <w:trPr>
          <w:trHeight w:val="1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Riso Impasto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5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Расу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ривокзальная, 1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Руслан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23А</w:t>
            </w:r>
          </w:p>
        </w:tc>
      </w:tr>
      <w:tr>
        <w:trPr>
          <w:trHeight w:val="4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ной бар "</w:t>
            </w:r>
            <w:r>
              <w:rPr>
                <w:lang w:val="en-US"/>
              </w:rPr>
              <w:t>office</w:t>
            </w:r>
            <w:r>
              <w:rPr/>
              <w:t>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р-н ДКЖ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ной бар "Office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42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"Офис Дисконт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22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Suchi Haus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"Офис Дисконт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2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оран "Северянк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циалистическая, 90</w:t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 "Север" на веранд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 3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-столовая в ДК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, 3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"Спорт Сит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90П</w:t>
            </w:r>
          </w:p>
        </w:tc>
      </w:tr>
      <w:tr>
        <w:trPr>
          <w:trHeight w:val="2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-кулинария "ФУД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2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овая, кулинария «ФУД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 3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"Bear Housе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90Р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инария "7 Тарелок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. Булгаковой, д. 18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"7 тарелок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. 2Д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- пекарня "Любимая пекарня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троительная, 14/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- пекарня "Любимая пекарня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-кт, д. 98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- пекарня "Любимая пекарня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циалистическая, р.д. 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е быстрого питания киоск "MANGAL HOUSE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90б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"Пив бар на работе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гарина, д. 37б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 "Пивко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Булгаковой, д. 18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, предприятие быстрого питания н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район дома 2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, предприятие быстрого питания н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, ул. Гагарина пересечен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, "Додо пицца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 90б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-ресторан "Печор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чора, ул. Гагарина, 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говые центры</w:t>
            </w:r>
          </w:p>
        </w:tc>
      </w:tr>
      <w:tr>
        <w:trPr>
          <w:trHeight w:val="2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центр "Северный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, д.2 "Б"</w:t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центр "Север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, д.2 "Д"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ытый торговый павиль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, 2 Ж</w:t>
            </w:r>
          </w:p>
        </w:tc>
      </w:tr>
      <w:tr>
        <w:trPr>
          <w:trHeight w:val="2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КР, Развлекательный Центр "Страйк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 3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центр "Урал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д.49 "Г"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центр "Бизнес центр ДАР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2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комплекс "Меркурий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мсомольская, 1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омплекс "Нефтяник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, д.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комплекс "Изобилие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Кошевого, д.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омплекс МУП "Рембыттехника" Директор Чупров Анатолий Алекс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градская, 25/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комплекс МУП "Рембыттехника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2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центр Ретро МУП "Рембыттехника"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стровского, 7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центр "Аврора"  1 эт   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д.1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центр "Аврора"    2,3  эт  сдано в арен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д.17</w:t>
            </w:r>
          </w:p>
        </w:tc>
      </w:tr>
      <w:tr>
        <w:trPr>
          <w:trHeight w:val="3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рговый центр "Космос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3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рговый центр "Альфа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стровского, 5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омплекс "Стройк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стровского, 5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говый центр "РИО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22</w:t>
            </w:r>
          </w:p>
        </w:tc>
      </w:tr>
      <w:tr>
        <w:trPr>
          <w:trHeight w:val="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ое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оспект, 72</w:t>
            </w:r>
          </w:p>
        </w:tc>
      </w:tr>
      <w:tr>
        <w:trPr>
          <w:trHeight w:val="3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цент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, д.5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рговый центр "Мевланн" сдано в аренд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31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тиниц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«Альф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ира, 7а,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Гостиница «Центральна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кольная, д. 2,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«Транзи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ривокзальная, д.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«</w:t>
            </w:r>
            <w:r>
              <w:rPr>
                <w:lang w:val="en-US"/>
              </w:rPr>
              <w:t>Rest</w:t>
            </w:r>
            <w:r>
              <w:rPr/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.Островского, д. 74б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«Тракти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вокзальная, д.3 «б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«Северна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циалистическая, д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яющие, обслуживающие, ресурсоснабжающие организации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О «Тепловая сервисная компания»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ветская, 3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П «Горводокана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Куратова, 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чорский филиал АО «КТК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Печорский пр., 27/1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ТЭК-Печо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циалистическая,  д. 6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О «Коми энергосбытовая компания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Островского, д.3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илиал АО «Газпром газораспределение Сыктывкар» в г. Печор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Булгаковой, д.  2 «А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ОО «ТЭК города» Печор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циалистическая, д. 6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ОО «РСК «МОНОЛИ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Ленина, 2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Импульс»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циалистическая,  д. 9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Жилкомстрой-жильё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циалистическая 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ОО «УК «Домоуправление № 1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чорский пр., 9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Респект Дом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Социалистическая, д. 5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ГарантМастер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Московская, д. 27 «А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Гелиос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нспортный проезд, д. 2 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Капиталъ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Гагарина, д. 1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eastAsia="en-US"/>
              </w:rPr>
              <w:t>ООО «УК «Проспек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чорский пр-кт, д. 1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лиал «Печорская ГРЭС»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АО «ИНТЕР РАО- Электрогенерац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л. «Печорская ГРЭС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5" w:leader="none"/>
              </w:tabs>
              <w:rPr>
                <w:szCs w:val="26"/>
              </w:rPr>
            </w:pPr>
            <w:r>
              <w:rPr>
                <w:szCs w:val="26"/>
              </w:rPr>
              <w:t>Филиал ПАО «МРСК Северо-Запада» «Комиэнерго» производственное отделение «Печорские электрические се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Островского, д. 6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Консул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чорский пр-кт., 56 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ОО «Парус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чорский пр-кт., д. 61, а/я 10</w:t>
            </w:r>
          </w:p>
        </w:tc>
      </w:tr>
      <w:tr>
        <w:trPr>
          <w:trHeight w:val="44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Печорский завод ЖБ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Путейская, д. 1 «А»</w:t>
            </w:r>
          </w:p>
        </w:tc>
      </w:tr>
      <w:tr>
        <w:trPr>
          <w:trHeight w:val="4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Газпром межрегионгаз Ухт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. Ленинградская, д. 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ТСН «Строительная 20 корпус 3»,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троительная, д. 20 корп.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ЖИ по Печо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л. Ленинградская, д. 25/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МКУ «Управление капитального строитель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л. Социалистическая, д. 20</w:t>
            </w:r>
          </w:p>
        </w:tc>
      </w:tr>
      <w:tr>
        <w:trPr>
          <w:trHeight w:val="2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ОО «АЛЬФА-ЭНЕРГО»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0"/>
                <w:szCs w:val="24"/>
                <w:lang w:eastAsia="en-US"/>
              </w:rPr>
            </w:pPr>
            <w:r>
              <w:rPr>
                <w:b w:val="false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л. Железнодорожная, д. 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ООО «Региональный оператор Севера» по г.Печо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Лесная</w:t>
            </w:r>
          </w:p>
        </w:tc>
      </w:tr>
      <w:tr>
        <w:trPr>
          <w:trHeight w:val="2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МБУ «Производственно-технический комплек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Ленинградская д. 25/14</w:t>
            </w:r>
          </w:p>
        </w:tc>
      </w:tr>
      <w:tr>
        <w:trPr>
          <w:trHeight w:val="2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eastAsia="en-US"/>
              </w:rPr>
              <w:t>ООО «Уез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Социалистическая, д. 5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и социальные учрежд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РК «Центр обеспечения деятельности Администрации Главы Р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, 2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БУ РК «Центр по предоставлению государственных услуг </w:t>
            </w:r>
          </w:p>
          <w:p>
            <w:pPr>
              <w:pStyle w:val="Normal"/>
              <w:rPr/>
            </w:pPr>
            <w:r>
              <w:rPr>
                <w:bCs/>
              </w:rPr>
              <w:t>в сфере социальной защиты населения г. Печо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/>
            </w:pPr>
            <w:r>
              <w:rPr/>
              <w:t>ул. О. Кошевого, 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правление Пенсионного фонда РФ в городе Печоре Р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. Кошев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iCs/>
              </w:rPr>
            </w:pPr>
            <w:r>
              <w:rPr>
                <w:bCs/>
                <w:iCs/>
              </w:rPr>
              <w:t>ГУ РК «Центр занятости населения города Печо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циалистическая, 5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ерриториальный отдел ЗАГС г. Печоры Управления ЗАГС Р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, 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илиал № 4 государственного учреждения – регионального отделения Фонда социального страхования Российской Федерации по Республике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й проезд,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тдел организации сбора данных статистических наблюдений города Печ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Н. Островского, 7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орское отделение филиала</w:t>
            </w:r>
          </w:p>
          <w:p>
            <w:pPr>
              <w:pStyle w:val="Normal"/>
              <w:rPr/>
            </w:pPr>
            <w:r>
              <w:rPr>
                <w:bCs/>
              </w:rPr>
              <w:t>АО «Ростехинвентаризация – Федеральное БТИ» по Р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24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альный отдел по г. Печоре</w:t>
            </w:r>
          </w:p>
          <w:p>
            <w:pPr>
              <w:pStyle w:val="Normal"/>
              <w:rPr/>
            </w:pPr>
            <w:r>
              <w:rPr/>
              <w:t>ГАУ РК «Многофункциональный центр предоставления</w:t>
            </w:r>
          </w:p>
          <w:p>
            <w:pPr>
              <w:pStyle w:val="Normal"/>
              <w:rPr/>
            </w:pPr>
            <w:r>
              <w:rPr/>
              <w:t>государственных и муниципальных услу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д 64</w:t>
            </w:r>
          </w:p>
        </w:tc>
      </w:tr>
      <w:tr>
        <w:trPr>
          <w:trHeight w:val="104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ечорский районный отдел по охране окружающей среды</w:t>
            </w:r>
          </w:p>
          <w:p>
            <w:pPr>
              <w:pStyle w:val="Normal"/>
              <w:rPr/>
            </w:pPr>
            <w:r>
              <w:rPr>
                <w:bCs/>
              </w:rPr>
              <w:t>Министерства природных ресурсов и охраны окружающей среды Республики Ко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6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ечорский межрайонный отдел сельского хозяйства  ГУРК «Центр поддержки АПК и рыбного хозяйства Республики Ком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6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рриториальная избирательная комиссия г. Печ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градская,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РК «Печорский дом-интернат престарелых и инвалидов»</w:t>
            </w:r>
          </w:p>
          <w:p>
            <w:pPr>
              <w:pStyle w:val="Normal"/>
              <w:rPr/>
            </w:pPr>
            <w:r>
              <w:rPr/>
              <w:t>(ГБУ РК «Печорский ДИПИ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троительная, д.20, корпус 2, ул. Восточная, д. 8А</w:t>
            </w:r>
          </w:p>
        </w:tc>
      </w:tr>
      <w:tr>
        <w:trPr>
          <w:trHeight w:val="3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здравоохранен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альный отдел Управления Федеральной службы по надзору в сфере защиты прав потребителей и благополучия человека по РК в городе Печо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20"/>
              </w:rPr>
              <w:t>Филиал ФБУЗ «Центр гигиены и эпидемиологии в РК в г. Печор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1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орский филиал ФБУЗ «Центр гигиены и эпидемиологии </w:t>
            </w:r>
          </w:p>
          <w:p>
            <w:pPr>
              <w:pStyle w:val="Normal"/>
              <w:rPr/>
            </w:pPr>
            <w:r>
              <w:rPr/>
              <w:t>по железнодорожному транспорту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троительная,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РК «Печорская ЦРБ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чорский пр.,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З «Узловая поликлиника на станции Печора ОАО «РЖ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Н. Островского, 35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РК «Печорский противотуберкулезный диспансе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чорский пр.,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ечорский кожно-венерологический диспансер» Филиал ГБУЗ РК «РКВ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.Островского, 37м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№116 ГУП РК «Государственные аптеки Р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Русанова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КУ «Главное бюро медико-социальной экспертизы по Республике Коми</w:t>
            </w:r>
          </w:p>
          <w:p>
            <w:pPr>
              <w:pStyle w:val="Normal"/>
              <w:rPr/>
            </w:pPr>
            <w:r>
              <w:rPr/>
              <w:t>Бюро № 16»</w:t>
            </w:r>
          </w:p>
          <w:p>
            <w:pPr>
              <w:pStyle w:val="Normal"/>
              <w:rPr/>
            </w:pPr>
            <w:r>
              <w:rPr>
                <w:bCs/>
              </w:rPr>
              <w:t>Министерства труда, занятости и социальной защиты Республики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18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орская станция переливания крови – филиал ГУ «Республиканская станция переливания кров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Речная, д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и спортивные учрежде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ПОУ «Печорский промышленно-экономический технику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чорский пр.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орское речное училище – филиал ФГБОУ ВО «Государственный университет морского и речного флота имени адмирала С.О. Макаро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орский пр., 47/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b w:val="false"/>
                <w:sz w:val="20"/>
              </w:rPr>
              <w:t>ГУ РК  «Детский дом № 17 для детей-сирот и детей, оставшихся</w:t>
            </w:r>
          </w:p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0"/>
              </w:rPr>
              <w:t>без попечения родителей» г. Печ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/>
              <w:t>ул. Гагарина, 45</w:t>
            </w:r>
          </w:p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40" w:leader="none"/>
              </w:tabs>
              <w:rPr/>
            </w:pPr>
            <w:r>
              <w:rPr/>
              <w:t>ГОУ РК «Специальная (коррекционная) школа-интернат № 6» г. Печоры</w:t>
            </w:r>
            <w:r>
              <w:rPr>
                <w:b/>
              </w:rPr>
              <w:t>»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циалистическая, 3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ДО «Дом детского творчества города Печо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улгаковой, 1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Спортивная школа олимпийского резерва» г. Печ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47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«Спортивный оздоровительный комплекс «Сияние севе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истическая, 92Б</w:t>
            </w:r>
          </w:p>
        </w:tc>
      </w:tr>
      <w:tr>
        <w:trPr>
          <w:trHeight w:val="3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 культур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40" w:leader="none"/>
              </w:tabs>
              <w:rPr/>
            </w:pPr>
            <w:r>
              <w:rPr/>
              <w:t>МУ «Печорский историко-краеведческий музе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540" w:leader="none"/>
              </w:tabs>
              <w:jc w:val="center"/>
              <w:rPr/>
            </w:pPr>
            <w:r>
              <w:rPr/>
              <w:t>ул. Советская, 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ГО «Досу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градская, 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Кинотеатр им. М. Горьког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ветская, 16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МКО «Меридиа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Советская, д. 4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У ДО «Детская школа искусств города Печо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портивная, 48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Печорская межпоселенческая центральная библиотечная систем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, 51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«Этнокультурный парк «Бызова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труктуры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вокзал Печора.          Филиал ОАО "РЖД" дирекция железнодорожных вокзалов, Северная региональная дирекция железнодорожных вокзалов, вокзал Печ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Привокзальная, д.3 а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Комиавиатранс» «Аэропорт Печо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вободы, д. 42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орский Центр ОВД филиала «Аэронавигация северного Урала»ФГУП «Госкорпорация по ОРВ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вободы, д. 42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орская дистанция электроснабжения - структурное подразделение Северной дирекции по энергообеспечению - структурного подразделения "Трансэнерго" - филиала ОАО "РЖД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Лиственный,д.3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вая медицинская станциям №110 Северной дирекции по ремонту пути Центральной дирекции по ремонту пути – филиал ОАО «РЖ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оветская,д.3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нсу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Ленинградская,д.8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 Печорское судоремонтное предприяти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Островского,д.63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ная дирекция снабжения-Структурное подразделение центральной дирекции закупок и снабжения-филиала ОАО "РЖД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Железнодорожная,д.34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"Печорский речной порт" (АО "Печораречпорт"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Русанова,д.34/1</w:t>
            </w:r>
          </w:p>
        </w:tc>
      </w:tr>
      <w:tr>
        <w:trPr>
          <w:trHeight w:val="328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ятия связи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ТрансТелеКом Макрорегион Север(ТТ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ский пр-т 78 А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УниверсалТелеКом+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ечорский пр-т, д. 80А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УниверсалТелеКом +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чорский пр-т, д. 80-а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елерадиокомпания "Волна-плюс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Набережная, д. 45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Ростелеком-розничные системы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Печора</w:t>
            </w:r>
          </w:p>
        </w:tc>
      </w:tr>
      <w:tr>
        <w:trPr>
          <w:trHeight w:val="328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ные предприятия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уб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Островского д.59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тласский отряд ведомственной охраны - структурное подразделение филиала федерального государственного предприятия «Ведомственная охрана железнодорожного транспорта Российской Федерации» на Северной железной дорог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. Печора, пер.Листвен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ГП ВО ЖДТ России</w:t>
              <w:br/>
              <w:t xml:space="preserve">Котласский отряд ведомственной охраны </w:t>
              <w:br/>
              <w:t>на Северной ж.д.</w:t>
              <w:br/>
              <w:t>стрелковая команда</w:t>
              <w:br/>
              <w:t>№ 316 ст. Печ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. Печора, ул. Советская, д.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эплер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чорский пр-т, 24 а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ОО Частная Охранная Организация "Гарантия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ул. Железнодорожная ,34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ство с ограниченной отвественностью ДоМ-С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.Печора Печорский пр.</w:t>
            </w:r>
          </w:p>
        </w:tc>
      </w:tr>
      <w:tr>
        <w:trPr>
          <w:trHeight w:val="328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овские структуры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 "Печорский" ф-ла Северо-Западный ПАО Банк "ФК Открытие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ул.Булгаковой, д.18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кционерное общество "Страховое общество газовой промышленности" (АО "СОГАЗ") Сыктывкарский фили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чорский пр-т, д. 42/8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ерационный офис №015/2052 Ф-ла Банка ГПБ (АО) "Северо-Западный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ул.Социалистическая, д.58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"Капитал Медицинское Страхование" в Республике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Н.Островского, д.74, 2 этаж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илиал №4 Государственного учреждения- регионального отделения Фонда социального страхования Российской Федерации по Республике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.Печора, пр.Транспортный, д.2</w:t>
            </w:r>
          </w:p>
        </w:tc>
      </w:tr>
      <w:tr>
        <w:trPr>
          <w:trHeight w:val="328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ловые структуры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ский городской су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Спортивная, 44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ская межрайонная проку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Спортивная, 73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ская транспортная проку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Железнодорожная, 29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чорская прокуратура по надзору за соблюдением законов в исправительных учрежден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л. Спортивная, 73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ская природоохранная межрайонная прокура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Спортивная, 73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вневедомственной охраны по г. Печоре – филиал ФГКУ «Управление вневедомственной охраны войск национальной гвардии Российской Федерации по Республике Ком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Спортивная, д.44Б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МВД России по г. Печо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Печорский пр., 17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БДД ОМВД РФ по г. Печо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Спортивная, д. 71б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чорский линейный отдел полиции Сыктывкар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 ул. Советская, д. 6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судебных приставов по г. Печоре Управления Федеральной службы судебных приставов по Р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ул. Чехова, 64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КУ «Управление по делам гражданской обороны и чрезвычайным ситуациям муниципального района «Печо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чора, Портовая улица, 18а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енный комиссариат г. Печора и Печорского района Республики Ко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ский пр., 13а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йсковая часть 968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а – 8</w:t>
            </w:r>
          </w:p>
        </w:tc>
      </w:tr>
      <w:tr>
        <w:trPr>
          <w:trHeight w:val="3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ледственный отдел по г. Печоре Следственного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орский пр., д.90А</w:t>
            </w:r>
          </w:p>
        </w:tc>
      </w:tr>
      <w:tr>
        <w:trPr>
          <w:trHeight w:val="328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всеми ГСК, киосками, павильонами и прочими отдельно стоящими сооружениями закрепляются прилегающие к ним территории и зелёные зоны (по периметру на 20 метров или до проезжей части дорог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588" w:right="851" w:gutter="0" w:header="720" w:top="77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4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4" w:right="-108" w:hanging="0"/>
      <w:jc w:val="center"/>
      <w:outlineLvl w:val="7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42:00Z</dcterms:created>
  <dc:creator>OP3</dc:creator>
  <dc:description/>
  <cp:keywords/>
  <dc:language>en-US</dc:language>
  <cp:lastModifiedBy>Пользователь</cp:lastModifiedBy>
  <cp:lastPrinted>2022-05-06T15:03:00Z</cp:lastPrinted>
  <dcterms:modified xsi:type="dcterms:W3CDTF">2023-05-16T13:13:00Z</dcterms:modified>
  <cp:revision>12</cp:revision>
  <dc:subject/>
  <dc:title>Приложение</dc:title>
</cp:coreProperties>
</file>