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остановление администрации МР  «Печор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31.12.2019 г. № 167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Об утверждении  муниципальной программы МО МР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Развитие физической культуры и спорт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_____   мая 2023 №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7"/>
        <w:gridCol w:w="3400"/>
        <w:gridCol w:w="156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ников В. Е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И.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финансов МР «Печора» </w:t>
              <w:tab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А.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молодежной политики администрации МР «Печор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 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ушкова Е.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равовой работы администрации МР «Печор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70"/>
        <w:gridCol w:w="1509"/>
        <w:gridCol w:w="277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>
          <w:trHeight w:val="2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ИАР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>
                <w:bCs/>
              </w:rPr>
            </w:pPr>
            <w:r>
              <w:rPr>
                <w:bCs/>
              </w:rPr>
              <w:t>Отдел экономики и инвестиц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 xml:space="preserve">Бюджетно-финансовый отдел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Сектор физкультуры и спор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01:00Z</dcterms:created>
  <dc:creator>LAVRENOVA</dc:creator>
  <dc:description/>
  <cp:keywords/>
  <dc:language>en-US</dc:language>
  <cp:lastModifiedBy>Елькина О.Г.</cp:lastModifiedBy>
  <cp:lastPrinted>2023-02-10T12:04:00Z</cp:lastPrinted>
  <dcterms:modified xsi:type="dcterms:W3CDTF">2023-05-16T12:41:00Z</dcterms:modified>
  <cp:revision>95</cp:revision>
  <dc:subject/>
  <dc:title>Лист согласования</dc:title>
</cp:coreProperties>
</file>