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я  администрации  МР «Печор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О внесении изменений в постановление администрации МР «Печора» от 31.12.2019  № 167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утверждении муниципальной программы МО МР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Развитие системы муниципального управления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_____»  мая  №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7"/>
        <w:gridCol w:w="3684"/>
        <w:gridCol w:w="128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ая И.А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управления финансов МР «Печора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А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финансового отдела администрации МР «Печор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О.А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инвестиций администрации МР «Печор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лий О.С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работы администрации МР «Печора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337"/>
        <w:gridCol w:w="1276"/>
        <w:gridCol w:w="127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ИАР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>
                <w:bCs/>
              </w:rPr>
            </w:pPr>
            <w:r>
              <w:rPr>
                <w:bCs/>
              </w:rPr>
              <w:t>Отдел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Б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КУ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01:00Z</dcterms:created>
  <dc:creator>LAVRENOVA</dc:creator>
  <dc:description/>
  <cp:keywords/>
  <dc:language>en-US</dc:language>
  <cp:lastModifiedBy>Елькина О.Г.</cp:lastModifiedBy>
  <cp:lastPrinted>2023-04-19T16:07:00Z</cp:lastPrinted>
  <dcterms:modified xsi:type="dcterms:W3CDTF">2023-05-12T12:41:00Z</dcterms:modified>
  <cp:revision>32</cp:revision>
  <dc:subject/>
  <dc:title>Лист согласования</dc:title>
</cp:coreProperties>
</file>