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22 » мая 2023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94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лана тушения лесных пожаров на территории лесопарка Печорского городского Республики Коми на период пожароопасного сезона 2023 год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6, пункта 1, статьи 84 Лесного кодекса Российской Федерации, Постановлением Правительства РФ от 07.10.2020 N 1614 «Об утверждении Правил пожарной безопасности в лесах», Постановлением Правительства РФ от 17.05.2011 N 377 «Об утверждении Правил разработки и утверждения плана тушения лесных пожаров и его формы»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тушения лесных пожаров на территории лесопарка Печорского городского Республики Коми на период пожароопасного сезона 2023 года согласно приложению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принятия, подлежит размещению на официальном сайте муниципального района «Печора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    В.А. Серов                       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2:00Z</dcterms:created>
  <dc:creator>Saltikova</dc:creator>
  <dc:description/>
  <cp:keywords/>
  <dc:language>en-US</dc:language>
  <cp:lastModifiedBy>Чупрова ОВ</cp:lastModifiedBy>
  <cp:lastPrinted>2023-06-05T11:15:00Z</cp:lastPrinted>
  <dcterms:modified xsi:type="dcterms:W3CDTF">2023-06-05T09:46:00Z</dcterms:modified>
  <cp:revision>11</cp:revision>
  <dc:subject/>
  <dc:title>ГЛАВА</dc:title>
</cp:coreProperties>
</file>