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29 » апреля 2015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419-р 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</w:t>
      </w:r>
      <w:hyperlink r:id="rId3">
        <w:r>
          <w:rPr>
            <w:rStyle w:val="InternetLink"/>
            <w:szCs w:val="26"/>
          </w:rPr>
          <w:t>статьей 15</w:t>
        </w:r>
      </w:hyperlink>
      <w:r>
        <w:rPr>
          <w:szCs w:val="26"/>
        </w:rPr>
        <w:t xml:space="preserve"> Федерального закона от 06.10.2003 г. N 131-ФЗ "Об общих принципах организации местного самоуправления в Российской Федерации", постановлением администрации муниципального района «Печора» от 5 мая 2014 года № 633 «Об утверждении порядка </w:t>
      </w:r>
      <w:r>
        <w:rPr/>
        <w:t>проведения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1. Провести открытый конкурс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в период с 30 апреля по 25 мая 2015 года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Утвердить состав конкурсной комиссии 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(приложение 1).</w:t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3. Утвердить конкурсную документацию по проведению открытого конкурса 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>4. Утвердить критерии оценки конкурсных заявок (приложение 3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5. </w:t>
      </w:r>
      <w:r>
        <w:rPr>
          <w:color w:val="000000"/>
          <w:szCs w:val="26"/>
        </w:rPr>
        <w:t>Отделу по работе с информационными технологиями (Дергунова Н. Н.),</w:t>
      </w:r>
      <w:r>
        <w:rPr>
          <w:szCs w:val="26"/>
        </w:rPr>
        <w:t xml:space="preserve"> разместить на официальном сайте администрации муниципального района «Печора» конкурсную документац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</w:t>
      </w:r>
      <w:r>
        <w:rPr>
          <w:color w:val="000000"/>
          <w:szCs w:val="26"/>
        </w:rPr>
        <w:t>Отделу информационно – аналитической работы и общественных связей (Фетисова О. И.), довести и</w:t>
      </w:r>
      <w:r>
        <w:rPr>
          <w:szCs w:val="26"/>
        </w:rPr>
        <w:t xml:space="preserve">нформацию о проведении открытого конкурса через средства массовой информации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7.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 о. главы администрации                                                                       О. М. Барабкин</w:t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nformat"/>
        <w:widowControl/>
        <w:overflowPunct w:val="false"/>
        <w:jc w:val="right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 « 29 » апреля 2015 г. N 419-р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 конкурсной комиссии по проведению открытого конкурс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на 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8"/>
        <w:gridCol w:w="6801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Барабкин О. М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- 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муниципального района «Печора», председатель комиссии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ind w:right="-134" w:hanging="0"/>
              <w:rPr>
                <w:szCs w:val="26"/>
              </w:rPr>
            </w:pPr>
            <w:r>
              <w:rPr>
                <w:szCs w:val="26"/>
              </w:rPr>
              <w:t>Васильева Н. 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заведующий отделом благоустройства, дорожного хозяйства, промышленности администрации муниципального района «Печора», заместитель председателя комиссии; </w:t>
            </w:r>
          </w:p>
        </w:tc>
      </w:tr>
      <w:tr>
        <w:trPr>
          <w:trHeight w:val="1005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енко Б. Г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ий сектором дорожного хозяйства отдела благоустройства, дорожного хозяйства, промышленности администрации муниципального района «Печора»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Кузьмичева Д. М.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680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инженер сектора дорожного хозяйства отдела благоустройства, дорожного хозяйства, промышленности администрации муниципального района «Печора», секретарь комиссии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szCs w:val="26"/>
        </w:rPr>
        <w:t xml:space="preserve">к распоряжению администрации </w:t>
      </w:r>
    </w:p>
    <w:p>
      <w:pPr>
        <w:pStyle w:val="Normal"/>
        <w:shd w:fill="FFFFFF" w:val="clear"/>
        <w:spacing w:before="0" w:after="0"/>
        <w:contextualSpacing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shd w:fill="FFFFFF" w:val="clear"/>
        <w:spacing w:before="0" w:after="0"/>
        <w:contextualSpacing/>
        <w:jc w:val="right"/>
        <w:rPr>
          <w:szCs w:val="26"/>
        </w:rPr>
      </w:pPr>
      <w:r>
        <w:rPr>
          <w:szCs w:val="26"/>
        </w:rPr>
        <w:t>от « 29 » апреля 2015 года № 419-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ки конкурсных заяво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2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30"/>
        <w:gridCol w:w="2166"/>
        <w:gridCol w:w="315"/>
        <w:gridCol w:w="1245"/>
        <w:gridCol w:w="14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п / п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критериев оценки конкурсных заявок </w:t>
            </w:r>
          </w:p>
          <w:p>
            <w:pPr>
              <w:pStyle w:val="Style21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</w:rPr>
              <w:t>(предмет оценки и перечень показателей по критерию)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Отметка о</w:t>
            </w:r>
          </w:p>
          <w:p>
            <w:pPr>
              <w:pStyle w:val="Style21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оответствии</w:t>
            </w:r>
          </w:p>
          <w:p>
            <w:pPr>
              <w:pStyle w:val="Style21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( + / - 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Количество </w:t>
            </w:r>
          </w:p>
          <w:p>
            <w:pPr>
              <w:pStyle w:val="Style21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Безопасность пассажирских перевозок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ие специалистов по безопасности дорожного</w:t>
            </w:r>
          </w:p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ижения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испетчерской службы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диспетчерский контроль с использованием навигационных систем ГЛОНАСС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дицинского предрейсового и послерейсового контроля состояния водите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оответствующих специалистов в штате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 наличие соответствующих специалистов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4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контроля предрейсового и послерейсового технического состояния транспортных средст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в собственности поста контроля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по договору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5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рганизация технического обслуживания и ремонта автомобилей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цированной производственно-технической базы для проведения технического обслуживания и ремонта автомобилей (в собственности или на ином законном праве)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техническое обслуживание и ремонт автомобилей производится по договору с сертифицированной организацией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6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аличие договора страхования пассажиров от несчастных случаев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>Опыт работы участника конкурс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Участники конкурса, имеющие стаж лицензионной деятельности по перевозке пассажиров: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до 1 года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от 1 до 3 лет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свыше 3 лет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ертификация услуг по перевозке пассажиров автомобильным транспортом: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наличие сертификата соответствия услуг по перевозке пассажиров автомобильным транспортом</w:t>
            </w:r>
          </w:p>
          <w:p>
            <w:pPr>
              <w:pStyle w:val="Style21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ные сред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Отметка о</w:t>
            </w:r>
          </w:p>
          <w:p>
            <w:pPr>
              <w:pStyle w:val="Style21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оответствии</w:t>
            </w:r>
          </w:p>
          <w:p>
            <w:pPr>
              <w:pStyle w:val="Style21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( + / - 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транспортн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оличество набранных</w:t>
            </w:r>
          </w:p>
          <w:p>
            <w:pPr>
              <w:pStyle w:val="Style21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путниковой навигации ГЛОНАС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ранспортных средств</w:t>
            </w:r>
          </w:p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ографам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ранспортных средств</w:t>
            </w:r>
          </w:p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местимостью не менее 17 мест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сти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 аренды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польные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: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0 до 5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5 до 10 лет включительно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ыше 10 лет</w:t>
            </w:r>
          </w:p>
        </w:tc>
        <w:tc>
          <w:tcPr>
            <w:tcW w:w="24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ConsNormal"/>
        <w:widowControl/>
        <w:ind w:left="-284" w:firstLine="425"/>
        <w:jc w:val="both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_____________________________________________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03261F2A08C12CACA16B596F20E42DE8A42A6DF39E106ECE9D6A592D765EF0E75F4524456BAC0FkAQ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Sams Alex</cp:lastModifiedBy>
  <cp:lastPrinted>2015-04-28T09:53:00Z</cp:lastPrinted>
  <dcterms:modified xsi:type="dcterms:W3CDTF">2015-06-03T06:28:00Z</dcterms:modified>
  <cp:revision>761</cp:revision>
  <dc:subject/>
  <dc:title/>
</cp:coreProperties>
</file>