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5812" w:hanging="0"/>
        <w:jc w:val="right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ConsNormal1"/>
        <w:ind w:left="5812" w:hanging="0"/>
        <w:jc w:val="right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ОЦЕНИВАЕМЫХ ПОКАЗАТЕЛЕЙ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30"/>
        <w:gridCol w:w="1386"/>
        <w:gridCol w:w="780"/>
        <w:gridCol w:w="637"/>
        <w:gridCol w:w="1064"/>
        <w:gridCol w:w="141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п / п</w:t>
            </w:r>
          </w:p>
        </w:tc>
        <w:tc>
          <w:tcPr>
            <w:tcW w:w="60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Normal1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критериев </w:t>
            </w:r>
          </w:p>
          <w:p>
            <w:pPr>
              <w:pStyle w:val="ConsNormal1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ки заявок на участие в конкурсе </w:t>
            </w:r>
          </w:p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b/>
              </w:rPr>
              <w:t>(предмет оценки и перечень показателей по критерию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/>
                <w:b/>
                <w:sz w:val="22"/>
                <w:szCs w:val="22"/>
              </w:rPr>
              <w:t>Количество/ отметка о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соответствии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( + / - )*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оличество набранных</w:t>
            </w:r>
          </w:p>
          <w:p>
            <w:pPr>
              <w:pStyle w:val="Style15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баллов**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1</w:t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Безопасность пассажирских перевозок: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1</w:t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специалистов по безопасности дорожного</w:t>
            </w:r>
          </w:p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ижения: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 штате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 договору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2</w:t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испетчерской службы: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диспетчерский контроль с использованием навигационных систем ГЛОНАСС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3</w:t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дицинского предрейсового и послерейсового контроля состояния водителей: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4</w:t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контроля предрейсового и послерейсового технического состояния транспортных средств: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в собственности поста контроля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по договору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5</w:t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технического обслуживания и ремонта автомобилей: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цированной производственно-технической базы для проведения технического обслуживания и ремонта автомобилей (в собственности или на ином законном праве)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техническое обслуживание и ремонт автомобилей производится по договору с сертифицированной организацией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6</w:t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оговора страхования пассажиров от несчастных случаев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2</w:t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Опыт работы участника конкурс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Участники конкурса, имеющие стаж лицензионной деятельности по перевозке пассажиров: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до 1 года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- от 1 до 3 лет 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свыше 3 лет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2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ертификация услуг по перевозке пассажиров автомобильным транспортом: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ката соответствия услуг по перевозке пассажиров автомобильным транспорт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анспортные сред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транспортных средств**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оличество набранных</w:t>
            </w:r>
          </w:p>
          <w:p>
            <w:pPr>
              <w:pStyle w:val="Style15"/>
              <w:ind w:left="86" w:hanging="86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баллов**</w:t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спутниковой навигации ГЛОНАСС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транспортных средств тахографами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ранспортных средств</w:t>
            </w:r>
          </w:p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ю не менее 17 мест: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г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 аренды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зольные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: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0 до 5 лет включительно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 включительно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0 лет</w:t>
            </w:r>
          </w:p>
        </w:tc>
        <w:tc>
          <w:tcPr>
            <w:tcW w:w="1386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</w:tbl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ConsNormal1"/>
        <w:widowControl/>
        <w:ind w:left="-284" w:firstLine="425"/>
        <w:jc w:val="both"/>
        <w:rPr/>
      </w:pPr>
      <w:r>
        <w:rPr/>
      </w:r>
    </w:p>
    <w:p>
      <w:pPr>
        <w:pStyle w:val="ConsNormal1"/>
        <w:widowControl/>
        <w:ind w:left="-284" w:firstLine="425"/>
        <w:rPr/>
      </w:pPr>
      <w:r>
        <w:rPr>
          <w:rFonts w:cs="Times New Roman" w:ascii="Times New Roman" w:hAnsi="Times New Roman"/>
          <w:i/>
          <w:iCs/>
        </w:rPr>
        <w:t xml:space="preserve">*  В столбце « Количество / отметка о соответствии ( +/- )» указывается количество, либо 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+» - указывается в случае соответствия позиции;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-» -  указывается в случае несоответствия позиции.</w:t>
      </w:r>
    </w:p>
    <w:p>
      <w:pPr>
        <w:pStyle w:val="ConsNormal1"/>
        <w:widowControl/>
        <w:ind w:left="-284" w:firstLine="42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bCs/>
          <w:i/>
          <w:iCs/>
        </w:rPr>
        <w:t xml:space="preserve">* Устанавливается конкурсной комиссией при оценке и сопоставлении конкурсных заявок. </w:t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Участником конкурса не заполняется!</w:t>
      </w:r>
    </w:p>
    <w:p>
      <w:pPr>
        <w:pStyle w:val="ConsNormal1"/>
        <w:widowControl/>
        <w:ind w:left="-284" w:firstLine="42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ubtitle"/>
        <w:rPr/>
      </w:pPr>
      <w:r>
        <w:rPr/>
      </w:r>
    </w:p>
    <w:p>
      <w:pPr>
        <w:pStyle w:val="Subtitle"/>
        <w:suppressAutoHyphens w:val="true"/>
        <w:spacing w:before="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User</dc:creator>
  <dc:description/>
  <cp:keywords/>
  <dc:language>en-US</dc:language>
  <cp:lastModifiedBy>Борисенко</cp:lastModifiedBy>
  <cp:lastPrinted>2014-06-28T12:10:00Z</cp:lastPrinted>
  <dcterms:modified xsi:type="dcterms:W3CDTF">2015-04-20T07:41:00Z</dcterms:modified>
  <cp:revision>14</cp:revision>
  <dc:subject/>
  <dc:title>Приложение № 4</dc:title>
</cp:coreProperties>
</file>