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о проведении открытого конкурса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аво заключения договора на осуществления перевозок пассажиров и багажа 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регулярным автобусным маршрутам на территории муниципального образования муниципального района «Печор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946"/>
      </w:tblGrid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Печора»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торг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ектор дорожного хозяйства отдела благоустройства, дорожного хозяйства, промышленности администрации муниципального района «Печора» (далее – сектор) т. 8(82142) 746-14</w:t>
            </w:r>
          </w:p>
        </w:tc>
      </w:tr>
      <w:tr>
        <w:trPr>
          <w:trHeight w:val="5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существление перевозок пассажиров и багажа по регулярным автобусным маршрутам на территории муниципального образования муниципального района «Печора» 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года с момента заключения</w:t>
            </w:r>
          </w:p>
        </w:tc>
      </w:tr>
      <w:tr>
        <w:trPr>
          <w:trHeight w:val="2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т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 «г. Печора (пл. Советская) – п. Кедровый Ш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2 «г. Печора (пл. Советская) – д. Берёзовка»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ная документация размещена на официальном сайте администрации муниципального района «Печора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pechoraonline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«Конкурсы, аукционы» - «Пассажирские перевозки»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и порядок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Коми, г. Печора, ул. Ленинградская, д. 15, каб. № 12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ок на участие в конкурсе осуществляется ежедневн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ме выходных и праздничных дн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00 и с 14:00 до 17:00 часов (время московское)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и 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30 апреля по 25 мая  2015 г. </w:t>
            </w:r>
          </w:p>
        </w:tc>
      </w:tr>
      <w:tr>
        <w:trPr>
          <w:trHeight w:val="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№ 1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мая 2015 г., в 10.00 (время московское)</w:t>
            </w:r>
          </w:p>
        </w:tc>
      </w:tr>
      <w:tr>
        <w:trPr>
          <w:trHeight w:val="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заявок и подведения итогов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№ 121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мая 2015 г.</w:t>
            </w:r>
          </w:p>
        </w:tc>
      </w:tr>
      <w:tr>
        <w:trPr>
          <w:trHeight w:val="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результатов конкурса на официальном сайте администрации  МР «Печор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до 29 мая 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  <w:lang w:val="en-US"/>
    </w:rPr>
  </w:style>
  <w:style w:type="paragraph" w:styleId="32">
    <w:name w:val="Ñòèëü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atLeast" w:line="200"/>
      <w:ind w:left="720" w:hanging="0"/>
      <w:jc w:val="both"/>
      <w:textAlignment w:val="baseline"/>
    </w:pPr>
    <w:rPr>
      <w:rFonts w:cs="Tahoma"/>
      <w:color w:val="00000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Буданова М.А.</dc:creator>
  <dc:description/>
  <cp:keywords/>
  <dc:language>en-US</dc:language>
  <cp:lastModifiedBy>Борисенко</cp:lastModifiedBy>
  <cp:lastPrinted>2015-04-20T15:12:00Z</cp:lastPrinted>
  <dcterms:modified xsi:type="dcterms:W3CDTF">2015-04-28T06:42:00Z</dcterms:modified>
  <cp:revision>37</cp:revision>
  <dc:subject/>
  <dc:title>АДМИНИСТРАЦИЯ МУНИЦИПАЛЬНОГО РАЙОНА «ПЕЧОРА »</dc:title>
</cp:coreProperties>
</file>