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6770" cy="1031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1"/>
              <w:jc w:val="right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ПЕЧОРА»</w:t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ÖЙ РАЙОНСА</w:t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ДМИНИСТРАЦИЯ 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 20 »  июня 202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 w:val="26"/>
                <w:szCs w:val="26"/>
              </w:rPr>
            </w:pPr>
            <w:r>
              <w:rPr/>
              <w:tab/>
            </w:r>
            <w:r>
              <w:rPr>
                <w:sz w:val="26"/>
                <w:szCs w:val="26"/>
              </w:rPr>
              <w:t xml:space="preserve">                 № 443-р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60"/>
      </w:tblGrid>
      <w:tr>
        <w:trPr>
          <w:trHeight w:val="426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 д. Бызовой гастрономического фестиваля «Черинянь гаж» 25 июня 2023 г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гастрономического, событийного и культурно-этнографического туризма на территории муниципального образования муниципального района «Печора»: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рганизационный комитет по подготовке и проведению  фестиваля согласно приложению 1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Утвердить положение о проведении гастрономического фестиваля «Черинянь гаж» (далее – фестиваль) согласно приложению 2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Утвердить смету расходов на проведение фестиваля согласно приложению 3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25 июня 2023 года в д. Бызовой фестиваль согласно схеме проведения (приложение 4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культуры и туризма МР «Печора» (Потапова К.К.) подготовить и провести фестиваль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у экономики и инвестиций администрации МР «Печора» (Широкая О.А.) согласно схеме проведения фестиваля организовать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торговлю предприятий общественного питания, продукцией сельского хозяйства, выпечкой и горячими блюдами, в том числе коми кухни, во время проведения фестиваля;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ярмарку-продажу изделий декоративно-прикладного творчества и народных художественных промыслов и ремесел, сувенирной продукции</w:t>
      </w:r>
      <w:r>
        <w:rPr>
          <w:sz w:val="26"/>
          <w:szCs w:val="26"/>
        </w:rPr>
        <w:t xml:space="preserve"> во время проведения фестиваля.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Отделу благоустройства, дорожного хозяйства и транспорта администрации МР «Печора» (Мижерич Д.М.)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23-25 июня 2023 года монтаж сценического комплекса, сценического надувного навеса и шатра, 25-27 июня 2023 года – демонтаж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ть содействие 25 июня 2023 года в оформлении сценического комплекса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установку контейнеров для мусора, туалетов, скамеек перед сценическим комплексом согласно схеме проведения фестиваля;</w:t>
      </w:r>
    </w:p>
    <w:p>
      <w:pPr>
        <w:pStyle w:val="Style18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нформировать СПАТ «Автолайн» об изменениях маршрута движения автотранспорта, установить дополнительные дорожные знаки при въезде в д. Бызовая.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тору молодежной политики администрации МР «Печора» (Бобровицкий С.С.) организовать участие волонтеров в мероприятии, предоставить раскладные столы в количестве 10 шт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у информационно-аналитической работы и контроля администрации МР «Печора» (Бревнова Ж.В.) опубликовать программу фестиваля, информацию о движении дополнительных автобусов № 115 К, отправлением из г. Печора, д. Бызова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МВД России по г. Печоре (Семенюк Ю.В.) 25 июня 2023 года с 10.00 до 17.00 перекрыть движение автотранспорта в д. Бызовой (ул. Дачная, д. 2) и выезде из деревни (со стороны д. Медвежской), с 10.00 до 17.30 обеспечить охрану общественного порядка в период проведения фестиваля (по согласованию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е МО СП «Озёрный» (Койчев А.В.) (по согласованию):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ать субботник на территории д. Бызовой накануне проведения фестиваля;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ить доступ домашних животных на территорию фестиваля накануне и во время проведения мероприят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АТ «Автолайн» (Хомич М.А.) обеспечить движение дополнительных автобусов № 115 К отправлением 25 июня 2023 г. в 10.00 – из г. Печоры, в 11.00 – из д. Бызовой (по согласованию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КУ «Управление по делам гражданской обороны и чрезвычайным ситуациям МР «Печора» (Шадчин А.М.) обеспечить  пост  безопасности  на  берегу реки в д. Бызовая, дежурство аварийно-спасательного отряда и выездной пожарной техники (по согласованию)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.о. главного врача ГБУЗ РК «Печорская ЦРБ» (Краевский А.С.) обеспечить дежурство фельдшера во время проведения фестиваля в помещении </w:t>
      </w:r>
      <w:r>
        <w:rPr>
          <w:sz w:val="26"/>
          <w:szCs w:val="26"/>
          <w:shd w:fill="FFFFFF" w:val="clear"/>
        </w:rPr>
        <w:t xml:space="preserve">ФАПа д. Бызовая, или дежурство скорой помощи </w:t>
      </w:r>
      <w:r>
        <w:rPr>
          <w:sz w:val="26"/>
          <w:szCs w:val="26"/>
        </w:rPr>
        <w:t>(по согласованию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подлежит размещению на официальном сайте муниципального района «Печора».</w:t>
      </w:r>
    </w:p>
    <w:p>
      <w:pPr>
        <w:pStyle w:val="Style21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аспоряжения возложить на заместителя руководителя администрации муниципального района «Печора»            В.Е. Менникова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–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</w:t>
        <w:tab/>
        <w:tab/>
        <w:tab/>
        <w:tab/>
        <w:tab/>
        <w:t xml:space="preserve">  </w:t>
        <w:tab/>
        <w:t xml:space="preserve">                В.А. Серов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1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5:00Z</dcterms:created>
  <dc:creator>Танюшка</dc:creator>
  <dc:description/>
  <cp:keywords/>
  <dc:language>en-US</dc:language>
  <cp:lastModifiedBy>Пользователь</cp:lastModifiedBy>
  <cp:lastPrinted>2023-06-21T09:37:00Z</cp:lastPrinted>
  <dcterms:modified xsi:type="dcterms:W3CDTF">2023-06-21T06:38:00Z</dcterms:modified>
  <cp:revision>179</cp:revision>
  <dc:subject/>
  <dc:title/>
</cp:coreProperties>
</file>