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16"/>
        </w:rPr>
      </w:pPr>
      <w:r>
        <w:rPr>
          <w:b/>
          <w:sz w:val="16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участия муниципального образования муниципального района «Печора» в организаци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жмуниципального сотрудниче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8, пунктом 7 части 10 статьи 3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статьей 6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%D0%9F%D1%80%D0%BE%D0%B5%D0%BA%D1%82%D1%8B/%D0%9F%D1%80%D0%BE%D0%B5%D0%BA%D1%82%20%D0%9C%D0%A7%D0%9F/%D0%9F%D1%80%D0%BE%D0%B5%D0%BA%D1%82.docx" \l "P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орядок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участия муниципального образования муниципального района «Печора» в организациях межмуниципального сотрудничества согласно приложению к настоящему решению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14 июн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25/30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F3A05261F9DFED35DF441A9B386A961A9BC36B8111C05C9C3C6CC8141D4AC2D1B62CB5E4B399B2599B1595D3B3489FC581C321090C8E393o2gEN" TargetMode="External"/><Relationship Id="rId4" Type="http://schemas.openxmlformats.org/officeDocument/2006/relationships/hyperlink" Target="consultantplus://offline/ref=EF3A05261F9DFED35DF45FA4A5EAF765ABB461B4191B0A979B91CAD61E84AA785B22CD0B087D92269ABA0E0E796AD0AC1F573F128DD4E3923352915Fo8g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5:47:00Z</dcterms:created>
  <dc:creator>Orgotdel</dc:creator>
  <dc:description/>
  <cp:keywords/>
  <dc:language>en-US</dc:language>
  <cp:lastModifiedBy>Кузнецова</cp:lastModifiedBy>
  <cp:lastPrinted>2023-06-16T14:26:00Z</cp:lastPrinted>
  <dcterms:modified xsi:type="dcterms:W3CDTF">2023-06-16T11:27:00Z</dcterms:modified>
  <cp:revision>4</cp:revision>
  <dc:subject/>
  <dc:title>  </dc:title>
</cp:coreProperties>
</file>