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 июня 2023 года № 7-25/30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я муниципального образовани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Печора» в организациях межмуниципального сотрудничеств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Настоящий Порядок участия муниципального образования муниципального района «Печора» в организациях межмуниципального сотрудничества (далее - Порядок) регулирует отношения, связанные с участием муниципального образования муниципального района «Печора» в межмуниципальном сотрудничеств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Межмуниципальное сотрудничество муниципального образования муниципального района «Печора» представляет собой форму объединения и согласования интересов муниципального образования муниципального района «Печора» с иными муниципальными образованиями на территор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Правовую основу межмуниципального сотрудничества муниципального образования муниципального района «Печора» составляют </w:t>
      </w:r>
      <w:hyperlink r:id="rId3">
        <w:r>
          <w:rPr>
            <w:rStyle w:val="InternetLink"/>
            <w:sz w:val="26"/>
            <w:szCs w:val="26"/>
          </w:rPr>
          <w:t>Конституция</w:t>
        </w:r>
      </w:hyperlink>
      <w:r>
        <w:rPr>
          <w:sz w:val="26"/>
          <w:szCs w:val="26"/>
        </w:rPr>
        <w:t xml:space="preserve"> Российской Федерации, Гражданский </w:t>
      </w:r>
      <w:hyperlink r:id="rId4">
        <w:r>
          <w:rPr>
            <w:rStyle w:val="InternetLink"/>
            <w:sz w:val="26"/>
            <w:szCs w:val="26"/>
          </w:rPr>
          <w:t>кодекс</w:t>
        </w:r>
      </w:hyperlink>
      <w:r>
        <w:rPr>
          <w:sz w:val="26"/>
          <w:szCs w:val="26"/>
        </w:rPr>
        <w:t xml:space="preserve"> Российской Федерации, Федеральный </w:t>
      </w:r>
      <w:hyperlink r:id="rId5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6 октября 2003 года № 131-ФЗ № «Об общих принципах организации местного самоуправления в Российской Федерации», иные федеральные законы, законы Республики Коми, регламентирующие участие муниципальных образований в межмуниципальном сотрудничестве, </w:t>
      </w:r>
      <w:hyperlink r:id="rId6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 муниципального образования муниципального района «Печора», настоящий Поряд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Межмуниципальное сотрудничество осуществляется в цел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вышения эффективности решения вопросов местного зна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рганизации взаимодействия муниципальных образов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бмена опытом в области организации и осуществления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ения интересов муниципального образования муниципального района «Печора» в органах государственной вл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 выражения и защиты общих интересов муниципальных образов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содействия развитию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объединения финансовых средств, материальных и иных ресурсов муниципальных образований для совместного решения вопросов местного зна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выражения и защиты общих интересов муниципальных образов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формирования условий стабильного развития экономики муниципальных образований в интересах повышения жизненного уровня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Для достижения целей в межмуниципальном сотрудничестве органы местного самоуправления муниципального образования муниципального района «Печора» могу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участвовать в деятельности Ассоциации «Совет муниципальных образований Республики Ком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чреждать хозяйственные общества и другие межмуниципальные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P49"/>
      <w:bookmarkEnd w:id="0"/>
      <w:r>
        <w:rPr>
          <w:sz w:val="26"/>
          <w:szCs w:val="26"/>
        </w:rPr>
        <w:t>3) заключать договоры и соглашения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Формы участ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рганизациях межмуниципального сотрудничеств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6"/>
          <w:szCs w:val="26"/>
        </w:rPr>
        <w:t>2.1. Участие муниципального образования муниципального района «Печора» в организациях межмуниципального сотрудничества может осуществляться путе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заключения договоров и соглашений о сотрудничестве как с граничащими (по территориальному признаку) муниципальными образованиями, так и с муниципальными образованиями, объединяющимися на основе других интере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) обобщения и распространения позитивного опыта других муниципальных образований и межмуниципальных объедин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участия в межмуниципальных хозяйственных обществ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разработки и реализации совместных проектов и программ социально-экономического разви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создание некоммерческих организаций в форме автономных некоммерческих организ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ения иных форм межмуниципального сотрудничества, предусмотренных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В случае вступления в организации межмуниципального сотрудничества муниципальное образование муниципального района «Печора» приобретает права и обязанности в соответствии с действующим законодательством и заключенными соглашениями (договорами) о межмуниципальном сотрудниче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Организации межмуниципального сотрудничества могут создаваться в форме некоммерческих и коммерческих организаций (хозяйственных обществ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1</w:t>
      </w:r>
      <w:r>
        <w:rPr>
          <w:sz w:val="20"/>
          <w:szCs w:val="20"/>
        </w:rPr>
        <w:t>.</w:t>
      </w:r>
      <w:r>
        <w:rPr>
          <w:sz w:val="26"/>
          <w:szCs w:val="26"/>
        </w:rPr>
        <w:t xml:space="preserve">Организационно-правовыми формами организаций межмуниципального сотрудничества, являющихся некоммерческими организациями, являются: ассоциация (союз), фонд, автономная некоммерческая организац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2.Организационно-правовыми формами организаций межмуниципального сотрудничества, являющихся коммерческими организациями (хозяйственными обществами), являются закрытое акционерное общество, общество с ограниченной ответств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кращение участия в организация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муниципального сотрудничеств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рекращение участия муниципального образования муниципального района «Печора» в организациях межмуниципального сотрудничества осуществляется в соответствии с действующим законодательством и заключенными соглашениями (договорами) о межмуниципальном сотрудничеств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рекращение межмуниципального сотрудничества в форме межмуниципальных хозяйственных обществ и некоммерческих организаций муниципальных образований осуществляется в порядке, установленном законодательством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Normal"/>
        <w:tabs>
          <w:tab w:val="clear" w:pos="708"/>
          <w:tab w:val="left" w:pos="1928" w:leader="none"/>
        </w:tabs>
        <w:spacing w:before="0" w:after="1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DE9C1F61C96A6D38A4F289223A42D02B273FA7FC8CF570D75F705C1DBCB98B5810A2372040E665AB8E59119E9AE9C7FB505F58D19BD49pCg6N" TargetMode="External"/><Relationship Id="rId3" Type="http://schemas.openxmlformats.org/officeDocument/2006/relationships/hyperlink" Target="consultantplus://offline/ref=565DE9C1F61C96A6D38A4F289223A42D04B97DFE7D9A98555C20F900C98B9188A3C806216C04097A5BB3B3pCg3N" TargetMode="External"/><Relationship Id="rId4" Type="http://schemas.openxmlformats.org/officeDocument/2006/relationships/hyperlink" Target="consultantplus://offline/ref=565DE9C1F61C96A6D38A4F289223A42D02B072FA70CBCF570D75F705C1DBCB98A781522F730714645AADB3C05FpBgFN" TargetMode="External"/><Relationship Id="rId5" Type="http://schemas.openxmlformats.org/officeDocument/2006/relationships/hyperlink" Target="consultantplus://offline/ref=565DE9C1F61C96A6D38A4F289223A42D02B273FA7FC8CF570D75F705C1DBCB98A781522F730714645AADB3C05FpBgFN" TargetMode="External"/><Relationship Id="rId6" Type="http://schemas.openxmlformats.org/officeDocument/2006/relationships/hyperlink" Target="consultantplus://offline/ref=565DE9C1F61C96A6D38A5125844FFA2900BA24F677CFC0095522F1529E8BCDCDF5C10C7623405F6958B0AFC05EA2A19D7EpAg8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50:00Z</dcterms:created>
  <dc:creator>Alex</dc:creator>
  <dc:description/>
  <cp:keywords/>
  <dc:language>en-US</dc:language>
  <cp:lastModifiedBy>Кузнецова</cp:lastModifiedBy>
  <cp:lastPrinted>2023-06-16T14:26:00Z</cp:lastPrinted>
  <dcterms:modified xsi:type="dcterms:W3CDTF">2023-06-16T11:26:00Z</dcterms:modified>
  <cp:revision>4</cp:revision>
  <dc:subject/>
  <dc:title>Лист согласования</dc:title>
</cp:coreProperties>
</file>