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июня 2023 года № 7-25/30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заявления лица, замещающего муниципальную долж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Совете муниципального района «Печора», в Контрольно-сч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и муниципального района «Печора», о невозмож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ктивным причинам представить сведения о доходах, расходах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определяет процедуру подачи и рассмотрения заявления лица, замещающего муниципальную должность в Совете муниципального района «Печора», в Контрольно-счетной комиссии муниципального района «Печора», 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не позднее срока, установленного для представления сведений о доходах, расходах, об имуществе и обязательствах имущественного характера, подается лицом, указанным в пункте 1 настоящего Порядка, в комиссию по противодействию коррупции муниципального образования муниципального района «Печора» (далее - Комиссия), по форме, утвержденной Указом Главы Республики Коми 08.08.2017 № 72 «О некоторых вопросах организации деятельности по противодействию коррупции» (далее - Указ Главы Республики Коми № 72)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аявление и материалы к нему регистрируются секретарем Комиссии (в случаях его отсутствия - заместителем председателя Комиссии) в день их поступления в Комиссию в журнале регистрации заявлений лиц, замещающих муниципальные должности в Совете муниципального района «Печора», в Контрольно-счетной комиссии муниципального района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Журнал), который ведется по форме согласно приложению к настоящему Порядку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Журнал должен быть прошнурован и пронумерован. Запись о количестве листов в Журнале должна быть заверена на последней странице подписью председателя Совета муниципального района «Печора» и скреплена печатью Совета муниципального района «Печора»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веренные копии заявления и материалов к нему, указанные в пункте 2 настоящего Порядка, за подписью председателя Совета муниципального района «Печора» направляются секретарем Комиссии (в случаях его отсутствия - заместителем председателя Комиссии), не позднее одного рабочего дня, следующего за днем их регистрации в Журнале, для сведения в Управление Главы Республики Коми по противодействию коррупции (далее - Управление) с соблюдением требований, установленных законодательством Российской Федерации о персональных данных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явление и материалы, поступившие от лица, указанного в пункте 1 настоящего Порядка, рассматриваются на заседании Комиссии, которое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, в порядке, установленном Положением о Комиссии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Решение, принятое в результате рассмотрения заявления Комиссией  направляется секретарем Комиссии (в случаях его отсутствия - заместителем председателя Комиссии)  в течение трех рабочих дней после его принятия: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Управление;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- в Совет муниципального района «Печора» для принятия решения в отношении лица, замещающего муниципальную должность в Совете муниципального района «Печора», в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Контрольно-счетной комиссии муниципального района «Печора».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овет муниципального района «Печора» по результатам рассмотрения рекомендаций Комиссии принимает одно из следующих решений в отношении лица, замещающего муниципальную должность в Совете муниципального района «Печора»,  в Контрольно-счетной комиссии муниципального района «Печора», на ближайшем заседании Совета муниципального района «Печора»: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причин 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 объективными;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изнании причин 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 необъективными и применении к лицу меры ответственности в соответствии с законодательством о противодействии коррупции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ринятом решении Совет муниципального района «Печора» уведомляет в течение трех рабочих дней с момента принятия решения: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;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иссию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12:00Z</dcterms:created>
  <dc:creator>Alex</dc:creator>
  <dc:description/>
  <dc:language>en-US</dc:language>
  <cp:lastModifiedBy>Кузнецова</cp:lastModifiedBy>
  <cp:lastPrinted>2023-04-21T16:44:00Z</cp:lastPrinted>
  <dcterms:modified xsi:type="dcterms:W3CDTF">2023-06-16T11:12:00Z</dcterms:modified>
  <cp:revision>2</cp:revision>
  <dc:subject/>
  <dc:title>Лист согласования</dc:title>
</cp:coreProperties>
</file>