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13;Times New Roman" w:cs="13;Times New Roman" w:ascii="13;Times New Roman" w:hAnsi="13;Times New Roman"/>
                <w:szCs w:val="26"/>
                <w:u w:val="single"/>
              </w:rPr>
              <w:t xml:space="preserve">   </w:t>
            </w: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21    июня    2023   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445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 xml:space="preserve">О внесении изменений в аукционную документацию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ротоколом № 1 заседания постоянно действующей аукционной комиссии по проведению аукционов по продаже земельных участков или аукционов на право заключения договоров аренды земельных участков, находящихся в государственной или муниципальной собственности, утвержденной постановлением администрации МР «Печора» № 898 от 03.08.2021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>1. Внести изменения в аукционную документацию по проведению электронного аукциона на право заключения договора аренды земельного участка, государственная собственность на который не разграничена с кадастровым номером 11:12:1801001:805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>1.1 Проект договора аренды земельного участка, государственная собственность на который не разграничена, изложить в следующей редакции, согласно приложени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проект договора аренды земельного участка, государственная собственность на который не разграничена,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3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- разместить Проект договора аренды земельного участка, государственная собственность на который не разграничена,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, на электронной площадке https://www.sberbank-ast.ru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3-06-22T14:49:00Z</cp:lastPrinted>
  <dcterms:modified xsi:type="dcterms:W3CDTF">2023-06-22T11:52:00Z</dcterms:modified>
  <cp:revision>99</cp:revision>
  <dc:subject/>
  <dc:title>«Печора кар да ас улц босьтцм юкцн»</dc:title>
</cp:coreProperties>
</file>