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4  июл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both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228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мерах по обеспечению общественного порядка и безопасности при проведении уличных массовых мероприятий на территории МО ГП «Печор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. 8 ч. 1 ст. 15. Федерального закона от 06.10.2003 г. № 131-ФЗ «Об общих принципах организации местного самоуправления в Российской Федерации»,</w:t>
      </w:r>
    </w:p>
    <w:p>
      <w:pPr>
        <w:pStyle w:val="Normal"/>
        <w:spacing w:before="0" w:after="0"/>
        <w:ind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мерах по обеспечению общественного порядка и безопасности при проведении уличных массовых мероприятий на территории МО ГП «Печора» согласно приложению к настоящему постановлению (далее – Положени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культуры и туризма МР «Печора», Управлению образования МР «Печора», отделу по вопросам социальной политики, здравоохранения и взаимодействиям с общественными объединениями, отделу экономики и инвестиций администрации МР «Печора», сектору молодежной политики администрации МР «Печора», сектору по физкультуре и спорту администрации МР «Печора» и подведомственным учреждениям руководствоваться в своей деятельности Поло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(руководителям администраций) городских и сельских поселений разработать аналогичное Положение в пределах подведомственных посе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 xml:space="preserve">                                                      В.А. Серов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15:00Z</dcterms:created>
  <dc:creator>Customer</dc:creator>
  <dc:description/>
  <cp:keywords/>
  <dc:language>en-US</dc:language>
  <cp:lastModifiedBy>Пользователь</cp:lastModifiedBy>
  <cp:lastPrinted>2023-07-06T10:12:00Z</cp:lastPrinted>
  <dcterms:modified xsi:type="dcterms:W3CDTF">2023-07-06T07:12:00Z</dcterms:modified>
  <cp:revision>25</cp:revision>
  <dc:subject/>
  <dc:title/>
</cp:coreProperties>
</file>