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7  июля 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 </w:t>
            </w:r>
            <w:r>
              <w:rPr/>
              <w:t>123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Приложение к постановлению изложить в редакции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3-07-10T11:04:00Z</cp:lastPrinted>
  <dcterms:modified xsi:type="dcterms:W3CDTF">2023-07-10T08:04:00Z</dcterms:modified>
  <cp:revision>3</cp:revision>
  <dc:subject/>
  <dc:title/>
</cp:coreProperties>
</file>