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2 »   июн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63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1"/>
      </w:tblGrid>
      <w:tr>
        <w:trPr>
          <w:trHeight w:val="1423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администрации муниципального района «Печора»  по реализации в 2015 году основных положений Послания  Президента Российской Федерации Федеральному Собранию Российской Федерации от 4 декабря 2014 года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 территории муниципального района «Печора» основных положений Послания Президента Российской Федерации Федеральному Собранию Российской Федерации от 4 декабря 2014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администрации муниципального района «Печора»  по реализации в 2015 году основных положений Послания  Президента Российской Федерации Федеральному Собранию Российской Федерации от 4 декабря 2014 года (далее – план мероприятий) согласно прилож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тветственным исполнителям представлять информацию о ходе выполнения плана мероприятий в управление экономики, инвестиций и муниципальных програм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5 года – до 06 июля 2015 г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2015 год – до 15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  <w:t>4. Контроль за исполнением настоящего постановления возложить на заместителя главы администрации МР «Печора» - Фукалова С.В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6"/>
                <w:szCs w:val="26"/>
              </w:rPr>
              <w:t>И. о. главы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ew Roman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57:00Z</dcterms:created>
  <dc:creator>Меньшикова</dc:creator>
  <dc:description/>
  <dc:language>en-US</dc:language>
  <cp:lastModifiedBy>admin</cp:lastModifiedBy>
  <cp:lastPrinted>2015-06-02T15:09:00Z</cp:lastPrinted>
  <dcterms:modified xsi:type="dcterms:W3CDTF">2015-06-03T12:57:00Z</dcterms:modified>
  <cp:revision>2</cp:revision>
  <dc:subject/>
  <dc:title/>
</cp:coreProperties>
</file>