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к постановлению администрации МР «Печор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02 июня  2015г. № 6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администрации муниципального района «Печора»  по реализации в 2015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положений Послания  Президента Российской Федерации Федеральному Собранию Российской Федерации от 4 декабря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211"/>
        <w:gridCol w:w="3211"/>
        <w:gridCol w:w="1536"/>
        <w:gridCol w:w="2734"/>
      </w:tblGrid>
      <w:tr>
        <w:trPr>
          <w:tblHeader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оложения Послания (цитаты)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я Президента РФ по реализации Послания, касающиеся органов исполнительной власти Республики Ко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мероприят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8"/>
              </w:rPr>
            </w:pPr>
            <w:r>
              <w:rPr/>
              <w:t>1.</w:t>
            </w:r>
            <w:r>
              <w:rPr>
                <w:szCs w:val="28"/>
              </w:rPr>
              <w:t xml:space="preserve"> «…Россия уже значительно продвинулась в улучшении делового климата. На федеральном уровне в основном сформирована новая законодательная база. Сейчас важно перенести акцент на качество правоприменения, в партнёрстве с бизнесом содействовать распространению так называемых лучших практик в регионах, использовать для этого национальный рейтинг инвестиционного климата. Со следующего года он будет внедрён во всех субъектах Федерации»</w:t>
            </w:r>
          </w:p>
          <w:p>
            <w:pPr>
              <w:pStyle w:val="Style14"/>
              <w:spacing w:before="0" w:after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ind w:left="-12" w:firstLine="1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ализация мероприятий «Дорожной карты» по внедрению на территории МО МР «Печора» успешных практик, вошедших в Атлас муниципальных практик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338" w:leader="none"/>
              </w:tabs>
              <w:autoSpaceDE w:val="tru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ивизация инвестиционной активности за счет создания комфортной среды для ведения предпринимательской деятельности на территории МО МР «Печора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, определенными «Дорожной карто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муниципальных программ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органы и структурные подразделения  администрации МР «Печора»</w:t>
            </w:r>
          </w:p>
        </w:tc>
      </w:tr>
      <w:tr>
        <w:trPr>
          <w:trHeight w:val="38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>Субъекты Федерации должны вплотную заняться приведением в порядок региональных и местных дорог – для этого вводятся дополнительные источники для региональных дорожных фондов. А в целом по стране мы должны стремиться к удвоению объёмов дорожного строительства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й дорожной сети, автомобильных доро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протяженность участков уличной  дорожной сети, автомобильных дорог на которых будет проведен  ремонт  в течение текущего года 1,5 к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екабря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 и градостроительства администрации МР «Печора»</w:t>
            </w:r>
          </w:p>
        </w:tc>
      </w:tr>
      <w:tr>
        <w:trPr>
          <w:trHeight w:val="1705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rPr/>
            </w:pPr>
            <w:r>
              <w:rPr>
                <w:sz w:val="24"/>
                <w:szCs w:val="24"/>
              </w:rPr>
              <w:t>3. «…ослабление рубля усиливает риски краткосрочного всплеска инфляции. Необходимо защитить интересы граждан, прежде всего с небольшими доходами, а Правительству и регионам обеспечить контроль за ситуацией на рынках продуктов питания, лекарств, других товаров первой необходимости»; «в течение трёх-пяти лет мы должны обеспечить людей качественными и доступными по цене лекарствами и продуктами питания, в значительной степени, конечно, собственного производства»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rPr/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Мониторинг ситуации на рынке продуктов питания, лекарственных средств в рамках работы Оперативного штаба </w:t>
            </w:r>
            <w:r>
              <w:rPr>
                <w:sz w:val="24"/>
                <w:szCs w:val="24"/>
              </w:rPr>
              <w:t>по мониторингу и оперативному реагированию на изменение конъюнктуры продовольственных рынков на территории МО МР «Печора»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, координация межведомственного взаимодействия и информационного обмена между членами Оперативного штаб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рынков продовольствия, лекарственных средств и горюче-смазочных материалов и недопущение ускоренного и необоснованного роста цен на территории МО МР «Печор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муниципальных программ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требительского рынка и развития предпринимательства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4. «…в этом году Россия собрала один из самых высоких урожаев зерновых в нашей новейшей истории. Текущий рост производства в целом по АПК – порядка шести процентов. У нас появились эффективные крупные аграрные предприятия, фермерские хозяйства, и мы будем их поддерживать»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Реализация мероприятий в рамках подпрограммы «Развитие сельского хозяйства и рыбоводства на территории МО МР «Печора» муниципальной программы «Развитие агропромышленного и рыбохозяйственного комплексов МО МР «Печора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  поддержки сельхозпроизводителя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 10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нтября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экономики, инвестиций и муниципальных программ администрации МР «Печора»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. «…н</w:t>
            </w:r>
            <w:r>
              <w:rPr>
                <w:szCs w:val="28"/>
              </w:rPr>
              <w:t xml:space="preserve">а ближайшие три года мы должны поставить задачу ежегодно снижать издержки и неэффективные траты бюджета не менее чем на пять процентов от общих расходов в реальном выражении»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  <w:hyperlink w:anchor="Par28">
              <w:r>
                <w:rPr>
                  <w:rStyle w:val="InternetLink"/>
                  <w:sz w:val="24"/>
                  <w:szCs w:val="24"/>
                </w:rPr>
                <w:t>Программ</w:t>
              </w:r>
            </w:hyperlink>
            <w:r>
              <w:rPr>
                <w:sz w:val="24"/>
                <w:szCs w:val="24"/>
              </w:rPr>
              <w:t>ы по повышению эффективности управления муниципальными финансами муниципального образования муниципального района «Печора» на период до 2018 года, утвержденная постановлением администрации МР «Печора» от 03.03.2015 г. № 27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тимизация расходов бюджета, высвобождение денежных ресурсов путем выявления неэффективных мероприятий муниципальных програм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муниципальных программ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органы и структурные подразделения  администрации МР «Печора»</w:t>
            </w:r>
          </w:p>
        </w:tc>
      </w:tr>
      <w:tr>
        <w:trPr>
          <w:trHeight w:val="152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 «В государственные программы должны быть включены меры по профессиональному обучению и трудоустройству инвалидов, по формированию безбарьерной среды во всех сферах жизни, а что касается программы «Доступная среда», предлагаю продлить её до 2020 года. Нам также надо создать современную отечественную отрасль производства товаров для инвалидов, в том числе средств реабилитации.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rPr/>
            </w:pPr>
            <w:r>
              <w:rPr>
                <w:sz w:val="24"/>
                <w:szCs w:val="24"/>
              </w:rPr>
              <w:t xml:space="preserve">Повышение уровня доступности объектов и услуг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адаптированных объектов и доступных услуг для инвалидов и других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4 кварталы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 и дорожного хозяйств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9" w:hRule="atLeast"/>
        </w:trPr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 xml:space="preserve">Талантливые дети – это достояние нации, и мы должны предусмотреть дополнительные возможности поддержки для тех, кто уже в школе проявил склонность к техническому и гуманитарному творчеству, к изобретательству, добился успеха в национальных и международных интеллектуальных и профессиональных состязаниях, имеет патенты и публикации в научных журналах, а у нас таких детей немало»; «…каждый ребёнок, подросток должен иметь возможность найти себе занятие по душе. В этой связи недопустимо свёртывание системы внешкольного дополнительного образования. Центры художественного, технического, музыкального творчества – это огромный ресурс гармоничного развития личности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убсидий бюджетам муниципальных районов (городских округов) на укрепление материально-технической базы и создание безопасных условий в муниципальных образовательных организациях (в том числе организациях дополнительного образования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и создание безопасных условий в муниципальных образовательных организациях (в том числе организациях дополнительного образ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>
          <w:trHeight w:val="737" w:hRule="atLeast"/>
        </w:trPr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Проведение творческих и спортивных мероприятий для детей 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;Century Gothic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" w:hanging="0"/>
              <w:rPr>
                <w:rFonts w:eastAsia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;Century Gothic"/>
                <w:b/>
                <w:b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. Организация и проведение не менее двух творческих мероприятий для детей в год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спортивных мероприят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культуре и спорту администрации МР «Печора»</w:t>
            </w:r>
          </w:p>
        </w:tc>
      </w:tr>
      <w:tr>
        <w:trPr>
          <w:trHeight w:val="93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8. «…мы будем и дальше поддерживать социально ориентированные некоммерческие организации. В такие НКО, как правило, объединяются люди, остро чувствующие свой гражданский долг, понимающие, как много значат милосердие, внимание, забота, доброта. Надо использовать их предложения и опыт, в том числе при реализации социальных инициати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должны исключить дискриминацию негосударственного сектора в социальной сфере, убрать для него все барьеры. Подчеркну, не только законодательные, которые в основном сняты, но и те, что ещё сохраняются, имею в виду организационные, административные. Нужно обеспечить равный доступ негосударственного сектора к финансовым ресурсам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32" w:hanging="0"/>
              <w:rPr/>
            </w:pPr>
            <w:r>
              <w:rPr>
                <w:sz w:val="24"/>
                <w:szCs w:val="24"/>
              </w:rPr>
              <w:t xml:space="preserve">Поддержка социально-ориентированных некоммерческих организаций в социальной сфере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убсидий социально ориентированным некоммерческим организациям, осуществляющим деятельность в социальной сфере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их работы и общественных связей администрации МР «Печор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;Letter Gothic" w:hAnsi="Courier New;Letter Gothic" w:cs="Courier New;Letter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59:00Z</dcterms:created>
  <dc:creator>.</dc:creator>
  <dc:description/>
  <dc:language>en-US</dc:language>
  <cp:lastModifiedBy>admin</cp:lastModifiedBy>
  <cp:lastPrinted>2015-06-02T14:13:00Z</cp:lastPrinted>
  <dcterms:modified xsi:type="dcterms:W3CDTF">2015-06-03T12:59:00Z</dcterms:modified>
  <cp:revision>2</cp:revision>
  <dc:subject/>
  <dc:title/>
</cp:coreProperties>
</file>