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>от 17 июля  2023г. № 1300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Приложение 3</w:t>
      </w:r>
    </w:p>
    <w:p>
      <w:pPr>
        <w:pStyle w:val="ConsPlusTitle"/>
        <w:widowControl/>
        <w:ind w:left="5580" w:hanging="0"/>
        <w:jc w:val="right"/>
        <w:rPr>
          <w:b w:val="false"/>
          <w:b w:val="false"/>
        </w:rPr>
      </w:pPr>
      <w:r>
        <w:rPr>
          <w:b w:val="false"/>
        </w:rPr>
        <w:t xml:space="preserve">к Положению </w:t>
      </w:r>
      <w:r>
        <w:rPr>
          <w:b w:val="false"/>
          <w:lang w:eastAsia="ar-SA"/>
        </w:rPr>
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</w:t>
      </w:r>
      <w:r>
        <w:rPr>
          <w:b w:val="false"/>
        </w:rPr>
        <w:t>через р. Печора в навигационный период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176"/>
      <w:bookmarkEnd w:id="0"/>
      <w:r>
        <w:rPr>
          <w:b/>
          <w:sz w:val="28"/>
          <w:szCs w:val="28"/>
        </w:rPr>
        <w:t>Перечень оцениваемых показателе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7080"/>
        <w:gridCol w:w="1839"/>
      </w:tblGrid>
      <w:tr>
        <w:trPr>
          <w:trHeight w:val="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ной транспорт:                                        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наличие  собственных  судов,  позволяющих  обеспечива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являемых объемов перевозок на 100%         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наличие судов, находящихся в аренде, позволяющих  обеспечива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являемых объемов перевозок на 100%        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ое  состояние  речного  транспорта  (оцен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изводится по каждому  судну  отдельно  и  определяетс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по общему количеству судов):                     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ок эксплуатации:                                     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                                                     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 до 5 лет                                            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до 10 лет                                           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лет и более                                           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регистрированные нарушения безопасности движения внутреннего водного транспорта экипажем судна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 боле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Зарегистрированные эксплуатационные происшествия по вине членов экипажа с причинением ущерба здоровью пассажиров и случаи, связанные с управлением судном в состоянии алкогольного (наркотического) опьян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(-1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регистрированные аварии со смертельным исходом по вине членов экипажа или пред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-30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6:00Z</dcterms:created>
  <dc:creator>ecr_ecr6</dc:creator>
  <dc:description/>
  <cp:keywords/>
  <dc:language>en-US</dc:language>
  <cp:lastModifiedBy>Пользователь</cp:lastModifiedBy>
  <cp:lastPrinted>2023-07-14T13:35:00Z</cp:lastPrinted>
  <dcterms:modified xsi:type="dcterms:W3CDTF">2023-07-17T12:46:00Z</dcterms:modified>
  <cp:revision>47</cp:revision>
  <dc:subject/>
  <dc:title>ГЛАВА МУНИЦИПАЛЬНОГО ОБРАЗОВАНИЯ ГОРОДСКОГО ОКРУГА</dc:title>
</cp:coreProperties>
</file>