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7    июля 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300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overflowPunct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</w:t>
            </w:r>
          </w:p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>муниципального района «Печора» от 10.04.2018 № 376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Cs w:val="26"/>
        </w:rPr>
        <w:t>администрация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униципального района «Печора» от 10.04.2018 № 376 «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 через   р. Печора в  навигационный   период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2. Приложение 3 к Положению 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 через   р. Печора в  навигационный   период изложить согласно приложению 1 к настоящему постановлению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3. Приложение 6 к Положению 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 через   р. Печора в  навигационный   период изложить согласно приложению 2 к настоящему постановлению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4.  Приложение 2 к Постановлению от 10.04.2018 № 376 «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 через   р. Печора в  навигационный   период» изложить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5. Настоящее постановление вступает в силу со дня его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6. Контроль за исполнением настоящего постановления оставляю за          собо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6"/>
        </w:rPr>
        <w:t>Глава муниципального района -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6"/>
        </w:rPr>
        <w:t>руководитель администрации                                                                    В. А. Серов</w:t>
      </w:r>
    </w:p>
    <w:sectPr>
      <w:type w:val="nextPage"/>
      <w:pgSz w:w="11906" w:h="16838"/>
      <w:pgMar w:left="1560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05:00Z</dcterms:created>
  <dc:creator>Customer</dc:creator>
  <dc:description/>
  <cp:keywords/>
  <dc:language>en-US</dc:language>
  <cp:lastModifiedBy>Пользователь</cp:lastModifiedBy>
  <cp:lastPrinted>2023-07-17T15:44:00Z</cp:lastPrinted>
  <dcterms:modified xsi:type="dcterms:W3CDTF">2023-07-17T12:45:00Z</dcterms:modified>
  <cp:revision>15</cp:revision>
  <dc:subject/>
  <dc:title/>
</cp:coreProperties>
</file>