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 17 июля 2023г. № 130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4820" w:hanging="0"/>
        <w:jc w:val="right"/>
        <w:rPr/>
      </w:pPr>
      <w:r>
        <w:rPr/>
        <w:t>«Приложение 6</w:t>
      </w:r>
    </w:p>
    <w:tbl>
      <w:tblPr>
        <w:tblW w:w="487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020" w:hRule="atLeast"/>
        </w:trPr>
        <w:tc>
          <w:tcPr>
            <w:tcW w:w="4879" w:type="dxa"/>
            <w:tcBorders/>
          </w:tcPr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ложению </w:t>
            </w:r>
            <w:r>
              <w:rPr>
                <w:b w:val="false"/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 </w:t>
            </w:r>
            <w:r>
              <w:rPr>
                <w:b w:val="false"/>
              </w:rPr>
              <w:t xml:space="preserve">через р. Печора в    навигационный период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осуществления __________перевозок водным транспортом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 паромной переправе через р. Печора в навигацию ______ го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. Печора</w:t>
        <w:tab/>
        <w:tab/>
        <w:t xml:space="preserve">                  </w:t>
        <w:tab/>
        <w:tab/>
        <w:tab/>
        <w:tab/>
        <w:t xml:space="preserve">       «___» __________ 20___ г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Администрация МР «Печора», именуемая в дальнейшем «Заказчик», в лице главы муниципального района «Печора» – руководителя администрации Паншиной Натальи Николаевны, действующего на основании</w:t>
        <w:tab/>
        <w:t>Устава, с     одной</w:t>
        <w:tab/>
        <w:t>стороны,</w:t>
        <w:tab/>
        <w:t>и ___________________, именуемый в дальнейшем «Перевозчик», действующий на основании лицензии ___________________________________, с другой стороны, при дальнейшем совместном упоминании именуемые «Стороны», заключили настоящий Договор (далее – Договор)  о нижеследующем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1. Предметом Договора является осуществление ___________</w:t>
      </w:r>
      <w:r>
        <w:rPr>
          <w:sz w:val="28"/>
          <w:szCs w:val="28"/>
          <w:lang w:eastAsia="ar-SA"/>
        </w:rPr>
        <w:t xml:space="preserve">перевозок водным транспортом на  паромной переправе </w:t>
      </w:r>
      <w:r>
        <w:rPr>
          <w:sz w:val="28"/>
          <w:szCs w:val="28"/>
        </w:rPr>
        <w:t>через    р. Печора ________</w:t>
      </w:r>
      <w:r>
        <w:rPr>
          <w:sz w:val="28"/>
          <w:szCs w:val="28"/>
          <w:lang w:eastAsia="ar-SA"/>
        </w:rPr>
        <w:t xml:space="preserve">в навигацию 20___ года, </w:t>
      </w:r>
      <w:r>
        <w:rPr>
          <w:sz w:val="28"/>
          <w:szCs w:val="28"/>
        </w:rPr>
        <w:t>в соответствии с графиком работы (приложение 1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2. Заказчик поручает, а Перевозчик обязуется осуществлять ________</w:t>
      </w:r>
      <w:r>
        <w:rPr>
          <w:sz w:val="28"/>
          <w:szCs w:val="28"/>
          <w:lang w:eastAsia="ar-SA"/>
        </w:rPr>
        <w:t xml:space="preserve">перевозки водным транспортом  на паромной переправе </w:t>
      </w:r>
      <w:r>
        <w:rPr>
          <w:sz w:val="28"/>
          <w:szCs w:val="28"/>
        </w:rPr>
        <w:t xml:space="preserve">через р. Печора ____________ </w:t>
      </w:r>
      <w:r>
        <w:rPr>
          <w:sz w:val="28"/>
          <w:szCs w:val="28"/>
          <w:lang w:eastAsia="ar-SA"/>
        </w:rPr>
        <w:t>в навигацию 20___ года</w:t>
      </w:r>
      <w:r>
        <w:rPr>
          <w:sz w:val="28"/>
          <w:szCs w:val="28"/>
        </w:rPr>
        <w:t xml:space="preserve"> судном___________________________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оимость проезда _________(пассажиров, провоза багажа или техники) </w:t>
      </w:r>
      <w:r>
        <w:rPr>
          <w:sz w:val="28"/>
          <w:szCs w:val="28"/>
          <w:lang w:eastAsia="ar-SA"/>
        </w:rPr>
        <w:t xml:space="preserve">водным транспортом  паромной переправой,  </w:t>
      </w:r>
      <w:r>
        <w:rPr>
          <w:sz w:val="28"/>
          <w:szCs w:val="28"/>
        </w:rPr>
        <w:t>через р. Печора</w:t>
      </w:r>
      <w:r>
        <w:rPr>
          <w:sz w:val="28"/>
          <w:szCs w:val="28"/>
          <w:lang w:eastAsia="ar-SA"/>
        </w:rPr>
        <w:t xml:space="preserve"> в навигацию 20___ года</w:t>
      </w:r>
      <w:r>
        <w:rPr>
          <w:sz w:val="28"/>
          <w:szCs w:val="28"/>
        </w:rPr>
        <w:t xml:space="preserve"> устанавливается экономически обоснованным тарифом, исключающим возникновение выпадающих доходов, утверждаемым в порядке, установленном законодательством Российской Федерации. Заказчик не несет материальной ответственности перед Перевозчиком в случае пересмотра тарифа Перевозчиком в сторону уменьшения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________перевозки водным транспортом, осуществляемые по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Договор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рава Заказчик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1. Заказчик поручает Перевозчику выполнение _______перевозок в соответствии с графиком работы согласно приложению 1 к Договору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Заказчик вправе в связи со складывающейся климатической ситуацией, стихийными бедствиями, изменить период выполнения запланированных рейсов, заблаговременно (не позднее чем за трое суток до вступления в силу таких изменений), согласовав изменение с Перевозчик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В любое время Заказчик имеет право проверять ход и качество выполнения _____________</w:t>
      </w:r>
      <w:r>
        <w:rPr>
          <w:sz w:val="28"/>
          <w:szCs w:val="28"/>
          <w:lang w:eastAsia="ar-SA"/>
        </w:rPr>
        <w:t xml:space="preserve">перевозок водным транспортом  паромной переправой </w:t>
      </w:r>
      <w:r>
        <w:rPr>
          <w:sz w:val="28"/>
          <w:szCs w:val="28"/>
        </w:rPr>
        <w:t>через р. Печора _________ в навигационный период</w:t>
      </w:r>
      <w:r>
        <w:rPr>
          <w:sz w:val="28"/>
          <w:szCs w:val="28"/>
          <w:lang w:eastAsia="ar-SA"/>
        </w:rPr>
        <w:t xml:space="preserve"> 20_____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4. В случае выявления нарушений Перевозчиком условий Договора  Заказчик составляет акт комиссион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Перевозчик обязан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1. Обеспечивать регулярность и безопасность ______ перевозок водным транспортом, сохранность багаж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 Иметь оформленную в установленном порядке лицензию на осуществление деятельности по ____перевозкам внутренним водным транспортом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Осуществлять _____перевозки технически исправным судном с соблюдением согласованного распис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Безвозмездно исправлять по требованию Заказчика все выявленные нарушения, указанные в акте проверки, если в процессе оказания услуг Перевозчик допустил отступление от условий Договора, ухудшившее качество работы, в течение  5 календарных дн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7. Нести ответственность за соблюдение техники безопасности при выполнении _________перевозок водным транспорто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8. При грузовых перевозках, оборудовать на земельных участках с кадастровыми номерами 11:12:1701011:2095 и 11:12:1801001:805 специальные места с твердым покрытием для движения и стоянки транспортных средств в соответствии с п.4 ч.15 ст.65 Водного кодекса Российской Федерации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возчик несет ответственность за организацию выполнения _____ перевозок,  в соответствии действующим законодательством, графиком работы, а также за вред, причиненный жизни, здоровью или имуществу пассажиров, 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52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4. Форс – мажорные обстоятельств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тороны освобождаются от ответственности за частичное или полное неисполнение своих обязательств по Договору, если оно явилось следствием обстоятельств непреодолимой силы, подтвержденными компетентными государственными органам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2. Если указанные в пункте 4.1 Договора обстоятельства продолжаются более одного месяца, каждая из Сторон вправе расторгнуть Договор полностью или в части. В этом случае ни одна из Сторон не вправе требовать от другой стороны возмещения причиненного ущерб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/>
      </w:pPr>
      <w:r>
        <w:rPr>
          <w:b/>
          <w:bCs/>
          <w:sz w:val="28"/>
          <w:szCs w:val="28"/>
        </w:rPr>
        <w:t>5. Порядок разрешения споров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5.2.</w:t>
      </w:r>
      <w:r>
        <w:rPr>
          <w:sz w:val="28"/>
          <w:szCs w:val="28"/>
          <w:lang w:val="ru-RU"/>
        </w:rPr>
        <w:t xml:space="preserve"> Споры, возникшие при исполнении и толковании условий Договора, а также приложений и дополнительных соглашений к нему или невозможности разрешения разногласий путем переговоров они подлежат рассмотрению в Арбитражном суде Республики Коми с соблюдением обязательного порядка, установленного законодательством Российской Федерации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рядок изменения и расторжения Договор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Любые изменения и дополнения к Договору оформляются дополнительным соглашением к Договору, подписываются обеими Сторонами и являются неотъемлемой частью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2. При изменении юридического лица, банковских реквизитов, организационно-правовой формы, реорганизации, ликвидации Перевозчик в 10-дневный срок должен письменно известить об этом Заказчика. В случае реорганизации Перевозчика стороной по Договору будет являться его правопреемник.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1.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2. Следующие приложения являются неотъемлемой частью Договора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: график работы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atLeast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 действия Договора</w:t>
      </w:r>
    </w:p>
    <w:p>
      <w:pPr>
        <w:pStyle w:val="Normal"/>
        <w:spacing w:lineRule="atLeast" w:line="240"/>
        <w:ind w:right="-1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. Договор вступает в силу с даты его подписания Сторонами и действует до полного  исполнения Сторонами обязанностей по Договору. </w:t>
      </w:r>
    </w:p>
    <w:p>
      <w:pPr>
        <w:pStyle w:val="Style15"/>
        <w:suppressAutoHyphens w:val="false"/>
        <w:spacing w:lineRule="atLeast" w:line="24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tLeast" w:line="240"/>
        <w:rPr/>
      </w:pPr>
      <w:r>
        <w:rPr>
          <w:sz w:val="28"/>
          <w:szCs w:val="28"/>
          <w:lang w:eastAsia="ru-RU"/>
        </w:rPr>
        <w:t>9. Адреса и банковские реквизиты С</w:t>
      </w:r>
      <w:r>
        <w:rPr/>
        <w:t>торон</w:t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85"/>
      </w:tblGrid>
      <w:tr>
        <w:trPr/>
        <w:tc>
          <w:tcPr>
            <w:tcW w:w="4816" w:type="dxa"/>
            <w:tcBorders/>
          </w:tcPr>
          <w:p>
            <w:pPr>
              <w:pStyle w:val="Style15"/>
              <w:suppressAutoHyphens w:val="false"/>
              <w:snapToGrid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uppressAutoHyphens w:val="false"/>
              <w:snapToGrid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8610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 договору на право осуществления __________ перевозок водным транспортом  на паромной переправе через р. Печора в навигацию 20_______ года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____________20___ г.  №_____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2.8pt;mso-wrap-distance-left:9pt;mso-wrap-distance-right:0pt;mso-wrap-distance-top:0pt;mso-wrap-distance-bottom:0pt;margin-top:4.3pt;mso-position-vertical-relative:text;margin-left:5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 договору на право осуществления __________ перевозок водным транспортом  на паромной переправе через р. Печора в навигацию 20_______ год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</w:rPr>
                              <w:t>от ____________20___ г.  №_____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работы</w:t>
      </w:r>
    </w:p>
    <w:tbl>
      <w:tblPr>
        <w:tblW w:w="16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2979"/>
        <w:gridCol w:w="1275"/>
        <w:gridCol w:w="1244"/>
        <w:gridCol w:w="993"/>
        <w:gridCol w:w="740"/>
        <w:gridCol w:w="1985"/>
        <w:gridCol w:w="25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а – Озер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период отсутствия возможности подхода к остановочным пунктам, в связи с изменениями             уровней воды на реке, изменения маршрута согласовывать с Администрацией МР «Печора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6:00 до 20.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 менее 2х рейсов в ча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пускается корректировка расписания в период уменьшения продолжительности светового дня, предварительно согласовав с администрацией МР «Печ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ый грузовой пар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 класси-фикации Россий-ского Речного Регистра не менее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д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ала открытия навигации согласно приказу ФБУ «Администрация «Печораводпуть» до введения режима повышенной готовности в период ледостава на реке Печор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Места погрузки и разгрузки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транспортных средств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оборудовать твердым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покрытием в соответствии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со ст. 65 ВК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 17 июля 2023г. № 13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2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«10» апреля 2018г. № 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574675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 через р. Печора в навигационный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64.4pt;mso-wrap-distance-left:9pt;mso-wrap-distance-right:0pt;mso-wrap-distance-top:0pt;mso-wrap-distance-bottom:0pt;margin-top:4.3pt;mso-position-vertical-relative:text;margin-left:29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 через р. Печора в навигацио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ов Валерий Анатольевич – глава муниципального района – руководитель администрации МР «Печор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убарев Максим Александрович – начальник Печорского линейного отдела Северного УГМРН Ространснадзора.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жерич Дарья Михайловна – начальник отдела благоустройства, дорожного хозяйства и транспорта администрации МР «Печор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вленко Сергей Иванович – главный специалист отдела благоустройства, дорожного хозяйства и транспорта администрации МР «Печор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пов Николай Аркадьевич – старший государственный инспектор Печорского линейного отдела Северного УГМРН Ространснадзора. 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6:00Z</dcterms:created>
  <dc:creator>ecr_ecr6</dc:creator>
  <dc:description/>
  <cp:keywords/>
  <dc:language>en-US</dc:language>
  <cp:lastModifiedBy>Пользователь</cp:lastModifiedBy>
  <cp:lastPrinted>2023-07-14T12:53:00Z</cp:lastPrinted>
  <dcterms:modified xsi:type="dcterms:W3CDTF">2023-07-17T12:46:00Z</dcterms:modified>
  <cp:revision>52</cp:revision>
  <dc:subject/>
  <dc:title>ГЛАВА МУНИЦИПАЛЬНОГО ОБРАЗОВАНИЯ ГОРОДСКОГО ОКРУГА</dc:title>
</cp:coreProperties>
</file>