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 « 20 » июля 2023 г. №  1315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37 825 220,58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29 209 589,58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17 749 110,10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9 168 383,63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292 095,8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615 631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190 703 801,81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2 088 170,81 рублей, из них: Фонд содействия реформированию ЖКХ – 172 983 762,2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7 283 526,8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820 881,67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615 631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30 сентября 2024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1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30 сентября 2024 года не менее 8 740,39 кв. метров аварийного жилищного фонда, расселением не менее 353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740,3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37 825 220,58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17 749 110,10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9 168 383,63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0 907 726,85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40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825 220,5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749 110,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8 383,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07 726,85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1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703 801,8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983 762,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3 526,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36 512,67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740,39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 049,5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62,5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3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3 человека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740,39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 ЛБ</cp:lastModifiedBy>
  <cp:lastPrinted>2023-07-20T10:24:00Z</cp:lastPrinted>
  <dcterms:modified xsi:type="dcterms:W3CDTF">2023-07-21T11:26:00Z</dcterms:modified>
  <cp:revision>1205</cp:revision>
  <dc:subject/>
  <dc:title/>
</cp:coreProperties>
</file>