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20  июля 2023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№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315</w:t>
            </w:r>
            <w:r>
              <w:rPr>
                <w:b w:val="false"/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3-07-21T16:00:00Z</cp:lastPrinted>
  <dcterms:modified xsi:type="dcterms:W3CDTF">2023-07-21T13:00:00Z</dcterms:modified>
  <cp:revision>29</cp:revision>
  <dc:subject/>
  <dc:title/>
</cp:coreProperties>
</file>