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28  июля  2023 г. №  520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ников Владимир Евген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Печора», 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Ксения Конста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- главный архитектор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ян Данел Вазге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ижерич Дарья Михайл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чальник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лагоустройства, дорожного хозяйства и тран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стной общественной организации Коми республикан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Печор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Яковина Гали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Пользователь</cp:lastModifiedBy>
  <cp:lastPrinted>2023-07-28T12:18:00Z</cp:lastPrinted>
  <dcterms:modified xsi:type="dcterms:W3CDTF">2023-07-28T09:18:00Z</dcterms:modified>
  <cp:revision>19</cp:revision>
  <dc:subject/>
  <dc:title/>
</cp:coreProperties>
</file>