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  <w:u w:val="single"/>
                    </w:rPr>
                    <w:t>« 18  »  июня   2015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                         №  68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6"/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И. о. главы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А. В. Ткаченко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5-06-22T18:04:00Z</cp:lastPrinted>
  <dcterms:modified xsi:type="dcterms:W3CDTF">2015-06-22T15:45:00Z</dcterms:modified>
  <cp:revision>14</cp:revision>
  <dc:subject/>
  <dc:title/>
</cp:coreProperties>
</file>