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 26  »   июня   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both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702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>О     внесении      изменений     в       постановление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 xml:space="preserve">администрации муниципального района «Печора» 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>от   09.09.2014 г.  № 1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С целью выполнения мероприятий по противодействию коррупции в муниципальном образовании муниципального района «Печора» и руководствуясь решением Совета муниципального района «Печора» от 26 марта 2013 года № 5-15/231 «Об утверждении структуры администрации муниципального района «Печора», распоряжением администрации муниципального района «Печора» от 17.04.2015 № 351-р «О штатном расписании администрации муниципального района «Печора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Cs w:val="26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szCs w:val="26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униципального района «Печора» от 09.09.2014г. № 1400 «Об    утверждении перечня должностей муниципальной службы администрации муниципального района «Печора», при назначении на которые граждане и при замещении которых муниципальные служащие обязаны представлять представителю нанимателя (работодателю) сведения о своих расходах, а также сведения о расходах своих супруги (супруга) и несовершеннолетних детей»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1.1.Приложение к постановлению  изложить в редакции согласно приложению. 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 xml:space="preserve">2.   Признать       утратившим       силу        постановление        администрации  </w:t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>муниципального района «Печора» от 04 декабря 2014 года № 2036.</w:t>
      </w:r>
    </w:p>
    <w:p>
      <w:pPr>
        <w:pStyle w:val="Normal"/>
        <w:ind w:firstLine="708"/>
        <w:jc w:val="both"/>
        <w:rPr/>
      </w:pPr>
      <w:r>
        <w:rPr>
          <w:szCs w:val="26"/>
        </w:rPr>
        <w:t>3. Настоящее постановление подлежит официальному опубликованию и размещению на официальном портале администрации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И.о. главы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</w:t>
            </w:r>
          </w:p>
          <w:p>
            <w:pPr>
              <w:pStyle w:val="Normal"/>
              <w:overflowPunct w:val="true"/>
              <w:jc w:val="right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 xml:space="preserve">А.В. Ткаченко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30:00Z</dcterms:created>
  <dc:creator>Сидельников</dc:creator>
  <dc:description/>
  <cp:keywords/>
  <dc:language>en-US</dc:language>
  <cp:lastModifiedBy>Меньшикова НМ</cp:lastModifiedBy>
  <cp:lastPrinted>2015-06-29T15:46:00Z</cp:lastPrinted>
  <dcterms:modified xsi:type="dcterms:W3CDTF">2015-06-29T12:47:00Z</dcterms:modified>
  <cp:revision>5</cp:revision>
  <dc:subject/>
  <dc:title/>
</cp:coreProperties>
</file>