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МР «Печор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    26  июня   2015г. № 7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МР «Печора»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szCs w:val="26"/>
        </w:rPr>
      </w:pPr>
      <w:r>
        <w:rPr/>
        <w:t xml:space="preserve">                                                                                            </w:t>
      </w:r>
      <w:r>
        <w:rPr/>
        <w:t xml:space="preserve">от </w:t>
      </w:r>
      <w:r>
        <w:rPr>
          <w:szCs w:val="26"/>
        </w:rPr>
        <w:t>09 сентября 2014 г. № 1400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еречень</w:t>
      </w:r>
    </w:p>
    <w:p>
      <w:pPr>
        <w:pStyle w:val="Normal"/>
        <w:jc w:val="both"/>
        <w:rPr/>
      </w:pPr>
      <w:r>
        <w:rPr>
          <w:szCs w:val="26"/>
        </w:rPr>
        <w:t>должностей муниципальной службы администрации муниципального района «Печора», при назначении на которые граждане и при замещении которых муниципальные служащие обязаны представлять представителю нанимателя (работодателю) сведения о своих расходах,  а также сведения о расходах своих супруги (супруга) и несовершеннолетних детей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. Глава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. Первый заместитель главы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3. Заместитель главы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4. Руководитель аппарата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5. Помощник главы администр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6. Главный специалист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7. Ведущий специалист (по организации предоставления социальных выплат на строительство и приобретение жилья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8. Отдел муниципальных программ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9. Отдел экономики и инвестиций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0. Сектор по тарифам и платным услугам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1. Сектор потребительского рынка и развития предпринимательств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2. Отдел жилищно-коммунального хозяйств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3. Отдел благоустройства, дорожного хозяйства, промышленност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дорожного хозяйств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4. Бюджетно-финансовый отде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5. Отдел документационного обеспечения и контроля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6. Отдел по работе с информационными технологиям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7. Отдел правовой  работы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18. Сектор по кадрам и муниципальной службе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szCs w:val="26"/>
        </w:rPr>
        <w:t>19. Отдел информационно-аналитической работы и общественных связей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0.  Отдел по физкультуре и спорту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1. Отдел организационной работы и взаимодействия с органами местного самоуправления поселений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2. Сектор мобилизационной и специальной работы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3. Отдел управления жилым фондом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4.  Отдел архитектуры и градостроительств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– главный архитектор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главного архитектор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5.  Сектор организации предоставления муниципальных услуг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6.  Сектор осуществления муниципального контроля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Ведущи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7. Отдел муниципальных закупок и договорной работы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8.  Архивный отде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29. Управление финансов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бухгалтерского учета и отчетност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бюджетным отделом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доходов и муниципального долг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казначейского исполнения бюджет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финансово-бюджетного надзор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30. Управление образования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начальника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отделом образовательных учреждений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молодежной политики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31. Управление культуры и туризма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чальник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начальника управления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Главный специалист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32. Комитет по управлению муниципальной собственностью муниципального района «Печора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Председатель комитета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председателя – заведующий отделом имущественных отношений и казны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Заведующий земельным отделом;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меститель заведующего отделом имущественных отношений и казны;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Заведующий сектором финансового учета.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30:00Z</dcterms:created>
  <dc:creator>Сидельников</dc:creator>
  <dc:description/>
  <cp:keywords/>
  <dc:language>en-US</dc:language>
  <cp:lastModifiedBy>Меньшикова НМ</cp:lastModifiedBy>
  <cp:lastPrinted>2014-12-01T12:17:00Z</cp:lastPrinted>
  <dcterms:modified xsi:type="dcterms:W3CDTF">2015-06-29T13:11:00Z</dcterms:modified>
  <cp:revision>4</cp:revision>
  <dc:subject/>
  <dc:title/>
</cp:coreProperties>
</file>