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    26  июня  2015г. № 70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 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</w:t>
      </w:r>
      <w:r>
        <w:rPr>
          <w:szCs w:val="26"/>
        </w:rPr>
        <w:t>09.09.2014 г. № 140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должностей муниципальной службы администрации муниципального района «Печора», при назначении на которые граждане и при замещении которых муниципальные служащие обязаны представлять представителю нанимателя (работодателю) сведения о своих доходах, 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. Глава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. Первый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.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4. Руководитель аппарата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5. Помощник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6. Главный специалист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7. Ведущий специалист (по организации предоставления социальных выплат на строительство и приобретение жилья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8. Отдел муниципальных програм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9. Отдел экономики и инвестици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0. Сектор по тарифам и платным услуга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1. Сектор потребительского рынка и развития предприниматель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2. Отдел жилищно-коммунального хозяй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3. Отдел благоустройства, дорожного хозяйства, промышленност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дорожного хозяйств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4. Бюджетно-финансовый отде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5. Отдел документационного обеспечения и контрол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6. Отдел по работе с информационными технологиям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7. Отдел правовой 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8. Сектор по кадрам и муниципальной службе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>19. Отдел информационно-аналитической работы и общественных связе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0.  Отдел по физкультуре и спорту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1. Отдел организационной работы и взаимодействия с органами местного самоуправления поселени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2. Сектор мобилизационной и специальн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3. Отдел управления жилым фондо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4.  Отдел архитектуры и градостроитель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– главный архитектор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главного архитектор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5.  Сектор организации предоставления муниципальных услуг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6.  Сектор осуществления муниципального контрол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7. Отдел муниципальных закупок и договорн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8.  Архивный отде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9. Управление финансов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бухгалтерского учета и отчетност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бюджетным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доходов и муниципального долг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казначейского исполнения бюдж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финансово-бюджетного надзор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0. Управление образования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образовательных учреждений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молодежной политик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1. Управление культуры и туризма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2. Комитет по управлению муниципальной собственностью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Председатель комит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председателя – заведующий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Заведующий земельным отделом;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финансового учета.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28:00Z</dcterms:created>
  <dc:creator>Сидельников</dc:creator>
  <dc:description/>
  <cp:keywords/>
  <dc:language>en-US</dc:language>
  <cp:lastModifiedBy>Меньшикова НМ</cp:lastModifiedBy>
  <cp:lastPrinted>2015-06-22T15:38:00Z</cp:lastPrinted>
  <dcterms:modified xsi:type="dcterms:W3CDTF">2015-06-29T14:12:00Z</dcterms:modified>
  <cp:revision>4</cp:revision>
  <dc:subject/>
  <dc:title/>
</cp:coreProperties>
</file>