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3 года № 7-26/3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рядок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bCs/>
          <w:sz w:val="26"/>
          <w:szCs w:val="26"/>
          <w:lang w:eastAsia="en-US"/>
        </w:rPr>
        <w:t>предоставления детям-сиротам и детям, оставшимся без попечения родителей, лицам из числа детей-сирот и детей, оставшихся без попечения родителей, лицам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достигли возраста 23 лет,  жилых помещений муниципального 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щие положения</w:t>
      </w:r>
    </w:p>
    <w:p>
      <w:pPr>
        <w:pStyle w:val="Normal"/>
        <w:spacing w:before="0" w:after="0"/>
        <w:ind w:left="1080" w:hanging="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. Настоящий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лицам, которые относились к категории детей-сирот и детей, оставшихся без попечения родителей, лицам из числа детей – сирот и детей, оставшихся без попечения родителей, и достигли возраста 23 лет, жилых помещений муниципального специализированного жилищного фонда муниципального образования муниципального района «Печора» (далее – Порядок) разработан в соответствии с пунктом 4 части 1 статьи 14, разделом </w:t>
      </w:r>
      <w:r>
        <w:rPr>
          <w:rFonts w:eastAsia="Calibri"/>
          <w:sz w:val="26"/>
          <w:szCs w:val="26"/>
          <w:lang w:val="en-US" w:eastAsia="en-US"/>
        </w:rPr>
        <w:t>IV</w:t>
      </w:r>
      <w:r>
        <w:rPr>
          <w:rFonts w:eastAsia="Calibri"/>
          <w:sz w:val="26"/>
          <w:szCs w:val="26"/>
          <w:lang w:eastAsia="en-US"/>
        </w:rPr>
        <w:t xml:space="preserve"> Жилищного кодекса Российской Федерации, статьей 7 Федерального закона от 06.10.2003 № 131-ФЗ «Об общих принципах организации местного самоуправления в Российской Федерации», Федеральным законом от 21.12.1996 № 159-ФЗ  «О дополнительных гарантиях по социальной поддержке детей-сирот и детей, оставшихся без попечения родителей», постановлением Правительства Российской Федерации от 26.01.2006 № 42 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, Законом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, Законом Республики Коми от 25.12.2015 № 134-РЗ «О некоторых вопросах, связанных с предоставлением мер социальной поддержки по обеспечению жильем (жилыми помещениями) отдельных категорий граждан», постановлением Правительства Республики Коми от 28.03.2016 № 152  «О мерах по реализации статей 2, 3 и 7 Закона Республики Коми «О некоторых вопросах, связанных с предоставлением мер социальной поддержки по обеспечению жильем (жилыми помещениями) отдельных категорий граждан», Уставом муниципального образования муниципального района «Печора»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Порядок распространяется на детей - 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зарегистрированных по месту жительства на территориях городских и сельских поселений, входящих в состав  муниципального образования муниципального района «Печора», если они: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е являются нанимателями жилых помещений по договору социального найма или членами семьи нанимателя жилого помещения по договору социального найма либо собственниками жилых помещений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являются нанимателями жилых помещений по договору социального найма или членами семьи нанимателя жилого помещения по договору социального найма либо собственником жилых помещений в случае, если их проживание в ранее занимаемом жилом помещении признается невозможным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Невозможным признается проживание лиц, указанных в пункте 1.2 настоящего Порядка, в ранее занимаемых жилых помещениях, нанимателями или членами семей нанимателей по договору социального найма либо собственниками которых они являются, если это противоречит интересам указанных лиц в связи с наличием одного из следующих обстоятельств: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оживание на любом законном основании в таких жилых помещениях лиц: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лишенных родительских прав в отношении этих детей – сирот (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)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, при котором совместное проживание с ними в одном жилом помещении невозможно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) </w:t>
      </w:r>
      <w:r>
        <w:rPr>
          <w:sz w:val="26"/>
          <w:szCs w:val="26"/>
          <w:lang w:eastAsia="en-US"/>
        </w:rPr>
        <w:t xml:space="preserve">жилые помещения признаны непригодными для проживания по основаниям и в </w:t>
      </w:r>
      <w:hyperlink r:id="rId2">
        <w:r>
          <w:rPr>
            <w:rStyle w:val="InternetLink"/>
            <w:sz w:val="26"/>
            <w:szCs w:val="26"/>
            <w:lang w:eastAsia="en-US"/>
          </w:rPr>
          <w:t>порядке</w:t>
        </w:r>
      </w:hyperlink>
      <w:r>
        <w:rPr>
          <w:sz w:val="26"/>
          <w:szCs w:val="26"/>
          <w:lang w:eastAsia="en-US"/>
        </w:rPr>
        <w:t>, которые установлены жилищным законодательством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3) общая площадь жилого помещения, приходящаяся на одно лицо, проживающее в данном жилом помещении, менее </w:t>
      </w:r>
      <w:hyperlink r:id="rId3">
        <w:r>
          <w:rPr>
            <w:rStyle w:val="InternetLink"/>
            <w:sz w:val="26"/>
            <w:szCs w:val="26"/>
            <w:lang w:eastAsia="en-US"/>
          </w:rPr>
          <w:t>учетной нормы</w:t>
        </w:r>
      </w:hyperlink>
      <w:r>
        <w:rPr>
          <w:sz w:val="26"/>
          <w:szCs w:val="26"/>
          <w:lang w:eastAsia="en-US"/>
        </w:rPr>
        <w:t xml:space="preserve"> площади жилого помещения, в том числе  если такое уменьшение произойдет в результате вселения в данное жилое помещение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наличие у лиц, указанных в пункте 1.2 настоящего Порядка, тяжелой формы хронических заболеваний в соответствии с указанным в пункте 4 части 1 статьи 51 Жилищного кодекса Российской Федерации перечнем, при которой совместное проживание с лицами, указанными в пункте 1.2 настоящего Порядка, в одном жилом помещении невозможно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Факт невозможности проживания лиц, указанных в пункте 1.2 настоящего Порядка, в ранее занимаемых жилых помещениях, нанимателями или членами семей нанимателей по договору социального найма либо собственниками которых они являются, определяется в соответствии с порядком, утвержденным приложением 1 к постановлению Правительства Республики Коми от 28.03.2016 № 152 «О мерах по реализации статей  2, 3 и 7 Закона Республики Коми «О некоторых вопросах, связанных с предоставлением мер социальной поддержки по обеспечению жильем (жилыми помещениями) отдельных категорий граждан» (далее – Постановление Правительства Республики Коми от 28.03.2016 № 152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5. Администрация муниципального района «Печора», через свой отраслевой орган – комитет по управлению муниципальной собственностью муниципального района «Печора» (далее – Комитет):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формирует муниципальный специализированный жилищный фонд для лиц, указанных в пункте 1.2 настоящего Порядка, на основании постановления администрации муниципального района «Печора»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заключает с лицами, указанными в пункте 1.2 настоящего Порядка, договор найма специализированного жилого помещения из муниципального специализированного жилищного фонда,  на основании постановления администрации муниципального района «Печора»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заключает с лицами, указанными в пункте 1.2 настоящего Порядка, договор социального найма жилого помещения, исключенного из муниципального специализированного жилищного фонда, в соответствии с порядком, утвержденным приложением 7 к постановлению Правительства Республики Коми от 28.03.2016 № 152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заключает с лицами, указанными в пункте 1.2 настоящего Порядка, договор найма специализированного жилого помещения на новый пятилетний срок, в соответствии с порядком, утвержденным приложением 7 к постановлению Правительства Республики Коми от 28.03.2016 № 152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6. Комиссия по отдельным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</w:t>
      </w:r>
      <w:r>
        <w:rPr>
          <w:rFonts w:eastAsia="Calibri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муниципального специализированного жилищного фонда, предоставляемыми по договорам найма специализированных жилых помещений, созданная постановлением администрации муниципального района «Печора» (далее – Комиссия):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станавливает факт невозможности проживания лиц, указанных в пункте 1.2 настоящего Порядка, в ранее занимаемых жилых помещениях, нанимателями или членами семей нанимателей по договору социального найма либо собственниками которых они являются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рнимает решение о предоставлении лицам, указанным в пункте 1.2 настоящего Порядка, жилых помещений из муниципального специализированного жилищного фонда по договорам найма специализированных жилых помещений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принимает решение о заключении договора найма специализированного жилого помещения на новый пятилетний срок с лицами, указанными в пункте 1.2 настоящего Порядка, в отношении которых имеется заключение, подтверждающее наличие обстоятельств, свидетельствующих о необходимости оказания лицам, указанным в пункте 1.2 настоящего Порядка, содействия в преодолении трудной жизненной ситуац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ринимает решение о заключении договора социального найма жилого помещения  с лицами, указанными в пункте 1.2 настоящего Порядка, в отношении которых имеется заключение, подтверждающее отсутствие обстоятельств, свидетельствующих о необходимости оказания лицам, указанным в пункте 1.2 настоящего Порядка, содействия в преодолении трудной жизненной ситуа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ение Комиссии оформляется протоколом. Датой составления протокола является дата заседания Комиссии. Протокол оформляется не позднее чем через три рабочих дня со дня заседани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ение Комиссии является основанием для подготовки проекта постановления администрации муниципального района «Печора» о предоставлении жилого помещения лицам, указанным в пункте 1.2. настоящего Порядка. Постановление администрации муниципального района «Печора» принимается в течение десяти рабочих дней со дня принятия постановления администрации муниципального района «Печора» о включении жилых помещений в муниципальный специализированный жилищный фонд с их отнесением к виду жилых помещений для детей-сирот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течение десяти рабочих дней со дня принятия постановления администрации муниципального района «Печора» о предоставлении жилого помещения из муниципального специализированного жилищного фонда для детей-сирот, Комитет заключает с лицами, указанными в пункте 1.2 настоящего Порядка, включенными в Список, договор найма специализированного жилого помещения и передает его по акту приема-передачи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формирования муниципального специализированного жилищного фонда для детей - сирот </w:t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Жилые помещения муниципального специализированного жилищного фонда для детей -  сирот являются видом специализированного жилищного фонда и предназначены для проживания в них лиц, указанных в пункте 1.2 настоящего Порядка, по договору найма специализированного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en-US"/>
        </w:rPr>
        <w:t xml:space="preserve">2.2. Муниципальный специализированный жилищный фонд для детей – сирот формируется </w:t>
      </w:r>
      <w:r>
        <w:rPr>
          <w:rFonts w:eastAsia="Calibri"/>
          <w:sz w:val="26"/>
          <w:szCs w:val="26"/>
          <w:lang w:eastAsia="en-US"/>
        </w:rPr>
        <w:t>за счет приобретения в собственность муниципального образования муниципального района «Печора» жилых помещений для лиц, указанных в пункте 1.2 настоящего Порядка, за счет субвенций,</w:t>
      </w:r>
      <w:r>
        <w:rPr>
          <w:sz w:val="26"/>
          <w:szCs w:val="26"/>
          <w:lang w:eastAsia="en-US"/>
        </w:rPr>
        <w:t xml:space="preserve"> предоставляемых из республиканского бюджета Республики Коми на соответствующий финансовый год и плановый период бюджету муниципального образования муниципального района «Печора», по норме предоставления площади жилого помещения, применяемой для договора социального найма, </w:t>
      </w:r>
      <w:r>
        <w:rPr>
          <w:rFonts w:eastAsia="Calibri"/>
          <w:sz w:val="26"/>
          <w:szCs w:val="26"/>
          <w:lang w:eastAsia="en-US"/>
        </w:rPr>
        <w:t xml:space="preserve">не менее тринадцати квадратных метров и не более тридцати восьми квадратных метров общей площади жилого помещения по месту жительства в границах  муниципального образования муниципального района «Печора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eastAsia="en-US"/>
        </w:rPr>
        <w:t xml:space="preserve">2.3. Использование жилого помещения в качестве специализированного жилого помещения для лиц, указанных в пункте 1.2 настоящего Порядка, допускается только после отнесения такого жилого помещения к муниципальному специализированному жилищному фонду муниципального образования муниципального района «Печора»,  </w:t>
      </w:r>
      <w:r>
        <w:rPr>
          <w:rFonts w:eastAsia="Calibri"/>
          <w:sz w:val="26"/>
          <w:szCs w:val="26"/>
          <w:lang w:eastAsia="en-US"/>
        </w:rPr>
        <w:t>с соблюдением требований, установленных жилищны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. Отнесение жилого помещения к муниципальному специализированному жилищному фонду муниципального образования муниципального района «Печора» с отнесением такого помещения к жилищному фонду для детей – сирот, осуществляется на основании постановления администрации муниципального района «Печора»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. В качестве муниципальных специализированных жилых помещений могут использоваться только жилые дома и квартиры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ключение в указанный муниципальный специализированный жилищный фонд комнат в коммунальной квартире или жилом доме не допускается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6. Муниципальные специализированные жилые помещения должны отвечать установленным санитарным и техническим правилам и нормам, требованиям пожарной безопасности, экологическим и иным требованиям, установленным 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 47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е специализированные жилые помещения должны быть благоустроенными применительно к условиям соответствующего населенного пункта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7. Жилые помещения приобретаются в муниципальную собственность на первичном или вторичном рынке жилья у физических и /или юридических лиц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митет готовит и направляет заявку на проведение электронного аукциона и утвержденную техническую часть извещения о проведении электронного аукциона в Управление финансов муниципального района «Печора (далее – организатор закупки)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проведения электронного аукциона организатор закупки направляет в Комитет протокол подведения итогов электронного аукциона, для заключения муниципального контракта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миссия по приемке жилых помещений, приобретаемых для лиц, указанных в пункте 1.2 настоящего Порядка, созданная на основании  постановления администрации муниципального района «Печора», не позднее десяти календарных дней с момента заключения муниципального контракта, обследуют вид и качество жилого помещения с последующим составлением акта обследования, содержащего заключение о соответствии (несоответствии) жилого помещения типовому проекту (перепланировка или переустройство должны быть согласованы в установленном порядке) и о соответствии (несоответствии) технических характеристик жилого помещения условиям муниципального контракта (технического задания)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озданная  на основании постановления администрации муниципального района «Печора», не позднее десяти календарных дней с момента заключения муниципального контракта, обследуют вид и качество жилого помещения с последующим составлением акта обследования, содержащего заключение о пригодности (непригодности) жилого помещения для постоянного проживания граждан, соответствии (несоответствии) санитарным и техническим правилам и нормам обследования жилого помещения, в соответствии с положением о комиссии, утвержденным постановлением администрации муниципального района «Печора»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кты обследования, подписанные членами обеих комиссий и направляются в Комитет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митет: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в течение трёх рабочих дней, со дня подписания актов обследования, </w:t>
      </w:r>
      <w:r>
        <w:rPr>
          <w:rFonts w:eastAsia="Calibri"/>
          <w:color w:val="000000"/>
          <w:sz w:val="26"/>
          <w:szCs w:val="26"/>
          <w:lang w:eastAsia="en-US"/>
        </w:rPr>
        <w:t>формирует с использованием единой информационной системы, подписывает усиленной электронной подписью и размещает в единой информационной системе документ о приемк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-  </w:t>
      </w:r>
      <w:r>
        <w:rPr>
          <w:rFonts w:eastAsia="Calibri"/>
          <w:color w:val="000000"/>
          <w:sz w:val="26"/>
          <w:szCs w:val="26"/>
          <w:lang w:eastAsia="en-US"/>
        </w:rPr>
        <w:t>в течение пяти рабочих дней, следующих за днем поступления документа о приемке, осуществляет одно из следующих действий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) подписывает усиленной электронной подписью лица, имеющего право действовать от имени Комитета, и размещает в единой информационной системе документ о приемке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б) формирует с использованием единой информационной системы, подписывает усиленной электронной подписью лица, имеющего право действовать от имени Комитета, и размещает в единой информационной системе мотивированный отказ от подписания документа о приемке с указанием причин такого отказ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2.8. </w:t>
      </w:r>
      <w:r>
        <w:rPr>
          <w:sz w:val="26"/>
          <w:szCs w:val="26"/>
        </w:rPr>
        <w:t>Право собственности на жилое помещение возникает у муниципального образования муниципального района «Печора» с момента государственной регистрации муниципального контракта в регистрационном органе.</w:t>
      </w:r>
    </w:p>
    <w:p>
      <w:pPr>
        <w:pStyle w:val="Normal"/>
        <w:autoSpaceDE w:val="false"/>
        <w:ind w:firstLine="851"/>
        <w:jc w:val="both"/>
        <w:rPr>
          <w:color w:val="FFFFFF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2.9. Комитет, не позднее тридцати рабочих дней, со дня государственной регистрации муниципального контракта в регистрационным органе, осуществляет подготовку проекта постановления администрации муниципального района «Печора» об отнесении жилого помещения к муниципальному специализированному жилищному фонду муниципального образования муниципального района «Печора» для детей – сирот и направляет сведения о жилом помещении в Комиссию, для принятия решения о предоставлении его лицу, указанному в пункте 1.2 настоящего Порядка, включенному в </w:t>
      </w:r>
      <w:r>
        <w:rPr>
          <w:rFonts w:eastAsia="Calibri"/>
          <w:sz w:val="26"/>
          <w:szCs w:val="26"/>
          <w:lang w:eastAsia="en-US"/>
        </w:rPr>
        <w:t>список детей – сирот и детей, оставшихся без попечения родителей, лиц из числа детей-сирот и детей, оставшихся без попечения родителей, 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 (далее – Список)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both"/>
        <w:rPr>
          <w:color w:val="FFFFFF"/>
          <w:sz w:val="26"/>
          <w:szCs w:val="26"/>
          <w:lang w:eastAsia="en-US"/>
        </w:rPr>
      </w:pPr>
      <w:r>
        <w:rPr>
          <w:color w:val="FFFFFF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9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ирования Списка 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3.1. Решение о включении (об отказе во включении) лиц, указанных в пункте 1.2 настоящего Порядка, в Список оформляется в форме постановления администрации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3.2. Ведение Списка осуществляет Комитет, в порядке, предусмотренном законодательством Российской Федерации и законодательством Республики Коми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96" w:leader="none"/>
        </w:tabs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жилых помещений из муниципального специализированного фонда 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Предоставление жилых помещений лицам, указанным в 1.2 настоящего Порядка, включенным в Список, по договорам найма специализированных жилых помещений осуществляется в соответствии с законодательством Российской Федерации и законодательством Республики Коми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Муниципальные специализированные жилые помещения предоставляются  лицам, указанным в пункте 1.2 настоящего Порядка, достигшим возраста 18 лет, а также в случае приобретения ими полной дееспособности до достижения совершеннолетия, а также по вступившим в законную силу решениям судов, по их месту жительства в границах муниципального образования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исьменному заявлению лиц, указанных в пункте 1.2 настоящего Порядка, и достигших возраста 18 лет, жилые помещения предоставляются им по окончании срока пребывания в образовательных организациях, организациях социального обслуживания, медицинских организациях и иных организациях, создаваемых в установленном законом порядке для детей-сирот и детей, оставшихся без попечения родителей, а также по завершении  получения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 Право на обеспечение жилыми помещениями по основаниям и в порядке, которые предусмотрены законодательством Российской Федерации и законодательством Республики Коми, сохраняется за лицами, которые относились к категории детей-сирот и достигли возраста 23 лет, до фактического обеспечения их жилыми помещениями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 Лица, указанные в пункте 1.2 настоящего Порядка, принимавшие участие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, имеют преимущественное право на обеспечение жилыми помещениями перед другими лицами, включенными в Список в соответствии с пунктом 3 статьи 8 Федерального закона от 21.12.1996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 Отсутствие лица, указанного в пункте 1.2 настоящего Порядка, в Списке до 1 января 2013 г., не лишает его права на обеспечение жилым помещением муниципального  специализированного жилищного фонда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Решение о предоставлении специализированного жилого помещения принимается на основании постановления администрации муниципального района «Печора» только в отношении лиц, указанных в пункте 1.2 настоящего Порядка, включенных в Список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7. Жилые помещения, предназначенные для проживания лиц, указанных в пункте 1.2 настоящего Порядка, по договорам найма специализированных жилых помещений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8. При расторжении или прекращении договора найма специализированного жилого помещения, за исключением случаев заключения с проживающим лицом договора социального найма, жилое помещение предоставляется иному нуждающемуся в обеспечении жилым помещением лицу, указанному в пункте 1.2 настоящего Порядка, включенному в Список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кращение, расторжение договора найма специализированного жилого помещения, выселение из специализированного жилого помещения, предоставление другого благоустроенного жилого помещения осуществляется в соответствии с Жилищ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9.  Лица, указанные в пункте 1.2 настоящего Порядка, не могут быть выселены из специализированных жилых помещений без предоставления им других благоустроенных жилых помещений, которые должны находиться в границах соответствующего населенного пункта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0. Предоставление лицам, указанным в пункте 1.2. настоящего Порядка, жилого помещения по договору найма специализированного жилого помещения является основанием исключения их из Списка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96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eastAsia="Calibri" w:cs="Calibri"/>
          <w:sz w:val="25"/>
          <w:szCs w:val="25"/>
          <w:lang w:eastAsia="en-US"/>
        </w:rPr>
      </w:pPr>
      <w:r>
        <w:rPr>
          <w:rFonts w:eastAsia="Calibri" w:cs="Calibri" w:ascii="Calibri" w:hAnsi="Calibri"/>
          <w:sz w:val="25"/>
          <w:szCs w:val="25"/>
          <w:lang w:eastAsia="en-US"/>
        </w:rPr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44BA8CBA7348BD313D8FD103D7F9DF5059C7BD2D9DB7F672E681E5B09885D85B627AFE08AEDBCE6109467736F024E2E015F0DA115AABA7d6N6L" TargetMode="External"/><Relationship Id="rId3" Type="http://schemas.openxmlformats.org/officeDocument/2006/relationships/hyperlink" Target="consultantplus://offline/ref=99CB1EEA9075F0761657BB21C3B7F4E5FAA5C400A7AE1813D7B5D8C3464274E3A54B731ADA488116A3F2850E731AA9F8635427D59CCEDF92L2O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9:00Z</dcterms:created>
  <dc:creator>Alex</dc:creator>
  <dc:description/>
  <cp:keywords/>
  <dc:language>en-US</dc:language>
  <cp:lastModifiedBy>Кузнецова</cp:lastModifiedBy>
  <cp:lastPrinted>2023-09-22T10:05:00Z</cp:lastPrinted>
  <dcterms:modified xsi:type="dcterms:W3CDTF">2023-09-22T07:05:00Z</dcterms:modified>
  <cp:revision>4</cp:revision>
  <dc:subject/>
  <dc:title>Лист согласования</dc:title>
</cp:coreProperties>
</file>