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 </w:t>
      </w:r>
      <w:r>
        <w:rPr>
          <w:szCs w:val="26"/>
        </w:rPr>
        <w:t>от  27  сентября   2023 г. №  645 - 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 xml:space="preserve">мероприятий, посвященных Международному дню пожилых людей </w:t>
        <w:br/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651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главы муниципального района  «Печора» - руководителя администра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-02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района, социальные сети и в С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проведении мероприятий, посвященных Дню пожилого человека, председателей/руководителей общественных организаций, осуществляющих свою деятельность на территории муниципального района «Печора» (при необходимост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бликование анонса мероприят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района, социальные сети и в С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вещение праздничных мероприят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района, социальные сети и в С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здничные мероприят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ка для бабушк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-27.09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ГБУ РК «ЦСЗН г. Печоры» совместно с воспитанниками ОСРН и АНО ЦСОН «Припечорь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Будем бабушку любить, будем с дедушкой дружит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-22.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культуры и туризма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Фантазия» (ДК «Микрохи»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 в 13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культуры и туризма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атические классные часы «День пожилых людей» в рамках цикла внеурочных занятий «Разговоры о важном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.09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образовательные организации МР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астер-классы «Золотой возраст», тематические занятия для обучающихся подготовительных классов «Юный художник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9-30.09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ения МАУ ДО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ДШИ г. Печора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культуры и туризма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Занятие по адаптивной физкультуре (с группой ПРО КРО ВО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9.09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с 15.00 до 16.00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У «СОК «Сияние Севе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ектор по физкультуре и спорту администрации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ечер доброго общения «За чашкой ча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,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Открытое занятие для родителей «Хорошо нам рядышком, с дедушкой и бабушкой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0.09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 10.40, 11.20, 12.00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У ДО «ДД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ция «Поделись теплом души» (вручение поздравительных открыток гражданам пожилого возраста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09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00-17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ы город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организатор – 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Центр серебряного волонтерства «Дари добро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культуры и туризма 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стер-класс «Душевное чаепити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 в 14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культуры и туризма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естиваль-конкурс самодеятельного творчества «Нам года – не беда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09 в 14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культуры и туризма 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Концерт «И вновь мы говорим всем: «Здравствуйте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30.09 в 15.00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У ДО «ДД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Мероприятия в общеобразовательных организациях МР «Печора» (поздравления ветеранов педагогического труда, изготовление открыток, подарков, концертные программы, классные часы, выставки рисунков, ак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нтябрь-октябрь,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образовательные организации МР «Печора»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>Конкурс на лучшую открытку «Открытка пожеланий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Отделение социальной реабилитации несовершеннолетних ТЦС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Бесплатное катание на коньках для пожилых людей «Серебряный час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1.10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с 13.00 до 14.00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У «СОК «Сияние Севе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ектор по физкультуре и спорту администрации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тро выставка «Прекрасное далеко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10 в 13.3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ГО «Досуг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культуры и туризма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нцертная программа «Твори! Вдохновляй! Созидай!» (Открытие творческого сезона)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10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ГО «Досуг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культуры и туризма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ямая линия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О некоторых вопросах, связанных с уходом и помощью гражданам пожилого возраста и инвалидам на территории Республики Ком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организационно-консультативное отделение ТЦС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иноклуб «Большая гостиная», посвященный              </w:t>
            </w:r>
            <w:r>
              <w:rPr>
                <w:sz w:val="24"/>
                <w:szCs w:val="24"/>
                <w:shd w:fill="FFFFFF" w:val="clear"/>
              </w:rPr>
              <w:t>70-летию со дня рождения                  А.Г. Абдулова: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тематическая викторина,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</w:t>
            </w:r>
            <w:r>
              <w:rPr>
                <w:sz w:val="24"/>
                <w:szCs w:val="24"/>
              </w:rPr>
              <w:t xml:space="preserve"> видеобло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культуры и туризма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Тематические посиделки «Молодую душу старость не затмит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.10 в 14.00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культуры и туризма 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цертная программа «В душе мы молоды всегд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0 в 16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РК «Печорский ДИПИ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рганизатор - МБУ ГО «Досуг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культуры и туризма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здничная программа «Мудрость осени – счастливое мгновень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3.10 в 14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культуры и туризма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Тематическая программа «День золотых седин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0 в 12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серебряного волонтерства «Дари добро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рганизатор - МАУ «ЭП «Бызовая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программа «Нам года-не бед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9 в 14.00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о-развлекательная программа «Мы рады вам всегда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9 в 13.00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ож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узыкальный ретро-салон «Душа настроена на песню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0.09 в 14.00 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Чикш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равления на дому ветеранов и лиц с ОВЗ «Добрым словом друг друга согреем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0.00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Соколо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(организатор - ДК с. Соколово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Корзина доброт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 в 10.30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-поздравление «От всего сердц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4.00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 Зеленоборск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организатор - Д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 Зеленоборс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тическая программа «Назад в СССР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01.10 в 13.00 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едровый Ш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 «А жизнь остается прекрасной всегд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 в 14.00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п. Зеленобор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лекательное мероприятие «От всего сердца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5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Зеленоборс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иблиотека № 1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равление культуры и туризма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нцертно-игровая программа «Для тех, чью осень не покинула весн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01.10 в 15.00 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блиотека № 11 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Приуральское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организатор ДК </w:t>
            </w:r>
          </w:p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. Приуральское совместно с библиотекой № 1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отдыха «Люди пожилые, душой молоды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 в 16.00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с. Сокол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отдыха «Золотой возраст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 в 16.00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Путе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отдыха «В сердце молодость поет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 в 17.00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Д д. Быз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ечер отдыха «Вальс листопад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0 в 17.00</w:t>
            </w:r>
          </w:p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К п. Озе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тическая программа «Пусть будет теплой осень жизн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0 в 14.00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расный Я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 «Мудрости свет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sz w:val="24"/>
                <w:szCs w:val="24"/>
              </w:rPr>
              <w:t>06.10 в 16.00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БУ РК «Печорский ДИПИ» 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 Кож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организатор ДД п. Набережн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50:00Z</dcterms:created>
  <dc:creator>Customer</dc:creator>
  <dc:description/>
  <cp:keywords/>
  <dc:language>en-US</dc:language>
  <cp:lastModifiedBy>Пользователь</cp:lastModifiedBy>
  <cp:lastPrinted>2023-09-28T14:37:00Z</cp:lastPrinted>
  <dcterms:modified xsi:type="dcterms:W3CDTF">2023-09-28T11:37:00Z</dcterms:modified>
  <cp:revision>6</cp:revision>
  <dc:subject/>
  <dc:title/>
</cp:coreProperties>
</file>