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8 сентября 2023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676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color w:val="FFFFFF"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31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24 год и на период до 2026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52 Федерального закона от 06.10.2003  № 131-ФЗ «Об общих принципах организации местного самоуправления в Российской Федераци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24 год и на период до 2026 года согласно приложению к настоящему постановлению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30.09.2022 № 1899 «Об одобрении прогноза социально-экономического развития муниципального района «Печора» на 2023 год и на период до 2025 год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руководитель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Пользователь</cp:lastModifiedBy>
  <cp:lastPrinted>2023-09-29T14:41:00Z</cp:lastPrinted>
  <dcterms:modified xsi:type="dcterms:W3CDTF">2023-09-29T11:41:00Z</dcterms:modified>
  <cp:revision>17</cp:revision>
  <dc:subject/>
  <dc:title>АДМИНИСТРАЦИЯ</dc:title>
</cp:coreProperties>
</file>