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</w:t>
            </w:r>
          </w:p>
        </w:tc>
      </w:tr>
      <w:tr>
        <w:trPr>
          <w:trHeight w:val="151" w:hRule="atLeast"/>
        </w:trPr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overflowPunct w:val="fals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ab/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</w:rPr>
            </w:pPr>
            <w:r>
              <w:rPr>
                <w:b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 xml:space="preserve">             </w:t>
            </w:r>
            <w:r>
              <w:rPr>
                <w:sz w:val="26"/>
                <w:szCs w:val="26"/>
                <w:u w:val="single"/>
              </w:rPr>
              <w:t>октября     202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/>
            </w:pPr>
            <w:r>
              <w:rPr/>
              <w:tab/>
              <w:t xml:space="preserve">                             № 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едоставлении разрешения на условно  разрешенный вид использования земельных участков расположенных: Республика Коми, МР «Печора», СП «Озёрный», </w:t>
      </w:r>
    </w:p>
    <w:p>
      <w:pPr>
        <w:pStyle w:val="Normal"/>
        <w:tabs>
          <w:tab w:val="clear" w:pos="708"/>
          <w:tab w:val="left" w:pos="7088" w:leader="none"/>
        </w:tabs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>п. Красный Яг</w:t>
      </w:r>
    </w:p>
    <w:p>
      <w:pPr>
        <w:pStyle w:val="Normal"/>
        <w:tabs>
          <w:tab w:val="clear" w:pos="708"/>
          <w:tab w:val="left" w:pos="7088" w:leader="none"/>
        </w:tabs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ст. 39 Градостроительного кодекса Российской Федерации, </w:t>
      </w:r>
      <w:r>
        <w:rPr>
          <w:bCs/>
          <w:sz w:val="26"/>
          <w:szCs w:val="26"/>
        </w:rPr>
        <w:t>Правил землепользования и застройки МО СП «Озерный», утвержденных постановлением администрации МР «Печора» от 17.08.2022 г. № 1524</w:t>
      </w:r>
      <w:r>
        <w:rPr>
          <w:sz w:val="26"/>
          <w:szCs w:val="26"/>
        </w:rPr>
        <w:t xml:space="preserve">, по результатам проведения публичных слушаний, с учетом рекомендаций постоянно действующей комиссии по землепользованию и застройке МО ГП «Печора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дминистрация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Предоставить разрешение на условно разрешенный вид использования земельного участка «блокированная жилая застройка» на землях населенного пункта, в кадастровом квартале 11:12:0501001, в территориальной зоне застройки индивидуальными жилыми домами (Ж1), по адресу: Республика Коми, МР «Печора», СП «Озёрный», п. Красный Яг, пер. Советский, земельный участок 4/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ить разрешение на условно разрешенный вид использования земельного участка «блокированная жилая застройка» на землях населенного пункта, в кадастровом квартале 11:12:0501001, в территориальной зоне застройки индивидуальными жилыми домами (Ж1), по адресу: Республика Коми, МР «Печора», СП «Озёрный», п. Красный Яг, пер. Советский, земельный участок 4/2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тделу информационно-аналитической работы и контроля разместить постановление на официальном сайте муниципального района «Печора» в сети «Интернет» и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6"/>
          <w:szCs w:val="26"/>
        </w:rPr>
        <w:t>Врио главы муниципального района-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jc w:val="both"/>
        <w:rPr/>
      </w:pPr>
      <w:r>
        <w:rPr>
          <w:sz w:val="26"/>
          <w:szCs w:val="26"/>
        </w:rPr>
        <w:t>руководителя администрации                                                                   В.Е. Менников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00:00Z</dcterms:created>
  <dc:creator>Стеблина С.М.</dc:creator>
  <dc:description/>
  <cp:keywords/>
  <dc:language>en-US</dc:language>
  <cp:lastModifiedBy>Пользователь</cp:lastModifiedBy>
  <cp:lastPrinted>2023-10-12T14:11:00Z</cp:lastPrinted>
  <dcterms:modified xsi:type="dcterms:W3CDTF">2023-10-12T11:11:00Z</dcterms:modified>
  <cp:revision>55</cp:revision>
  <dc:subject/>
  <dc:title>Пояснительная записка</dc:title>
</cp:coreProperties>
</file>