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</w:t>
      </w:r>
      <w:r>
        <w:rPr>
          <w:szCs w:val="26"/>
        </w:rPr>
        <w:t>от  23 октября 2023  № 1869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«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/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28» сентября 2018  № 110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нников В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Врио главы муниципального района - руководителя администрации муниципального района «Печора» (председател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униципального района «Печора» (секретар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ка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Глава городского поселения «Печора» - председатель Совета поселени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ц Э.Э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управления образования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тапова К.К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управления культуры и туризма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тисова О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ирокая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отдела экономики и инвестиций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председатель комитета по управлению муниципальной собственностью муниципального района «Печора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___»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Пользователь</cp:lastModifiedBy>
  <cp:lastPrinted>2023-10-24T09:37:00Z</cp:lastPrinted>
  <dcterms:modified xsi:type="dcterms:W3CDTF">2023-10-24T06:37:00Z</dcterms:modified>
  <cp:revision>168</cp:revision>
  <dc:subject/>
  <dc:title/>
</cp:coreProperties>
</file>