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398-р</w:t>
      </w:r>
      <w:r>
        <w:rPr>
          <w:sz w:val="24"/>
          <w:szCs w:val="24"/>
        </w:rPr>
        <w:t xml:space="preserve">, от  «7»  ноября 2023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Н-4, кадастровый номер 11:12:3401001:1717, общей площадью 8,6 кв.м., расположенное по адресу: Российская Федерация, Республика Коми, муниципальный район Печора, сельское поселение Каджером, п.Каджером, ул.Театральная, д.15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Нежилое помещение Н-6, кадастровый номер 11:12:3401001:1716, общей площадью 262,3 кв.м., расположенное по адресу: Российская Федерация, Республика Коми, муниципальный район Печора, сельское поселение Каджером, п.Каджером, ул.Театральная, д.15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- Нежилое помещение Н-30, кадастровый номер 11:12:1701003:2895, общей площадью 30,2 кв.м., расположенное по адресу: Республика Коми, г.Печора, ул. М.Булгаковой, д. 22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24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734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188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1 2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36 7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9 4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http://utp.sberbank-ast.ru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2 4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73 4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18 800</w:t>
      </w:r>
      <w:r>
        <w:rPr>
          <w:sz w:val="24"/>
          <w:szCs w:val="24"/>
        </w:rPr>
        <w:t xml:space="preserve"> руб.  </w:t>
      </w:r>
      <w:r>
        <w:rPr>
          <w:sz w:val="24"/>
          <w:szCs w:val="24"/>
          <w:highlight w:val="yellow"/>
        </w:rPr>
        <w:t xml:space="preserve">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1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10 ноября 2023 г.,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5 декабря 2023 г., в 11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11 декабря 2023 г., в 9.3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Проведение аукциона (дата, время начала приема предложений по цене от участников аукциона) – 12 декабря 2023 г. в 09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/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/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/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_Hlk117076056"/>
      <w:bookmarkEnd w:id="0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1" w:name="_Hlk117076056"/>
      <w:bookmarkEnd w:id="1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третье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bookmarkStart w:id="2" w:name="_Hlk117262195"/>
      <w:bookmarkEnd w:id="2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3" w:name="_Hlk117262195"/>
      <w:bookmarkStart w:id="4" w:name="_Hlk117262195"/>
      <w:bookmarkEnd w:id="4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 xml:space="preserve"> В результате приобретения помещений, указанных в подпункте 1.1 пункта 1 настоящего договора, к Покупателю переходит доля в праве общей собственности на общее имущество в многоквартирном доме, в том числе цокольного этажа, которая пропорциональна размеру общей площади приобретаемых помещений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и переходе права собственности на указанные помещения, в подпункте 1.1 пункта 1 настоящего договора, к Покупателю переходит доля в праве общей собственности на земельный участок в размере, пропорциональном доле собственности на расположенный на нем объект недвижимости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5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bCs/>
          <w:sz w:val="24"/>
          <w:szCs w:val="24"/>
        </w:rPr>
        <w:t>Покупатель обязан обеспечить беспрепятственный доступ эксплуатирующим организациям к находящимся в приобретаемых помещениях инженерным сетям и оборудованию, являющимся общим имуществом собственников помещений в многоквартирном дом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/" TargetMode="External"/><Relationship Id="rId7" Type="http://schemas.openxmlformats.org/officeDocument/2006/relationships/hyperlink" Target="../../../&#1055;&#1056;&#1048;&#1042;&#1040;&#1058;&#1048;&#1047;&#1040;&#1062;&#1048;&#1071;%202021/&#1047;&#1076;&#1072;&#1085;&#1080;&#1077;%20&#1089;&#1082;&#1083;&#1072;&#1076;&#1072;%20&#1055;&#1077;&#1095;&#1086;&#1088;&#1089;&#1082;&#1080;&#1081;%20&#1087;&#1088;%2094&#1075;/1%20&#1101;&#1083;&#1077;&#1082;&#1090;&#1088;&#1086;&#1085;&#1085;&#1099;&#1081;%20&#1072;&#1091;&#1082;&#1094;&#1080;&#1086;&#1085;/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53:00Z</dcterms:created>
  <dc:creator>Customer</dc:creator>
  <dc:description/>
  <cp:keywords/>
  <dc:language>en-US</dc:language>
  <cp:lastModifiedBy>Бухгалтер</cp:lastModifiedBy>
  <cp:lastPrinted>2023-11-07T12:08:00Z</cp:lastPrinted>
  <dcterms:modified xsi:type="dcterms:W3CDTF">2023-11-09T06:15:00Z</dcterms:modified>
  <cp:revision>9</cp:revision>
  <dc:subject/>
  <dc:title/>
</cp:coreProperties>
</file>