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ноябр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07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: </w:t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1.1. Приложение 3 к муниципальной программе изложить в редакции согласно приложению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ио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О. И. Фетис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11-22T12:29:00Z</cp:lastPrinted>
  <dcterms:modified xsi:type="dcterms:W3CDTF">2023-11-22T09:31:00Z</dcterms:modified>
  <cp:revision>171</cp:revision>
  <dc:subject/>
  <dc:title/>
</cp:coreProperties>
</file>