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>Утверждено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ешением Совета</w:t>
      </w:r>
    </w:p>
    <w:p>
      <w:pPr>
        <w:pStyle w:val="Normal"/>
        <w:ind w:left="3600" w:firstLine="720"/>
        <w:jc w:val="right"/>
        <w:rPr/>
      </w:pPr>
      <w:r>
        <w:rPr>
          <w:sz w:val="26"/>
        </w:rPr>
        <w:t>муниципального района «Печора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от 8 ноября 2023 года № 7-27/350</w:t>
      </w:r>
    </w:p>
    <w:p>
      <w:pPr>
        <w:pStyle w:val="Heading3"/>
        <w:ind w:left="3600" w:firstLine="72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>«Приложение 3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>Утверждено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ешением Совета</w:t>
      </w:r>
    </w:p>
    <w:p>
      <w:pPr>
        <w:pStyle w:val="Normal"/>
        <w:ind w:left="3600" w:firstLine="720"/>
        <w:jc w:val="right"/>
        <w:rPr/>
      </w:pPr>
      <w:r>
        <w:rPr>
          <w:sz w:val="26"/>
        </w:rPr>
        <w:t>муниципального района «Печора»</w:t>
      </w:r>
    </w:p>
    <w:p>
      <w:pPr>
        <w:pStyle w:val="Normal"/>
        <w:jc w:val="right"/>
        <w:rPr/>
      </w:pPr>
      <w:r>
        <w:rPr>
          <w:sz w:val="26"/>
        </w:rPr>
        <w:t xml:space="preserve">                         </w:t>
      </w:r>
      <w:r>
        <w:rPr>
          <w:sz w:val="26"/>
        </w:rPr>
        <w:t>от 24 апреля 2018 года № 6-24/272</w:t>
      </w:r>
    </w:p>
    <w:p>
      <w:pPr>
        <w:pStyle w:val="ConsPlusNormal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b/>
          <w:sz w:val="26"/>
          <w:szCs w:val="26"/>
        </w:rPr>
        <w:t xml:space="preserve">Положение о порядке награждения и вручения </w:t>
      </w:r>
    </w:p>
    <w:p>
      <w:pPr>
        <w:pStyle w:val="ConsPlus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ка отличия «За заслуги перед Печорой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наком отличия «За заслуги перед Печорой» (далее - Знаком отличия) награждаются работники предприятий и учреждений экономики, промышленности, транспорта, торговли и бытового обслуживания населения, образования, медицины, культуры, искусства, спорта, других отраслей производственной и непроизводственной сферы всех форм собственности, а так же государственного и муниципального управления, заслуживших своим добросовестным трудом авторитет у жителей муниципального образования муниципального района «Печора» (далее МО МР). 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Знаку отличия выдаётся удостоверение по форме согласно приложению 2 к настоящему По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наком отличия награждаются лица, имеющие стаж работы на территории муниципального образования муниципального района «Печора» не менее 15 лет, награжденные ранее Почетной грамотой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/>
      </w:pPr>
      <w:r>
        <w:rPr>
          <w:sz w:val="26"/>
        </w:rPr>
        <w:t>Награждение граждан</w:t>
      </w:r>
      <w:r>
        <w:rPr>
          <w:sz w:val="26"/>
          <w:szCs w:val="26"/>
        </w:rPr>
        <w:t xml:space="preserve"> </w:t>
      </w:r>
      <w:r>
        <w:rPr>
          <w:sz w:val="26"/>
        </w:rPr>
        <w:t>знаком отличия не может производиться в один год с награждением наградами Российской Федерации, Республики Коми, муниципального района «Печора», городских и сельских поселений МР «Печора», наградами предприятий, учреждений или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граждение Знаком отличия производится не более чем одному гражданину в кварта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>2.  Награждение Знаком отличия производится за:</w:t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>- значительный вклад в социально-экономическое развитие МО МР;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рупные личные достижения в муниципальной, научной, творческой и иной деятельности, направленной на развитие МО МР;</w:t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>- успешное выполнение задач и функций, возложенных на предприятие (учреждение), осуществляющее свою деятельность на территории МО МР;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ноголетнюю безупречную работу на предприятии (учреждении), осуществляющем свою деятельность на территории МО МР.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Знаком отличия не награждаются лица, имеющие неснятые дисциплинарные взыскания, а также в отношении которых проводится служебная проверка или возбуждено уголовное дел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Ходатайства о награждении Знаком отличия могут инициировать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трудовыми коллективами предприятий и учреждений, независимо от форм собственности, осуществляющих свою деятельность на территории МО М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рганами местного самоуправления МО МР и муниципальных образований городских и сельских поселений МО М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. Вместе с ходатайством о награждении Знаком отличия на имя председателя Совета муниципального района «Печора»  предоставляются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градной лист  по форме согласно приложению к настоящему Положению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ходатайство и протокол собрания (заседания) трудового коллектива, органов местного самоуправления муниципального района и  поселений;</w:t>
      </w:r>
    </w:p>
    <w:p>
      <w:pPr>
        <w:pStyle w:val="ConsPlusNormal"/>
        <w:ind w:firstLine="709"/>
        <w:rPr>
          <w:sz w:val="26"/>
          <w:szCs w:val="26"/>
        </w:rPr>
      </w:pPr>
      <w:r>
        <w:rPr>
          <w:sz w:val="26"/>
          <w:szCs w:val="26"/>
        </w:rPr>
        <w:t>3) согласие на обработку персональных данных.</w:t>
      </w:r>
    </w:p>
    <w:p>
      <w:pPr>
        <w:pStyle w:val="ConsPlus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градной лист заполняется на компьютере, помарки и исправления в нем не допускаются. Фамилия, имя, отчество и дата рождения награждаемого указываются по паспорту. Наименование замещаемой должности и название органа местного самоуправления, предприятия и учреждения пишутся полностью, без сокращений. В пункте 8 наградного листа указываются наименования государственных, ведомственных наград, наград субъектов Российской Федерации, наград организаций и год награждения ими. В характеристике отражаются заслуги представляемого к награждению, его конкретные результаты в работе или службе не менее чем за последние 3 года, личный вклад в деятельность отрасли, органа местного самоуправления, предприятия, учреждения и другие необходимые сведения.</w:t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>Наградной лист подписывается лицом, представившим ходатайство о награждении.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а, представившие ходатайство о награждении, несут личную ответственность за правильность и достоверность сведений, изложенных в наградных листах и других документах, представляемых в качестве подтверждающих материалов.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Председатель Совета муниципального района «Печора» в течение трех рабочих дней направляет наградные материалы в комиссию по предварительному рассмотрению наградных материалов муниципального района «Печора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аградные материалы о награждении Знаком отличия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ассматривается на комиссии по предварительному рассмотрению наградных материалов муниципального района «Печора» ежеквартально, в третьей декаде последнего месяца кварта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итогам рассмотрения комиссия по предварительному рассмотрению наградных материалов муниципального района «Печора»  представляет свои предложения по награждению или отказу в награждении Знаком отличия в Президиум Совета муниципального района «Печор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8. Решение о награждении Знаком отличия принимается на заседании Президиума Совета муниципального района «Печора» и  </w:t>
      </w:r>
      <w:r>
        <w:rPr>
          <w:sz w:val="26"/>
        </w:rPr>
        <w:t>подлежит обязательному согласованию с главой муниципального района – руководителем администр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9.  Основаниями для отклонения ходатайства о награждени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) предоставление неполного пакета документов, указанных в пункте 5 настоящего Поло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документах о награждении не отражены заслуги лица, представляемого к награжд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) несоответствие заслуг лица к награждению Знаком отличия.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Повторно представление к награждению одного и того же лица, отклоненного в соответствии с подпунктом 3 пункта 9 Положения,  рассматривается не ранее, чем через год после отклонения представления о награждении.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0.</w:t>
      </w:r>
      <w:r>
        <w:rPr>
          <w:sz w:val="26"/>
        </w:rPr>
        <w:t xml:space="preserve"> </w:t>
      </w:r>
      <w:r>
        <w:rPr>
          <w:sz w:val="26"/>
          <w:szCs w:val="26"/>
        </w:rPr>
        <w:t>Специалист отдела организационной работы и взаимодействия с органами местного самоуправления поселений администрации МР «Печора» в течение пяти рабочих дней со дня принятия решения Президиумом Совета муниципального района «Печора» о награждении Знаком отличия готовит проект постановления председателя Совета муниципального района «Печора» о награждении Знаком отличия.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председателя Совета муниципального района «Печора» о награждении Знаком отличия подлежит официальному опубликованию в средствах массовой информации.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Знак отличия и удостоверение к Знаку отличия вручаются председателем Совета муниципального района «Печора» или иным лицом по его поручению и от его имени в торжественной обстановке лично награжденному.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Знак отличия носится на правой стороне груди и располагается ниже государственных наград Российской Федерации, РСФСР, СССР, Коми ССР, Коми АССР, Республики Коми.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Сведения о награждении Знаком отличия заносятся в трудовую книжку и личное дело награжденно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овые коллективы предприятий, учреждений имеют право своим решением устанавливать гражданину, награжденному Знаком отличия, определенные права и льготы, включая денежные выплаты, а также награждать при вручении Знака отличия ценным подар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Один и тот же гражданин не может быть дважды удостоен Знака отличия.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Дубликат Знака отличия взамен утраченного не выдается. В случае утраты удостоверения к Знаку отличия в результате чрезвычайной ситуации природного или техногенного характера либо при других обстоятельствах, когда не было возможности предотвратить утрату, по ходатайству руководителей организаций может быть выдан дубликат удостоверения.</w:t>
      </w:r>
    </w:p>
    <w:p>
      <w:pPr>
        <w:pStyle w:val="ConsPlusNormal"/>
        <w:widowControl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40:00Z</dcterms:created>
  <dc:creator>Orgotdel</dc:creator>
  <dc:description/>
  <cp:keywords/>
  <dc:language>en-US</dc:language>
  <cp:lastModifiedBy>Кузнецова</cp:lastModifiedBy>
  <cp:lastPrinted>2023-11-16T15:33:00Z</cp:lastPrinted>
  <dcterms:modified xsi:type="dcterms:W3CDTF">2023-11-16T12:35:00Z</dcterms:modified>
  <cp:revision>5</cp:revision>
  <dc:subject/>
  <dc:title>ПРОЕКТ                                                        Утвержден</dc:title>
</cp:coreProperties>
</file>