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6» ноября 202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07- 14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 w:val="28"/>
          <w:szCs w:val="28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 w:val="28"/>
          <w:szCs w:val="28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 w:val="28"/>
          <w:szCs w:val="28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на 8 декабря 2023 года проведение публичных слушаний по проекту муниципального правового акта - решения Совета муниципального района «Печора» «О бюджете муниципального образования муниципального района «Печора» на 2024 год и плановый период 2025 и 2026 годов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.</w:t>
        <w:tab/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/>
      </w:pPr>
      <w:r>
        <w:rPr>
          <w:sz w:val="28"/>
          <w:szCs w:val="28"/>
        </w:rPr>
        <w:t>Коньков Геннадий Константи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/>
      </w:pPr>
      <w:r>
        <w:rPr>
          <w:sz w:val="28"/>
          <w:szCs w:val="28"/>
        </w:rPr>
        <w:t>Шутов Олег Иванович - заместитель  председателя  Совета муниципального района «Печора»;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гловская Ирина Александровна – начальник управления финансов администрации МР «Печора», докладчик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оманова Виктория Алексеевна - начальник отдела организационной работы и взаимодействия с органами местного самоуправления поселений администрации муниципального района «Печора»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повская Татьяна Анатольевна – главный специалист отдела организационной работы и взаимодействия с органами местного самоуправления поселений администрации муниципального района «Печора», секретарь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начить председательствующим на публичных слушаниях Конькова Геннадия Константиновича,  председателя  Совета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</w:t>
        <w:tab/>
        <w:t>Опубликовать в газете «Печорское время» распоряжение и оповещение о публичных слуша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Разместить на официальном сайте муниципального района «Печора» распоряжение, проект решения Совета муниципального района «Печора» и оповещение о проведении публичных слуш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«Печора»                                                   Г.К. Ко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color w:val="C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C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Орг отдел</cp:lastModifiedBy>
  <cp:lastPrinted>2023-11-16T11:20:00Z</cp:lastPrinted>
  <dcterms:modified xsi:type="dcterms:W3CDTF">2023-11-16T08:21:00Z</dcterms:modified>
  <cp:revision>167</cp:revision>
  <dc:subject/>
  <dc:title>  попопопо</dc:title>
</cp:coreProperties>
</file>