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14.07. 2015 № 788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ложение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Настоящим Положением определяется порядок сообщения лицами, замещающими муниципальные должности в сельских поселениях</w:t>
      </w:r>
      <w:r>
        <w:rPr>
          <w:rFonts w:cs="Times New Roman" w:ascii="Times New Roman" w:hAnsi="Times New Roman"/>
          <w:sz w:val="26"/>
          <w:szCs w:val="26"/>
        </w:rPr>
        <w:t>, расположенных в границах муниципального образования муниципального района «Печора» (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алее - </w:t>
      </w:r>
      <w:r>
        <w:rPr>
          <w:rFonts w:cs="Times New Roman" w:ascii="Times New Roman" w:hAnsi="Times New Roman"/>
          <w:sz w:val="26"/>
          <w:szCs w:val="26"/>
        </w:rPr>
        <w:t>лиц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замещающие муниципальные должности)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 </w:t>
      </w:r>
      <w:r>
        <w:rPr>
          <w:rFonts w:cs="Times New Roman" w:ascii="Times New Roman" w:hAnsi="Times New Roman"/>
          <w:sz w:val="26"/>
          <w:szCs w:val="26"/>
        </w:rPr>
        <w:t xml:space="preserve">муниципальными </w:t>
      </w:r>
      <w:r>
        <w:rPr>
          <w:rFonts w:cs="Times New Roman" w:ascii="Times New Roman" w:hAnsi="Times New Roman"/>
          <w:sz w:val="26"/>
          <w:szCs w:val="26"/>
          <w:lang w:eastAsia="ru-RU"/>
        </w:rPr>
        <w:t>служащи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сельских поселений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ых в границах муниципального образования муниципального района «Печора» </w:t>
      </w:r>
      <w:r>
        <w:rPr>
          <w:rFonts w:cs="Times New Roman" w:ascii="Times New Roman" w:hAnsi="Times New Roman"/>
          <w:sz w:val="26"/>
          <w:szCs w:val="26"/>
          <w:lang w:eastAsia="ru-RU"/>
        </w:rPr>
        <w:t>(далее - муниципальные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ля целей настоящего Положения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подарок, полученный в связи с протокольными мероприятиями, служебными командировками и другими официальными мероприятиями» - подарок, полученный </w:t>
      </w:r>
      <w:r>
        <w:rPr>
          <w:rFonts w:cs="Times New Roman" w:ascii="Times New Roman" w:hAnsi="Times New Roman"/>
          <w:sz w:val="26"/>
          <w:szCs w:val="26"/>
          <w:lang w:eastAsia="ru-RU"/>
        </w:rPr>
        <w:t>лицом, замещающим муниципальную должность, муниципальн</w:t>
      </w:r>
      <w:r>
        <w:rPr>
          <w:rFonts w:cs="Times New Roman" w:ascii="Times New Roman" w:hAnsi="Times New Roman"/>
          <w:sz w:val="26"/>
          <w:szCs w:val="26"/>
        </w:rPr>
        <w:t>ым служащим от физи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получение подарка в связи с должностным положением или в связи с исполнением служебных (должностных) обязанностей» - получение </w:t>
      </w:r>
      <w:r>
        <w:rPr>
          <w:rFonts w:cs="Times New Roman" w:ascii="Times New Roman" w:hAnsi="Times New Roman"/>
          <w:sz w:val="26"/>
          <w:szCs w:val="26"/>
          <w:lang w:eastAsia="ru-RU"/>
        </w:rPr>
        <w:t>лицом, замещающим муниципальную должность, муниципальн</w:t>
      </w:r>
      <w:r>
        <w:rPr>
          <w:rFonts w:cs="Times New Roman" w:ascii="Times New Roman" w:hAnsi="Times New Roman"/>
          <w:sz w:val="26"/>
          <w:szCs w:val="26"/>
        </w:rPr>
        <w:t xml:space="preserve">ым служащим лично или через посредника от физических (юридических) лиц подарка в рамках осуществления деятельности, предусмотренной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лжностной инструкцией</w:t>
      </w:r>
      <w:r>
        <w:rPr>
          <w:rFonts w:cs="Times New Roman" w:ascii="Times New Roman" w:hAnsi="Times New Roman"/>
          <w:sz w:val="26"/>
          <w:szCs w:val="26"/>
        </w:rPr>
        <w:t>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Лица,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мещающие муниципальные должности, муниципальн</w:t>
      </w:r>
      <w:r>
        <w:rPr>
          <w:rFonts w:cs="Times New Roman" w:ascii="Times New Roman" w:hAnsi="Times New Roman"/>
          <w:sz w:val="26"/>
          <w:szCs w:val="26"/>
        </w:rPr>
        <w:t>ые служащие не вправе получать не предусмотренные законодательством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Лица,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мещающие муниципальные должности, муниципальн</w:t>
      </w:r>
      <w:r>
        <w:rPr>
          <w:rFonts w:cs="Times New Roman" w:ascii="Times New Roman" w:hAnsi="Times New Roman"/>
          <w:sz w:val="26"/>
          <w:szCs w:val="26"/>
        </w:rPr>
        <w:t xml:space="preserve">ые служащие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алее - подарок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ведомление о получении подарка (далее - уведомление), составленное по форме согласно приложению 1 к настоящему Положению, представляется не позднее 3 рабочих дней со дня получения подар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а) должностному лицу администрации соответствующе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ого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ветственному за прием подарков переданных лицами, замещающими муниципальные должности (далее – лицо, </w:t>
      </w:r>
      <w:r>
        <w:rPr>
          <w:rFonts w:cs="Times New Roman" w:ascii="Times New Roman" w:hAnsi="Times New Roman"/>
          <w:sz w:val="26"/>
          <w:szCs w:val="26"/>
        </w:rPr>
        <w:t>ответственное за прием подарко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ереданных лицами, замещающими муниципальные должности), – лицом, замещающим муниципальную долж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лжностному лицу </w:t>
      </w:r>
      <w:r>
        <w:rPr>
          <w:rFonts w:cs="Times New Roman" w:ascii="Times New Roman" w:hAnsi="Times New Roman"/>
          <w:sz w:val="26"/>
          <w:szCs w:val="26"/>
        </w:rPr>
        <w:t>соответствующего орга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естного самоуправления сельского поселения, расположенного в границах муниципального образования муниципального района «Печора» (далее - орган местного самоуправления), соответствующего отраслевого (функционального) органа администрации муниципального образования сельского поселения, расположенного в границах муниципального образования муниципального района «Печора», имеющего статус отдельного юридического лица (далее - отраслевой (функциональный) орган администрации муниципального образования), в котором </w:t>
      </w:r>
      <w:r>
        <w:rPr>
          <w:rFonts w:cs="Times New Roman" w:ascii="Times New Roman" w:hAnsi="Times New Roman"/>
          <w:sz w:val="26"/>
          <w:szCs w:val="26"/>
        </w:rPr>
        <w:t>муниципальны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лужащий проходит службу, ответственному за прием подарков переданных муниципальн</w:t>
      </w:r>
      <w:r>
        <w:rPr>
          <w:rFonts w:cs="Times New Roman" w:ascii="Times New Roman" w:hAnsi="Times New Roman"/>
          <w:sz w:val="26"/>
          <w:szCs w:val="26"/>
        </w:rPr>
        <w:t xml:space="preserve">ыми служащим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(далее – лицо, </w:t>
      </w:r>
      <w:r>
        <w:rPr>
          <w:rFonts w:cs="Times New Roman" w:ascii="Times New Roman" w:hAnsi="Times New Roman"/>
          <w:sz w:val="26"/>
          <w:szCs w:val="26"/>
        </w:rPr>
        <w:t>ответственное за прием подарко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ереданных муниципальн</w:t>
      </w:r>
      <w:r>
        <w:rPr>
          <w:rFonts w:cs="Times New Roman" w:ascii="Times New Roman" w:hAnsi="Times New Roman"/>
          <w:sz w:val="26"/>
          <w:szCs w:val="26"/>
        </w:rPr>
        <w:t>ыми служащими</w:t>
      </w:r>
      <w:r>
        <w:rPr>
          <w:rFonts w:cs="Times New Roman" w:ascii="Times New Roman" w:hAnsi="Times New Roman"/>
          <w:sz w:val="26"/>
          <w:szCs w:val="26"/>
          <w:lang w:eastAsia="ru-RU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, -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ыми служащим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невозможности подачи уведомления в сроки, указанные в абзацах первом и втором настоящего пункта, по причине, не зависящей от лица,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мещающего муниципальную должность, муниципальн</w:t>
      </w:r>
      <w:r>
        <w:rPr>
          <w:rFonts w:cs="Times New Roman" w:ascii="Times New Roman" w:hAnsi="Times New Roman"/>
          <w:sz w:val="26"/>
          <w:szCs w:val="26"/>
        </w:rPr>
        <w:t>ого служащего, оно представляется не позднее следующего дня после ее устра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соответствующ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ргана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 xml:space="preserve">по поступлению и выбытию нефинансовых активов и нематериальных активов, </w:t>
      </w:r>
      <w:r>
        <w:rPr>
          <w:rFonts w:cs="Times New Roman" w:ascii="Times New Roman" w:hAnsi="Times New Roman"/>
          <w:sz w:val="26"/>
          <w:szCs w:val="26"/>
          <w:lang w:eastAsia="ru-RU"/>
        </w:rPr>
        <w:t>комиссию отраслевого (функционального) органа администрации 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по поступлению и выбытию нефинансовых активов и нематериальных активов (далее – комисс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9"/>
      <w:bookmarkEnd w:id="0"/>
      <w:r>
        <w:rPr>
          <w:rFonts w:cs="Times New Roman" w:ascii="Times New Roman" w:hAnsi="Times New Roman"/>
          <w:sz w:val="26"/>
          <w:szCs w:val="26"/>
        </w:rPr>
        <w:t xml:space="preserve">7. Подарок, полученный лицом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мещающим муниципальную должность, </w:t>
      </w:r>
      <w:r>
        <w:rPr>
          <w:rFonts w:cs="Times New Roman" w:ascii="Times New Roman" w:hAnsi="Times New Roman"/>
          <w:sz w:val="26"/>
          <w:szCs w:val="26"/>
        </w:rPr>
        <w:t xml:space="preserve">независимо от его стоимости, сдае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лицу, ответственному за прием подарков переданных лицами, замещающими муниципальные должности, </w:t>
      </w:r>
      <w:r>
        <w:rPr>
          <w:rFonts w:cs="Times New Roman" w:ascii="Times New Roman" w:hAnsi="Times New Roman"/>
          <w:sz w:val="26"/>
          <w:szCs w:val="26"/>
        </w:rPr>
        <w:t>которое принимает его на хранение по акту приема-передачи, составленному по форме согласно приложению 2 к настоящему Положению, не позднее 5 рабочих дней со дня регистрации уведомления в соответствующем журнале регистрации, составленном по форме согласно приложению 3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Подарок, стоимость которого подтверждается документами и превышает 3 тысячи рублей либо стоимость которого получившим 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 xml:space="preserve">ому служащему неизвестна, сдае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>лицу, ответственному за прием подарков переданных муниципальн</w:t>
      </w:r>
      <w:r>
        <w:rPr>
          <w:rFonts w:cs="Times New Roman" w:ascii="Times New Roman" w:hAnsi="Times New Roman"/>
          <w:sz w:val="26"/>
          <w:szCs w:val="26"/>
        </w:rPr>
        <w:t xml:space="preserve">ыми служащими, и подлежит передаче на хранение в порядке, предусмотренном </w:t>
      </w:r>
      <w:hyperlink w:anchor="Par1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До передачи подарка по акту приема-передачи ответственность в соответствии с законодательством за утрату или повреждение подарка несет лицо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лучившее </w:t>
      </w:r>
      <w:r>
        <w:rPr>
          <w:rFonts w:cs="Times New Roman" w:ascii="Times New Roman" w:hAnsi="Times New Roman"/>
          <w:sz w:val="26"/>
          <w:szCs w:val="26"/>
        </w:rPr>
        <w:t>подар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Акты приема-передачи в день их составления регистрируются в Книге учета актов приема-передачи, оформленной по форме согласно приложению 4 к настоящему Положению. Книга учета актов приема-передачи должна быть пронумерована, прошнурована и скреплена печатью соответствующ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ргана местного самоуправления, </w:t>
      </w:r>
      <w:r>
        <w:rPr>
          <w:rFonts w:cs="Times New Roman" w:ascii="Times New Roman" w:hAnsi="Times New Roman"/>
          <w:sz w:val="26"/>
          <w:szCs w:val="26"/>
        </w:rPr>
        <w:t xml:space="preserve">соответствующ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отраслевого (функционального) органа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хнический паспорт, гарантийный талон, инструкция по эксплуатации и другие документы, относящиеся к подарку (при их наличии), также передаю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лицу, ответственному за прием подарков переданных лицами, замещающими муниципальные должности, </w:t>
      </w:r>
      <w:r>
        <w:rPr>
          <w:rFonts w:cs="Times New Roman" w:ascii="Times New Roman" w:hAnsi="Times New Roman"/>
          <w:sz w:val="26"/>
          <w:szCs w:val="26"/>
        </w:rPr>
        <w:t xml:space="preserve">лицу,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ветственному за прием подарков переданных муниципальн</w:t>
      </w:r>
      <w:r>
        <w:rPr>
          <w:rFonts w:cs="Times New Roman" w:ascii="Times New Roman" w:hAnsi="Times New Roman"/>
          <w:sz w:val="26"/>
          <w:szCs w:val="26"/>
        </w:rPr>
        <w:t>ыми служащими, Перечень передаваемых документов указывается в акте приема-передачи подар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К принятым подаркам лицом, ответственным </w:t>
      </w:r>
      <w:r>
        <w:rPr>
          <w:rFonts w:cs="Times New Roman" w:ascii="Times New Roman" w:hAnsi="Times New Roman"/>
          <w:sz w:val="26"/>
          <w:szCs w:val="26"/>
          <w:lang w:eastAsia="ru-RU"/>
        </w:rPr>
        <w:t>за прием подарков переданных лицами, замещающими муниципальные должности,</w:t>
      </w:r>
      <w:r>
        <w:rPr>
          <w:rFonts w:cs="Times New Roman" w:ascii="Times New Roman" w:hAnsi="Times New Roman"/>
          <w:sz w:val="26"/>
          <w:szCs w:val="26"/>
        </w:rPr>
        <w:t xml:space="preserve"> лицом, ответственным </w:t>
      </w:r>
      <w:r>
        <w:rPr>
          <w:rFonts w:cs="Times New Roman" w:ascii="Times New Roman" w:hAnsi="Times New Roman"/>
          <w:sz w:val="26"/>
          <w:szCs w:val="26"/>
          <w:lang w:eastAsia="ru-RU"/>
        </w:rPr>
        <w:t>за прием подарков переданных муниципальн</w:t>
      </w:r>
      <w:r>
        <w:rPr>
          <w:rFonts w:cs="Times New Roman" w:ascii="Times New Roman" w:hAnsi="Times New Roman"/>
          <w:sz w:val="26"/>
          <w:szCs w:val="26"/>
        </w:rPr>
        <w:t>ыми служащими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крепляется ярлык с указанием фамилии, имени, отчества и должности лица, сдавшего подарок, даты и номера акта приема-пере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В целях принятия к бухгалтерскому учету подарка в порядке, установленном законодательством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, составленному по форме согласно приложению 5 к настоящему Положению, в случае, если его стоимость не превышает 3 тысяч рублей. О возврате такого подарка в Книге учета актов приема-передачи производится соответствующая запись не позднее одного месяца со дня определения его сто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Лицо, ответственное </w:t>
      </w:r>
      <w:r>
        <w:rPr>
          <w:rFonts w:cs="Times New Roman" w:ascii="Times New Roman" w:hAnsi="Times New Roman"/>
          <w:sz w:val="26"/>
          <w:szCs w:val="26"/>
          <w:lang w:eastAsia="ru-RU"/>
        </w:rPr>
        <w:t>за прием подарков переданных лицами, замещающими муниципальные должности,</w:t>
      </w:r>
      <w:r>
        <w:rPr>
          <w:rFonts w:cs="Times New Roman" w:ascii="Times New Roman" w:hAnsi="Times New Roman"/>
          <w:sz w:val="26"/>
          <w:szCs w:val="26"/>
        </w:rPr>
        <w:t xml:space="preserve"> лицо, ответственное </w:t>
      </w:r>
      <w:r>
        <w:rPr>
          <w:rFonts w:cs="Times New Roman" w:ascii="Times New Roman" w:hAnsi="Times New Roman"/>
          <w:sz w:val="26"/>
          <w:szCs w:val="26"/>
          <w:lang w:eastAsia="ru-RU"/>
        </w:rPr>
        <w:t>за прием подарков переданных муниципальн</w:t>
      </w:r>
      <w:r>
        <w:rPr>
          <w:rFonts w:cs="Times New Roman" w:ascii="Times New Roman" w:hAnsi="Times New Roman"/>
          <w:sz w:val="26"/>
          <w:szCs w:val="26"/>
        </w:rPr>
        <w:t>ыми служащими, обеспечивает включение в установленном порядке принятого к бухгалтерскому учету подарка, стоимость которого превышает 3 тысячи рублей, в реестр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Лицо,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мещающее муниципальную должность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ый служащий, сдавшие подарок, могут его выкупить, направив заявление о выкупе подарка не позднее двух месяцев со дня сдачи подар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 выкупе подарка, составленное по форме согласно приложению 6 к настоящему Положению, напра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имя председателя соответствующего представительного органа сельского поселения, расположенного в границах муниципального образования муниципального района «Печора», - лицом,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мещающим муниципальную долж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имя руководителя соответствующ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ргана местного самоуправления, </w:t>
      </w:r>
      <w:r>
        <w:rPr>
          <w:rFonts w:cs="Times New Roman" w:ascii="Times New Roman" w:hAnsi="Times New Roman"/>
          <w:sz w:val="26"/>
          <w:szCs w:val="26"/>
        </w:rPr>
        <w:t>руководителя соответствующег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раслевого (функционального) органа администрации муниципального образования - муниципальн</w:t>
      </w:r>
      <w:r>
        <w:rPr>
          <w:rFonts w:cs="Times New Roman" w:ascii="Times New Roman" w:hAnsi="Times New Roman"/>
          <w:sz w:val="26"/>
          <w:szCs w:val="26"/>
        </w:rPr>
        <w:t>ым служащ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Лицо, ответственное </w:t>
      </w:r>
      <w:r>
        <w:rPr>
          <w:rFonts w:cs="Times New Roman" w:ascii="Times New Roman" w:hAnsi="Times New Roman"/>
          <w:sz w:val="26"/>
          <w:szCs w:val="26"/>
          <w:lang w:eastAsia="ru-RU"/>
        </w:rPr>
        <w:t>за прием подарков переданных лицами, замещающими муниципальные должности,</w:t>
      </w:r>
      <w:r>
        <w:rPr>
          <w:rFonts w:cs="Times New Roman" w:ascii="Times New Roman" w:hAnsi="Times New Roman"/>
          <w:sz w:val="26"/>
          <w:szCs w:val="26"/>
        </w:rPr>
        <w:t xml:space="preserve"> лицо, ответственное </w:t>
      </w:r>
      <w:r>
        <w:rPr>
          <w:rFonts w:cs="Times New Roman" w:ascii="Times New Roman" w:hAnsi="Times New Roman"/>
          <w:sz w:val="26"/>
          <w:szCs w:val="26"/>
          <w:lang w:eastAsia="ru-RU"/>
        </w:rPr>
        <w:t>за прием подарков переданных муниципальн</w:t>
      </w:r>
      <w:r>
        <w:rPr>
          <w:rFonts w:cs="Times New Roman" w:ascii="Times New Roman" w:hAnsi="Times New Roman"/>
          <w:sz w:val="26"/>
          <w:szCs w:val="26"/>
        </w:rPr>
        <w:t>ыми служащими, в течение 3 месяцев со дня поступления заявления о выкупе подарка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Подарок, в отношении которого не поступило заявление о выкупе подарка или от выкупа которого лицо,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мещающее муниципальную должность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 xml:space="preserve">ый служащий отказался, подлежит учету на балансе соответствующ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а местного самоуправления, соответствующего отраслевого (функционального) органа администрации 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в составе основных средств или материальных запасов в установленном законодательстве порядке и может использоваться 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ом местного самоуправления, отраслевым (функциональным) органом администрации 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с учетом заключения комиссии о целесообразности использования подарка для обеспечения деятельности соответствующ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а местного самоуправления, соответствующего отраслевого (функционального) органа администрации 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В случае принятия комиссией решения о нецелесообразности использования подарка руководителем соответствующ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ргана местного самоуправления, </w:t>
      </w:r>
      <w:r>
        <w:rPr>
          <w:rFonts w:cs="Times New Roman" w:ascii="Times New Roman" w:hAnsi="Times New Roman"/>
          <w:sz w:val="26"/>
          <w:szCs w:val="26"/>
        </w:rPr>
        <w:t>руководителем соответствующег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раслевого (функционального) органа администрации 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принимается решение о реализации подарка и проведении оценки его стоимости для реализации (выкупа), осуществляемой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Оценка стоимости подарка для реализации (выкупа), предусмотренная пунктами 15 и 17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В случае если подарок не выкуплен или не реализован, руководителем соответствующ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ргана местного самоуправления, </w:t>
      </w:r>
      <w:r>
        <w:rPr>
          <w:rFonts w:cs="Times New Roman" w:ascii="Times New Roman" w:hAnsi="Times New Roman"/>
          <w:sz w:val="26"/>
          <w:szCs w:val="26"/>
        </w:rPr>
        <w:t>руководителем соответствующег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раслевого (функционального) органа администрации 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Средства, вырученные от реализации (выкупа) подарка, зачисляются в доход бюджета соответствующего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сельского поселения, расположенного в границах муниципального образования муниципального района «Печора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Положению о сообще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ьным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тегориями лиц о получении подар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вязи с их должностным поло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ли исполнением ими служеб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(должностных) обязанностей, сдаче 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оценке подарка, реализации (выкупе) 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зачислении средств, выруче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его реализации </w:t>
      </w:r>
      <w:r>
        <w:rPr>
          <w:rFonts w:cs="Times New Roman" w:ascii="Times New Roman" w:hAnsi="Times New Roman"/>
          <w:bCs/>
          <w:sz w:val="26"/>
          <w:szCs w:val="26"/>
        </w:rPr>
        <w:t>(форм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ние з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амещаемой должности и Ф.И.О. лица,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тветственного за прием подарка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.И.О. и наименова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ние з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амещаемой должности,</w:t>
      </w: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  <w:t xml:space="preserve"> лица, замещающего муниципальную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должность, муниципального служащего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адрес проживания (регистрации)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омер контактного телефон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получении подарка от «__» ________ 20__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вещаю о получении 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дата получ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дарка(ов) на 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протокольного мероприятия, служебной командировки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другого официального мероприятия, место и дата провед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3297"/>
        <w:gridCol w:w="1866"/>
        <w:gridCol w:w="184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ар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подарка, его описа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едмет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в рубля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6"/>
              </w:rPr>
              <w:footnoteReference w:id="2"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85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: __________________________________________ на _______ листа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докумен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о, представивше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                _________ ________________________ «__» ____ 20__ г.</w:t>
      </w:r>
    </w:p>
    <w:p>
      <w:pPr>
        <w:pStyle w:val="Normal"/>
        <w:autoSpaceDE w:val="false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подпись)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о, принявше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               _________ ________________________ «__» ____ 20__ г.</w:t>
      </w:r>
    </w:p>
    <w:p>
      <w:pPr>
        <w:pStyle w:val="Normal"/>
        <w:autoSpaceDE w:val="false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подпись)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номер в журнале регистрации уведомлений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 20__ г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Положению о сообще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ьным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тегориями лиц о получении подар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вязи с их должностным поло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ли исполнением ими служеб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(должностных) обязанностей, сдаче 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оценке подарка, реализации (выкупе) 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зачислении средств, выруче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его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(форм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а-передач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т «___» ___________ 20__ г.                                                                              № 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.И.О. должностного лиц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2 стати 575 Гражданского кодекса Российской Федерации, пунктом 5 части 1 статьи 14 Федерального закона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02 марта 2007 года № 25-ФЗ «О муниципальной службе в Российской Федерации»</w:t>
      </w:r>
      <w:r>
        <w:rPr>
          <w:rFonts w:cs="Times New Roman" w:ascii="Times New Roman" w:hAnsi="Times New Roman"/>
          <w:sz w:val="26"/>
          <w:szCs w:val="26"/>
        </w:rPr>
        <w:t xml:space="preserve">, пунктом 7 части 3 статьи 12.1 Федерального закон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25 декабря 2008 года № 273-ФЗ «О противодействии коррупции» </w:t>
      </w:r>
      <w:r>
        <w:rPr>
          <w:rFonts w:cs="Times New Roman" w:ascii="Times New Roman" w:hAnsi="Times New Roman"/>
          <w:sz w:val="26"/>
          <w:szCs w:val="26"/>
        </w:rPr>
        <w:t>передает, а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.И.О. и наименова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ние з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амещаемой должности лица, ответственного за прием подар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ет подарок, полученный в связи с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указать мероприятие и дат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аименование подарка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бытовая техника, предметы искусства и т.д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тоимость подарка 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дал                                                                                               Приня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______________/___________/                                   ______________/___________/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.И.О.)                 (подпись)                                                                                         (Ф.И.О.)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» ___________ 20__ г.                                                    «___» _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__________________________________.</w:t>
      </w:r>
    </w:p>
    <w:p>
      <w:pPr>
        <w:pStyle w:val="Normal"/>
        <w:autoSpaceDE w:val="false"/>
        <w:spacing w:lineRule="auto" w:line="240" w:before="0" w:after="0"/>
        <w:ind w:firstLine="2268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перечень передаваемых документов)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сообще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ьным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тегориями лиц о получении подар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вязи с их должностным поло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ли исполнением ими служеб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(должностных) обязанностей, сдаче 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оценке подарка, реализации (выкупе) 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зачислении средств, выруче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его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форм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 рег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57"/>
        <w:gridCol w:w="2126"/>
        <w:gridCol w:w="2977"/>
        <w:gridCol w:w="25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уведом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, должность лица, представившего уведомл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лица, представившего уведомл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531" w:right="851" w:gutter="0" w:header="0" w:top="964" w:footer="0" w:bottom="9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сообще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ьным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тегориями лиц о получении подар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вязи с их должностным поло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ли исполнением ими служеб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(должностных) обязанностей, сдаче 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оценке подарка, реализации (выкупе) 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зачислении средств, выруче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его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форм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ни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актов приема-передач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78"/>
        <w:gridCol w:w="2525"/>
        <w:gridCol w:w="2409"/>
        <w:gridCol w:w="1560"/>
        <w:gridCol w:w="2268"/>
        <w:gridCol w:w="1842"/>
        <w:gridCol w:w="1418"/>
        <w:gridCol w:w="135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ар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, должность лица, сдавшего пода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лица, сдавшего пода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, должность лица, принявшего пода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лица, принявшего пода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метка о возврат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метка о выкуп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сообще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ьным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тегориями лиц о получении подар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вязи с их должностным поло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ли исполнением ими служеб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(должностных) обязанностей, сдаче 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оценке подарка, реализации (выкупе) 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зачислении средств, выруче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его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форм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 приема-передач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«___» __________ 20__ г.                                                                              № 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ю 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.И.О. и наименова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ние з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амещаемой должности лица, ответственного за прием подарк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(нужное подчеркнуть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аключения оценочной комиссии от «___» __________ 20__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окументов, подтверждающих стоимость подарка: 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указать наименование документов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заявления 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.И.О.,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купе подарка от «___» __________ 20__ год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вращен 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.И.О., должность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арок, переданный по акту приема-передачи от «___» ________ 20__ года № 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л                                                                                            Приня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/___________/                                      ______________/___________/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.И.О.)                (подпись)                                                                                           (Ф.И.О.)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» ___________ 20__ г.                                                 «___» 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сообще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дельным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тегориями лиц о получении подар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вязи с их должностным поло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ли исполнением ими служеб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(должностных) обязанностей, сдаче 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оценке подарка, реализации (выкупе) 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зачислении средств, выруче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его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форм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должность и Ф.И.О. председателя представительного органа, представителя нанимателя (работодателя)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.И.О. и наименова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ние з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амещаемой должности,</w:t>
      </w: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  <w:t xml:space="preserve"> лица, замещающего муниципальную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должность, муниципального служащего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адрес проживания (регистрации)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омер контактного телефо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купе подар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дать разрешение на выкуп полученного (полученных) мной в связи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протокольного мероприятия, служебной командировки, друг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официального мероприят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ющий подарок (следующие подарки)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965"/>
        <w:gridCol w:w="3297"/>
        <w:gridCol w:w="1866"/>
        <w:gridCol w:w="184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ар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подтверждающий стоимость подар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6"/>
              </w:rPr>
              <w:footnoteReference w:id="3"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едмет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в рубля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6"/>
              </w:rPr>
              <w:footnoteReference w:id="4"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85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___ 20__ г.                                           Подпись 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олняется при наличии документов, подтверждающих стоимость подарка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наличии</w:t>
      </w:r>
      <w:r>
        <w:rPr>
          <w:rFonts w:cs="Times New Roman" w:ascii="Times New Roman" w:hAnsi="Times New Roman"/>
          <w:lang w:val="ru-RU"/>
        </w:rPr>
        <w:t>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олняется при наличии документов, подтверждающих стоимость подарка</w:t>
      </w:r>
      <w:r>
        <w:rPr>
          <w:rFonts w:cs="Times New Roman" w:ascii="Times New Roman" w:hAnsi="Times New Roman"/>
          <w:lang w:val="ru-RU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29:00Z</dcterms:created>
  <dc:creator>Сидельников</dc:creator>
  <dc:description/>
  <cp:keywords/>
  <dc:language>en-US</dc:language>
  <cp:lastModifiedBy>Меньшикова НМ</cp:lastModifiedBy>
  <cp:lastPrinted>2015-07-09T12:15:00Z</cp:lastPrinted>
  <dcterms:modified xsi:type="dcterms:W3CDTF">2015-07-16T08:00:00Z</dcterms:modified>
  <cp:revision>7</cp:revision>
  <dc:subject/>
  <dc:title/>
</cp:coreProperties>
</file>