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о порядке и сроках применения взысканий к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м служащим, замещающим должность муниципальной службы в сельских поселениях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 муниципального образования муниципального района «Печора» за несоблюдение ограничений и запретов, требований о предотвращении конфликта интересов и  неисполнении обязанностей, установленных в  целях противодействия корруп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Настоящим положением устанавливается порядок применения взысканий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отношении муниципальных служащих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им должность муниципальной службы в сельских поселениях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 муниципального образования муниципального района «Печора»  (далее - муниципальный служащ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 муниципального служащего налагаются следующие дисциплинарные взыск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меч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гов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вольнение с муниципальной службы по соответствующим осн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зыскания налагаются на муниципального служащего распоряжением администрации сельского поселения, расположенного в границах муниципального района «Печора»  (далее - администрация)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клада о результатах проверки соблюдения муниципальным служащим ограничений и запретов, требований о предотвращении  или об урегулировании конфликта интересов, исполнения ими обязанностей, установленных Федеральным законом «О противодействии коррупции» и другими федеральными законами (далее – проверка), проведенной специалистом, ответственным за осуществление мер по противодействию коррупции  администрации (далее – специалис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- Комиссия)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 применения взыскания  Глава сельского поселения, расположенного в границах муниципального района «Печора» (далее – Глава сельского поселения),  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– объясн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Если по истечении двух рабочих дней со дня получения уведомления (запроса) указанное объяснение муниципальным служащим не представлено, специалистом составляется в письменной форме акт о непредставлении объяснения, который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дату и номер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время и место составления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фамилию, имя, отчеств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ату, номер  уведомления (запроса) о представлении объяснения, дату получения указанного уведомления (запроса) муниципальным  служащ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 сведения о непредставлении объяснения (отказ  муниципального служащего от представления объяснений  либо ино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подписи специалиста, составившего акт, а также двух муниципальных служащих администрации, подтверждающих непредставление муниципальным служащим объяс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 Перед применением взыскания проводится прове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 Проверка осуществляется в порядке и сроки, определяемые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 По окончании проверки специалистом готовится  доклад о результатах проведения проверки, в котором указываются факты и обстоятельства, установленные по  результатам проверки.  Доклад представляется Главе сельского поселения не позднее пяти рабочих дней со дня истечения срока проведени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 В случае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 в целях противодействия коррупции 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 (далее – факт совершения муниципальным служащим коррупционного правонарушения), </w:t>
      </w: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 коррупционного правонар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3. В случае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х следующих предложе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о применении  к муниципальному служащему взыскания с указанием конкретного вида взыск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о представлении материалов проверки и направлении доклада о результатах проверки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</w:t>
      </w:r>
      <w:r>
        <w:rPr>
          <w:rFonts w:cs="Times New Roman" w:ascii="Times New Roman" w:hAnsi="Times New Roman"/>
          <w:sz w:val="26"/>
          <w:szCs w:val="26"/>
        </w:rPr>
        <w:t>Глава сельского поселения в течение трех рабочих дней со дня поступления доклада о результатах проверки в соответствии с пунктом 13 настоящего Положен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 применении взыскания с указанием конкретного вида взыск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 представлении материалов проверки и направления доклада о результатах проверки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В случае принятия Главой сельского поселения решения, предусмотренного подпунктом 2 пункта 14  настоящего Положения, материалы проверки и доклад о результатах проверки направляются специалистом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о результатам рассмотрения материалов проверки 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 неприменении к муниципальному служащему взыскания – в случае,  если Комиссией  не установлен факт совершения муниципальным служащим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 о применении к муниципальному служащему взыскания с указанием конкретного вида взыскания  - в случае, если  Комиссией установлен факт совершения муниципальным служащим коррупционного правонару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 Комиссии представляются секретарем Комиссии Главе сельского поселения в течение двух рабочих дней со дня проведе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Глава сельского поселения в течении трех рабочих дней со дня поступления рекомендаций Комисси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 отсутствии факта совершения  муниципальным служащим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 применении к муниципальному служащему взыскания с указанием конкретного вида взыск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ри применении  взысканий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этом применение взыскан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, может быть применено только одно взыск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Подготовку проекта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нарушены, или об отказе  в применении к муниципальному служащему такого взыскания с указанием мотивов осуществляет специалист  в течение трех рабочих дней со дня принятия решения Главо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В распоряжении  о применении к муниципальному служащему взыскания в случае совершения им коррупционного правонарушения, в качестве основания применения взыскания указывается часть 1 или 2 статьи 27.1 Федерального закона  «О муниципальной службе в Российской Федер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 в течение трех рабочих дней со дня издания соответствующего распоря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Если муниципальный служащий отказывается ознакомиться с данным распоряжением  под расписку, специалист составляется в письменной форме соответствующий акт, который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ту и номер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ремя и место составления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ю, имя, отчеств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акт отказа муниципального служащего от ознакомления с распоряжением под распис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дписи специалиста, составившего акт, а также двух муниципальных служащих, подтверждающих отказ муниципального служащего от ознакомления с распоряжением под распис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Если в течение одного года со дня применения взыскания муниципальный служащий не был подвергнут дисциплинарному взысканию предусмотренному пунктами 1 и 2 статьи 27 Федерального закона «О муниципальной службе в Российской Федерации, или взысканию в виде замечания, выговора, предусмотренному частью 1 статьи 27.1 указанного Федерального закона, он считается не имеющим взыск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Муниципальный служащий имеет право обжаловать взыскание в соответствии с федеральным законодательством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6:00:00Z</dcterms:created>
  <dc:creator>Сидельников</dc:creator>
  <dc:description/>
  <cp:keywords/>
  <dc:language>en-US</dc:language>
  <cp:lastModifiedBy>Меньшикова НМ</cp:lastModifiedBy>
  <cp:lastPrinted>2015-07-01T11:51:00Z</cp:lastPrinted>
  <dcterms:modified xsi:type="dcterms:W3CDTF">2015-07-16T08:01:00Z</dcterms:modified>
  <cp:revision>5</cp:revision>
  <dc:subject/>
  <dc:title/>
</cp:coreProperties>
</file>