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 14.07. 2015 № 788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должностей муниципальной служб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рганов местного самоуправления муниципальных образований сельских поселений, расположенных в границах муниципального района «Печора»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 администрации сельского поселения «Каджером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сшая должност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руководитель (глава) администр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заместитель руководителя (главы) 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таршая должность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едущий специалис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В администрации сельского поселения «Приуральское»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едущая должност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Руководитель (глава) 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ладшая должность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ециалист 1 категор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В администрации сельского поселения «Озерный»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едущая должност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уководитель (глава)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таршая должност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заместитель руководителя (главы)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ведущий специалис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 xml:space="preserve">В администрации сельского поселения «Чикшино»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едущая должност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уководитель (глава)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таршая должност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заместитель руководителя (главы) администрац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ведущий специалист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53:00Z</dcterms:created>
  <dc:creator>Сидельников</dc:creator>
  <dc:description/>
  <cp:keywords/>
  <dc:language>en-US</dc:language>
  <cp:lastModifiedBy>Меньшикова НМ</cp:lastModifiedBy>
  <cp:lastPrinted>2015-07-06T09:34:00Z</cp:lastPrinted>
  <dcterms:modified xsi:type="dcterms:W3CDTF">2015-07-16T07:40:00Z</dcterms:modified>
  <cp:revision>9</cp:revision>
  <dc:subject/>
  <dc:title/>
</cp:coreProperties>
</file>