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подачи заявления лица, замещающего муниципальную должность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или должность муниципальной службы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Настоящий Порядок определяет процедуру подачи заявления лица, замещающего муниципальную должность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или должность муниципальной службы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Заявление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 под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в кадровую службу (специалисту, ответственному за ведение кадрового учета) администрации соответствующе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ого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рок не позднее 1 апреля года, следующего за отчетным годом, по форме согласно приложению 1 к настоящему Порядку, – лицом, замещающим муниципальную должность в сельских поселениях, расположенных в границах муниципального образования муниципального района «Печора», на постоянной основе (далее - лицо, замещающее муниципальную должность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в кадровую службу (специалисту, ответственному за ведение кадрового учета) соответствующего органа местного самоупр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ельского поселения, расположенного в границах муниципального образования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 xml:space="preserve">(далее - орган местного самоуправления), кадровую службу (специалисту, ответственному за ведение кадрового учета)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траслевого (функционального) органа администрации муниципального образова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сельского поселения, расположенного в границах муниципального образования муниципального района «Печора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еющего статус отдельного юридического лица </w:t>
      </w:r>
      <w:r>
        <w:rPr>
          <w:rFonts w:cs="Times New Roman" w:ascii="Times New Roman" w:hAnsi="Times New Roman"/>
          <w:sz w:val="26"/>
          <w:szCs w:val="26"/>
        </w:rPr>
        <w:t xml:space="preserve">(далее 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раслевой (функциональный) орган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), по месту замещения должности муниципальной службы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рок не позднее 30 апреля года, следующего за отчетным годом, по форме согласно приложению 2 к настоящему Порядку, – лицом, замещающим должность муниципальной службы в сельских поселениях</w:t>
      </w:r>
      <w:r>
        <w:rPr>
          <w:rFonts w:cs="Times New Roman" w:ascii="Times New Roman" w:hAnsi="Times New Roman"/>
          <w:sz w:val="26"/>
          <w:szCs w:val="26"/>
        </w:rPr>
        <w:t>, расположенных в границах муниципального образования муниципального района «Печора» (далее – муниципальный служа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заявлению прилагаются материалы, подтверждающие невозможность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Заявление лица, замещающего муниципальную должность и материалы, подтверждающие невозможность представления сведений о доходах, расходах, об имуществе и обязательствах имущественного характера своих супруги (супруга) и несовершеннолетних детей, в день поступления заявления направляются председателю </w:t>
      </w:r>
      <w:r>
        <w:rPr>
          <w:rFonts w:cs="Times New Roman" w:ascii="Times New Roman" w:hAnsi="Times New Roman"/>
          <w:sz w:val="26"/>
          <w:szCs w:val="26"/>
        </w:rPr>
        <w:t xml:space="preserve">комиссии муниципального образования муниципального района «Печора»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противодейств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Заявление муниципального служащего и материалы, подтверждающие невозможность представления сведений о доходах, расходах, об имуществе и обязательствах имущественного характера своих супруги (супруга) и несовершеннолетних детей, в день поступления заявления представляются председателю соответствующей комиссии органа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подлежат рассмотрению соответствующей к</w:t>
      </w:r>
      <w:r>
        <w:rPr>
          <w:rFonts w:cs="Times New Roman" w:ascii="Times New Roman" w:hAnsi="Times New Roman"/>
          <w:sz w:val="26"/>
          <w:szCs w:val="26"/>
        </w:rPr>
        <w:t xml:space="preserve">омиссией органа местного самоуправления по соблюдению требований к служебному поведению муниципальных служащих и урегулированию конфликта интерес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 подачи зая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ца, замещающего муниципальну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жность в сельских поселениях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ых в границах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муниципального района «Печора»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или должност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й службы в сельски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селениях</w:t>
      </w:r>
      <w:r>
        <w:rPr>
          <w:rFonts w:cs="Times New Roman" w:ascii="Times New Roman" w:hAnsi="Times New Roman"/>
          <w:sz w:val="26"/>
          <w:szCs w:val="26"/>
        </w:rPr>
        <w:t>, расположенных в границ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муниципальн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евозмож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объективным причинам представит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едения о доходах, расходах, об имуществ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сс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Печора» 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тиводействию коррупции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(Ф.И.О. лица, замещающего муниципальную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должность, 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омер контактного телефон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ющий муниципальную долж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замещаемой долж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о невозможности представить сведения о доходах, расходах, об имуществе и обязательствах имущественного характера своих супруги (супруга) и/или несовершеннолетних дете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супруги (супруга) и несовершеннолетних дет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за ____________________,  по следующим причинам 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ать период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ать причины, по которым невозможно представить сведения о доходах, рас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, подтверждающие изложенную информацию: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___ 20__ г. ______________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подпись)                                 (расшифровка подписи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 подачи зая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ца, замещающего муниципальну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жность в сельских поселениях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ых в границах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муниципального района «Печора»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или должност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й службы в сельски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селениях</w:t>
      </w:r>
      <w:r>
        <w:rPr>
          <w:rFonts w:cs="Times New Roman" w:ascii="Times New Roman" w:hAnsi="Times New Roman"/>
          <w:sz w:val="26"/>
          <w:szCs w:val="26"/>
        </w:rPr>
        <w:t>, расположенных в границ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муниципальн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евозмож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объективным причинам представит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едения о доходах, расходах, об имуществ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сс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блюдению требований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лужебному поведению муниципальных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ащих и урегулированию конфликт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есов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муниципального служащего,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омер контактного телефон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ющий должность муниципальной службы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замещаемой должности, структурного подразделения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о невозможности представить сведения о доходах, расходах, об имуществе и обязательствах имущественного характера своих супруги (супруга) и/или несовершеннолетних дете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супруги (супруга) и несовершеннолетних дете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________, по следующим причинам 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ать период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ать причины, по которым невозможно представить сведения о доходах, рас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, подтверждающие изложенную информацию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 ________________ 20__ 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6:00Z</dcterms:created>
  <dc:creator>Сидельников</dc:creator>
  <dc:description/>
  <cp:keywords/>
  <dc:language>en-US</dc:language>
  <cp:lastModifiedBy>Меньшикова НМ</cp:lastModifiedBy>
  <cp:lastPrinted>2015-07-09T11:52:00Z</cp:lastPrinted>
  <dcterms:modified xsi:type="dcterms:W3CDTF">2015-07-16T07:47:00Z</dcterms:modified>
  <cp:revision>5</cp:revision>
  <dc:subject/>
  <dc:title/>
</cp:coreProperties>
</file>