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изменениям,  вносимым в постанов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Р "Печора"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4.12.2013 г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ConsPlus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муниципальной программы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«Развитие образования МО МР  «Печора»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1260"/>
        <w:gridCol w:w="3060"/>
        <w:gridCol w:w="2880"/>
        <w:gridCol w:w="3217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одпрограммы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1 </w:t>
            </w:r>
            <w:r>
              <w:rPr>
                <w:b/>
                <w:szCs w:val="26"/>
              </w:rPr>
              <w:t>«Развитие системы дошкольно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беспечение деятельности (оказание услуг) муниципа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.3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.4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стного подхода, применения здоровьесберегающих технологий.</w:t>
            </w:r>
          </w:p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зится качество предоставляем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/>
            </w:pPr>
            <w:r>
              <w:rPr/>
              <w:t>Количество созданных мест в детских дошкольных организациях;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доли образовательных организаций, имеющих неисполненные пред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/>
                <w:sz w:val="24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.5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Компенсация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.1.</w:t>
            </w:r>
          </w:p>
          <w:p>
            <w:pPr>
              <w:pStyle w:val="Normal"/>
              <w:rPr/>
            </w:pPr>
            <w:r>
              <w:rPr/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Рост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2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дача 3: «</w:t>
            </w:r>
            <w:r>
              <w:rPr>
                <w:b/>
              </w:rPr>
              <w:t>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1.3.1.</w:t>
            </w:r>
            <w:r>
              <w:rPr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Повышение количества ДОО, реализующих </w:t>
            </w:r>
            <w:r>
              <w:rPr>
                <w:color w:val="000000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удельного роста детей, посещающих дошкольные образовательные организации, охваченными дополнительными услугами 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1.3.3</w:t>
            </w:r>
          </w:p>
          <w:p>
            <w:pPr>
              <w:pStyle w:val="Normal"/>
              <w:jc w:val="left"/>
              <w:rPr/>
            </w:pPr>
            <w:r>
              <w:rPr/>
              <w:t>Профессиональный рост квалифицированных педагогов Д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</w:t>
              <w:softHyphen/>
              <w:t>ных, инновационных, площадках с целью распространения инновационного опыта .</w:t>
            </w:r>
          </w:p>
          <w:p>
            <w:pPr>
              <w:pStyle w:val="Normal"/>
              <w:ind w:firstLine="708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одпрограмма 2 </w:t>
            </w:r>
            <w:r>
              <w:rPr>
                <w:b/>
              </w:rPr>
              <w:t>«Развитие системы общего образования на территории МО МР «Печора</w:t>
            </w:r>
            <w:r>
              <w:rPr>
                <w:b/>
                <w:kern w:val="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адача 1</w:t>
            </w:r>
            <w:r>
              <w:rPr>
                <w:b/>
              </w:rPr>
              <w:t>: «Обеспечение доступности общего образования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1.</w:t>
            </w:r>
          </w:p>
          <w:p>
            <w:pPr>
              <w:pStyle w:val="Normal"/>
              <w:rPr/>
            </w:pPr>
            <w:r>
              <w:rPr/>
              <w:t>Обеспечение деятельности (оказание услуг)  муниципа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2.1.3.</w:t>
            </w:r>
          </w:p>
          <w:p>
            <w:pPr>
              <w:pStyle w:val="Normal"/>
              <w:jc w:val="left"/>
              <w:rPr/>
            </w:pPr>
            <w:r>
              <w:rPr/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4.</w:t>
            </w:r>
          </w:p>
          <w:p>
            <w:pPr>
              <w:pStyle w:val="Normal"/>
              <w:ind w:firstLine="708"/>
              <w:rPr/>
            </w:pPr>
            <w:r>
              <w:rPr/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стного подхода, применения здоровьесберегающих технологий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зится качество предоставляем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</w:t>
            </w:r>
          </w:p>
          <w:p>
            <w:pPr>
              <w:pStyle w:val="Normal"/>
              <w:rPr/>
            </w:pPr>
            <w:r>
              <w:rPr/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доли образовательных организаций, имеющих неисполненные пред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2.1.5.</w:t>
            </w:r>
          </w:p>
          <w:p>
            <w:pPr>
              <w:pStyle w:val="Normal"/>
              <w:jc w:val="left"/>
              <w:rPr/>
            </w:pPr>
            <w:r>
              <w:rPr/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Normal"/>
              <w:rPr/>
            </w:pPr>
            <w:r>
              <w:rPr/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6.</w:t>
            </w:r>
          </w:p>
          <w:p>
            <w:pPr>
              <w:pStyle w:val="Normal"/>
              <w:rPr/>
            </w:pPr>
            <w:r>
              <w:rPr/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худшение здоровья обучающихся, воспитанник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7. Государственные языки в систем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/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8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специалистов муниципальных организаций образования социальной поддержкой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9.Выплаты ежемесячной денежной компенсации на оплату жилого помещения и коммунальных услуг, компенсации стоимости твёрдого топлива , приобретаемого в пределах норм,установленных для продажи населению на жилое помещение, и транспортных услуг для доставки этого твёрдого топлива, педагогическим работникам муниципальных образовательных организаций в Республике Коми, работающим и проживающим в сельских населённых пунктах или посёлках городского типа, за исключением работающих по совместительств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еализация государственной гарантии на получение ежемесячной компенс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ённость государственной гарантией на получение ежемесячной компенсации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адача 2 :</w:t>
            </w:r>
            <w:r>
              <w:rPr>
                <w:b/>
              </w:rPr>
              <w:t xml:space="preserve"> «Повышение качества общего образования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1</w:t>
            </w:r>
          </w:p>
          <w:p>
            <w:pPr>
              <w:pStyle w:val="Normal"/>
              <w:rPr/>
            </w:pPr>
            <w:r>
              <w:rPr/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соответствие условий требованиям ФГОС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color w:val="FF0000"/>
              </w:rPr>
            </w:pPr>
            <w:r>
              <w:rPr/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.1.</w:t>
            </w:r>
          </w:p>
          <w:p>
            <w:pPr>
              <w:pStyle w:val="Normal"/>
              <w:rPr/>
            </w:pPr>
            <w:r>
              <w:rPr/>
              <w:t>Проведение профессиональных конкурсов для педаг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роста  профессионального мастерства среди педагог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2.3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введения ФГОС нового поко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соответствие условий требованиям ФГОС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3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«Дети и Молодежь МО МР «Печор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доступности качественного дополнительного образования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1.</w:t>
            </w:r>
          </w:p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арушение прав и законных интересов дете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2.</w:t>
            </w:r>
          </w:p>
          <w:p>
            <w:pPr>
              <w:pStyle w:val="Normal"/>
              <w:rPr/>
            </w:pPr>
            <w:r>
              <w:rPr/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арушение прав и законных интересов дете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3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зится качество предоставляем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;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доли образовательных организаций, имеющих неисполненные предписания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4. Государственные языки в систем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зится качество предоставляем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5..</w:t>
            </w:r>
          </w:p>
          <w:p>
            <w:pPr>
              <w:pStyle w:val="Normal"/>
              <w:rPr/>
            </w:pPr>
            <w:r>
              <w:rPr/>
              <w:t xml:space="preserve">Привлечение несовершеннолетних, в том числе </w:t>
            </w:r>
            <w:r>
              <w:rPr>
                <w:iCs/>
              </w:rPr>
              <w:t>состоящих на  внутришкольном учете, во внеурочную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величение охвата детей, занятых внеурочной деятельн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изкий процент  охвата детей, занятых внеурочной деятельностью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cs="Courier New"/>
                <w:iCs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6.</w:t>
            </w:r>
          </w:p>
          <w:p>
            <w:pPr>
              <w:pStyle w:val="Normal"/>
              <w:rPr/>
            </w:pPr>
            <w:r>
              <w:rPr/>
              <w:t>Проект «Финансовая поддержка одаренных детей Печор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Cs/>
              </w:rPr>
            </w:pPr>
            <w:r>
              <w:rPr>
                <w:iCs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лабая степень самореализации одаренной молодеж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Style25"/>
              <w:ind w:left="0" w:hanging="0"/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  <w:r>
              <w:rPr>
                <w:rFonts w:cs="Courier New"/>
                <w:iCs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: «Осуществление информационного обеспечения государственной молодёжной политики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2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Cs/>
              </w:rPr>
            </w:pPr>
            <w:r>
              <w:rPr>
                <w:iCs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3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Cs/>
              </w:rPr>
            </w:pPr>
            <w:r>
              <w:rPr>
                <w:iCs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пуляризация военной службы в молодежной сре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жение интереса у молодежи к военной служб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cs="Courier New"/>
                <w:iCs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/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4.1.</w:t>
            </w:r>
            <w:r>
              <w:rPr>
                <w:iCs/>
              </w:rPr>
              <w:t xml:space="preserve"> Пропаганда здорового образа жизни сред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4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Cs/>
              </w:rPr>
            </w:pPr>
            <w:r>
              <w:rPr>
                <w:iCs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color w:val="0000FF"/>
              </w:rPr>
            </w:pPr>
            <w:r>
              <w:rPr/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 «Оздоровление, отдых детей и трудоустройство подростков МО МР «Печор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Задача 1</w:t>
            </w:r>
            <w:r>
              <w:rPr>
                <w:rFonts w:eastAsia="Arial"/>
                <w:b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Основное мероприятие 4.1.1 Организационные меры поддержки и развития системы оздоровления , отдыха и труда детей и подрост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меньшение показателей  по охвату детей организованными формами оздоровления и отдых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/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Количество трудоустроенных подростков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рганизация жизнедеятельности, воспитания и педагогического сопровождени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изкая 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эффективности педагогического сопровожд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/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Количество трудоустроенных подростков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/>
            </w:pPr>
            <w:r>
              <w:rPr>
                <w:b/>
              </w:rPr>
              <w:t>Подпрограмма 5 «Обеспечение создания условий для реализации муниципальной программы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5.1.1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9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5.1.2</w:t>
            </w:r>
          </w:p>
          <w:p>
            <w:pPr>
              <w:pStyle w:val="Normal"/>
              <w:ind w:firstLine="567"/>
              <w:rPr/>
            </w:pPr>
            <w:r>
              <w:rPr/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458" w:gutter="0" w:header="0" w:top="719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5">
    <w:name w:val=" Знак Знак15"/>
    <w:qFormat/>
    <w:rPr>
      <w:b/>
      <w:bCs/>
      <w:kern w:val="2"/>
      <w:sz w:val="48"/>
      <w:szCs w:val="48"/>
      <w:lang w:val="ru-RU" w:bidi="ar-SA"/>
    </w:rPr>
  </w:style>
  <w:style w:type="character" w:styleId="14">
    <w:name w:val=" Знак Знак14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13">
    <w:name w:val=" Знак Знак13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Arial" w:hAnsi="Arial" w:cs="Arial"/>
      <w:sz w:val="28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9">
    <w:name w:val=" Знак Знак9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Singlespace">
    <w:name w:val="single space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2">
    <w:name w:val=" Знак Знак2"/>
    <w:qFormat/>
    <w:rPr>
      <w:b/>
      <w:bCs/>
      <w:color w:val="000000"/>
      <w:lang w:val="ru-RU" w:bidi="ar-SA"/>
    </w:rPr>
  </w:style>
  <w:style w:type="character" w:styleId="1">
    <w:name w:val=" Знак Знак1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1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1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1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2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2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2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6:00Z</dcterms:created>
  <dc:creator>User</dc:creator>
  <dc:description/>
  <cp:keywords/>
  <dc:language>en-US</dc:language>
  <cp:lastModifiedBy>Артёменкова</cp:lastModifiedBy>
  <cp:lastPrinted>2014-10-17T10:04:00Z</cp:lastPrinted>
  <dcterms:modified xsi:type="dcterms:W3CDTF">2015-07-07T10:30:00Z</dcterms:modified>
  <cp:revision>58</cp:revision>
  <dc:subject/>
  <dc:title>УТВЕРЖДАЮ</dc:title>
</cp:coreProperties>
</file>