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>ноября    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условно  разрешенный вид использования земельного участка с кадастровым номером 11:12:1701004:3400, расположенного: Республика Коми, г. Печора, Печорский проспект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с кадастровым номером 11:12:1701004:3400, «хранение автотранспорта» на землях населенного пункта, в территориальной зоне общественной и среднеэтажной жилой застройки (ОЖ-2), адрес: Республика Коми, г. Печора, Печорский проспект, з/у 90Л/3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Врио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 О.И. Фетисов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3-02-03T14:38:00Z</cp:lastPrinted>
  <dcterms:modified xsi:type="dcterms:W3CDTF">2023-11-23T14:03:00Z</dcterms:modified>
  <cp:revision>50</cp:revision>
  <dc:subject/>
  <dc:title>Пояснительная записка</dc:title>
</cp:coreProperties>
</file>