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2»   декабря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206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 создании муниципального казенного предприятия «Печораавтогорхоз» городского поселения «Печора»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overflowPunct w:val="true"/>
        <w:ind w:firstLine="709"/>
        <w:jc w:val="both"/>
        <w:rPr>
          <w:szCs w:val="26"/>
        </w:rPr>
      </w:pPr>
      <w:r>
        <w:rPr>
          <w:szCs w:val="26"/>
        </w:rPr>
        <w:t>В соответствии с Граждански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14.11.2002 г. № 161-ФЗ «О государственных и муниципальных унитарных предприятиях», Федеральным законом от 08.08.2001 г. № 129-ФЗ «О государственной регистрации юридических лиц  и индивидуальных предпринимателей»</w:t>
      </w:r>
    </w:p>
    <w:p>
      <w:pPr>
        <w:pStyle w:val="Normal"/>
        <w:overflowPunct w:val="true"/>
        <w:ind w:left="54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ть муниципальное казенное предприятие «Печораавтогорхоз» городского поселения «Печора» путем его учреждения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пределить администрацию муниципального района «Печора» органом, осуществляющим функции и полномочия учредителя в отношении муниципального казенного предприятия </w:t>
      </w:r>
      <w:r>
        <w:rPr>
          <w:rFonts w:cs="Times New Roman" w:ascii="Times New Roman" w:hAnsi="Times New Roman"/>
          <w:sz w:val="26"/>
          <w:szCs w:val="26"/>
        </w:rPr>
        <w:t>«Печораавтогорхоз» городского поселения «Печор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0" w:after="0"/>
        <w:ind w:left="0" w:firstLine="709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Определить основными целями деятельности муниципального казенного предприятия «Печораавтогорхоз» городского поселения «Печора»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overflowPunct w:val="true"/>
        <w:spacing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- осуществление хозяйственной деятельности в отношении уборки территории общего пользования городского поселения «Печора» (парки, тротуары, скверы и т.п.)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0" w:after="0"/>
        <w:ind w:firstLine="709"/>
        <w:contextualSpacing/>
        <w:jc w:val="both"/>
        <w:rPr>
          <w:b/>
          <w:b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выполнение работ  по очистке, уборке, ремонту и содержанию территории общего пользования, выполнения работ по обслуживанию зеленых зон городского поселения «Печора»;</w:t>
      </w:r>
      <w:r>
        <w:rPr>
          <w:b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0" w:after="0"/>
        <w:ind w:firstLine="709"/>
        <w:contextualSpacing/>
        <w:jc w:val="both"/>
        <w:rPr>
          <w:bCs/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- выполнение работ по ремонту и содержанию объектов уличного освещения территории общего пользования городского поселения «Печора», включая аварийное обслуживание объектов уличного осв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150" w:after="150"/>
        <w:ind w:firstLine="709"/>
        <w:contextualSpacing/>
        <w:jc w:val="both"/>
        <w:rPr>
          <w:szCs w:val="26"/>
        </w:rPr>
      </w:pPr>
      <w:r>
        <w:rPr>
          <w:b/>
          <w:szCs w:val="26"/>
        </w:rPr>
        <w:t xml:space="preserve">  </w:t>
      </w:r>
      <w:r>
        <w:rPr>
          <w:szCs w:val="26"/>
        </w:rPr>
        <w:t>- обеспечение выполнения работ по благоустройству на территории городского поселения «Печора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150" w:after="150"/>
        <w:ind w:firstLine="709"/>
        <w:contextualSpacing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- сдача в аренду и эксплуатация собственного или арендованного движимого и недвижимого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993" w:leader="none"/>
        </w:tabs>
        <w:overflowPunct w:val="true"/>
        <w:spacing w:before="150" w:after="150"/>
        <w:ind w:left="709" w:hanging="0"/>
        <w:contextualSpacing/>
        <w:jc w:val="both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- осуществление внутригородских и пригородных пассажирских перево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overflowPunct w:val="true"/>
        <w:ind w:lef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Утвердить Устав муниципального казенного предприятия «Печораавтогорхоз» городского поселения «Печора» (приложение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overflowPunct w:val="true"/>
        <w:ind w:left="0" w:firstLine="709"/>
        <w:jc w:val="both"/>
        <w:rPr>
          <w:szCs w:val="26"/>
        </w:rPr>
      </w:pPr>
      <w:r>
        <w:rPr>
          <w:szCs w:val="26"/>
        </w:rPr>
        <w:t>Установить, что основные виды деятельности муниципального казённого предприятия «Печораавтогорхоз» городского поселения «Печора» определяются и изменяются в соответствии с Уставом муниципального казенного предприятия «Печораавтогорхоз» городского поселения «Печор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overflowPunct w:val="true"/>
        <w:ind w:left="0" w:firstLine="709"/>
        <w:jc w:val="both"/>
        <w:rPr>
          <w:szCs w:val="26"/>
        </w:rPr>
      </w:pPr>
      <w:r>
        <w:rPr>
          <w:szCs w:val="26"/>
        </w:rPr>
        <w:t>Определить датой начала деятельности муниципального казенного предприятия «Печораавтогорхоз» городского поселения «Печора» - дату государственной реги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overflowPunct w:val="true"/>
        <w:ind w:left="0" w:firstLine="709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Назначить на должность директора муниципального казенного предприятия «Печораавтогорхоз» городского поселения «Печора» Любчика Андрея Борисович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overflowPunct w:val="true"/>
        <w:ind w:left="0" w:firstLine="709"/>
        <w:jc w:val="both"/>
        <w:rPr>
          <w:szCs w:val="26"/>
        </w:rPr>
      </w:pPr>
      <w:r>
        <w:rPr>
          <w:szCs w:val="26"/>
        </w:rPr>
        <w:t>Директору муниципального казенного предприятия «Печораавтогорхоз» городского поселения «Печора» Любчику А.Б. произвести государственную регистрацию муниципального казенного предприятия «Печораавтогорхоз» городского поселения «Печора» в уполномоченных органах в порядке, установленном законом о государственной регистрации юридических лиц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митету по управлению муниципальной собственностью муниципального района «Печора» (Яковина Г.С.) подготовить перечень имущества, подлежащего передаче на праве оперативного управления муниципальному казенному предприятию «Печораавтогорхоз» городского поселения «Печора» и в течение 7 дней с момента государственной регистрации в качестве юридического лица закрепить указанное имущество за ним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Отделу благоустройства, дорожного хозяйства и транспорта администрации МР «Печора» (Мижерич Д.М.)  разработать порядок о предоставлении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в целях финансового обеспечения (возмещения) затрат в связи с выполнением работ в соответствии со ст. 78 БК РФ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траты на государственную регистрацию муниципального казенного предприятия «Печораавтогорхоз» городского поселения «Печора» осуществляются за счет средств бюджета муниципального образования городского поселения «Печор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за исполнением настоящего постановления возложить на заместителя руководителя администрации МР «Печора» Коковкина И.А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hanging="142"/>
        <w:jc w:val="both"/>
        <w:rPr>
          <w:szCs w:val="26"/>
        </w:rPr>
      </w:pPr>
      <w:r>
        <w:rPr>
          <w:szCs w:val="26"/>
        </w:rPr>
        <w:t xml:space="preserve">Врио главы муниципального района –                                                       </w:t>
      </w:r>
    </w:p>
    <w:p>
      <w:pPr>
        <w:pStyle w:val="Normal"/>
        <w:ind w:hanging="142"/>
        <w:jc w:val="both"/>
        <w:rPr/>
      </w:pPr>
      <w:r>
        <w:rPr>
          <w:szCs w:val="26"/>
        </w:rPr>
        <w:t>руководителя администрации                                                                  О. И. Фетисова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6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6"/>
      <w:szCs w:val="26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</cp:lastModifiedBy>
  <cp:lastPrinted>2023-12-12T12:26:00Z</cp:lastPrinted>
  <dcterms:modified xsi:type="dcterms:W3CDTF">2023-12-12T09:30:00Z</dcterms:modified>
  <cp:revision>697</cp:revision>
  <dc:subject/>
  <dc:title/>
</cp:coreProperties>
</file>