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6"/>
          <w:szCs w:val="26"/>
        </w:rPr>
        <w:t>от « 23 » июля 2015 г. № 832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20 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ое развитие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 в паспорте муниципальной программы позицию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268"/>
        <w:gridCol w:w="1234"/>
        <w:gridCol w:w="42"/>
        <w:gridCol w:w="1237"/>
        <w:gridCol w:w="1140"/>
        <w:gridCol w:w="1134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22 944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944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593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1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25,8</w:t>
            </w:r>
          </w:p>
        </w:tc>
      </w:tr>
      <w:tr>
        <w:trPr>
          <w:trHeight w:val="3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6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93,9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2 2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 58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Style20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</w:t>
      </w:r>
    </w:p>
    <w:p>
      <w:pPr>
        <w:pStyle w:val="Normal"/>
        <w:overflowPunct w:val="false"/>
        <w:autoSpaceDE w:val="false"/>
        <w:jc w:val="both"/>
        <w:rPr>
          <w:rFonts w:eastAsia="Batang;바탕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2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Общий объем финансирования программы составляет </w:t>
      </w:r>
      <w:r>
        <w:rPr>
          <w:b/>
          <w:sz w:val="26"/>
          <w:szCs w:val="26"/>
        </w:rPr>
        <w:t xml:space="preserve">122 944,8 тыс. рублей, </w:t>
      </w:r>
      <w:r>
        <w:rPr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средства федерального бюджета – 41 013,8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К – 72 236,1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бюджета МО МР «Печора»  - 9 672,9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4 год – 44 593,8 тыс. рублей, </w:t>
      </w:r>
      <w:r>
        <w:rPr>
          <w:sz w:val="26"/>
          <w:szCs w:val="26"/>
        </w:rPr>
        <w:t>в т.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8 282,1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 599,3 тыс. рублей - средства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– 29 817,3 тыс. рублей</w:t>
      </w:r>
      <w:r>
        <w:rPr>
          <w:sz w:val="26"/>
          <w:szCs w:val="26"/>
        </w:rPr>
        <w:t xml:space="preserve">, в т. ч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11 461,8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3 581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4 773,6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– 24 307,9 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0 676,0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 481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50,0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7 год - 24 225,8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0 593,9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 481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50,0 тыс. рублей - средства бюджета МО МР «Печора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sz w:val="26"/>
          <w:szCs w:val="26"/>
        </w:rPr>
        <w:t>3. В паспорте подпрограммы 2 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21 479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75,8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6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Batang;바탕"/>
          <w:sz w:val="26"/>
          <w:szCs w:val="26"/>
        </w:rPr>
        <w:t>. Раздел 5  подпрограммы 2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подпрограммы составляет 121 479,8 тыс. рублей,  в том чис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бюджета МО МР «Печора» - 8 307,9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Федерального бюджета – 41 013,8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К – 72 136,1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4 год – 43 679,6 тыс. рублей, в т. ч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 685,1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8282,1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5 год -  29 566,5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4 622,8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1 461,8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 481,9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0,0 тыс. рублей - внебюджетные источники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6 год – 24 157,9 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0 676,0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 481,9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- 24 075,8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0 593,9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 481,9 тыс. рублей – республиканский бюджет РК.»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sz w:val="26"/>
          <w:szCs w:val="26"/>
        </w:rPr>
        <w:t>5. В паспорте подпрограммы 3  «Поддержка некоммерческих общественных организаций МО МР «Печора» изложить в следующей редакции: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 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о-аналитической работы и общественных связей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   использование    потенциала     социально</w:t>
              <w:br/>
              <w:t xml:space="preserve">ориентированных  некоммерческих  организаций  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некоммерческих общественных организаций       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ы   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Количество общественных некоммерческих организаций, деятельность которых освещалась в СМИ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50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реализованных некоммерческими организациями проектов в сфере социальной поддерж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й поддержки в целях эффективного использования потенциала социально ориентированных некоммерческих организаций.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>6. Раздел 5 подпрограммы 3 «Ресурсное обеспечение подпрограммы 3»  изложить в следующей редакции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Общий объем финансирования подпрограммы составляет 500,0 тыс. рублей, за счет средств бюджета МО МР «Печора», в том числе по годам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00,0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200,0 тыс. рубле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00,0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00,0 тыс. рублей.   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4.12.2013г. № 2520.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Галицкая КА</cp:lastModifiedBy>
  <cp:lastPrinted>2015-07-21T16:03:00Z</cp:lastPrinted>
  <dcterms:modified xsi:type="dcterms:W3CDTF">2015-10-20T08:09:00Z</dcterms:modified>
  <cp:revision>208</cp:revision>
  <dc:subject/>
  <dc:title/>
</cp:coreProperties>
</file>