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1371"/>
        <w:gridCol w:w="6520"/>
      </w:tblGrid>
      <w:tr>
        <w:trPr>
          <w:trHeight w:val="3692" w:hRule="atLeast"/>
        </w:trPr>
        <w:tc>
          <w:tcPr>
            <w:tcW w:w="685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827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администрации МР «Печора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от 21 декабря 2023 г. № 227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сновных мероприятий муниципального образования муниципального района «Печор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в области гражданской обороны, предупреждения и ликвидации чрезвычайных ситуаций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беспечения пожарной безопасности и безопасности людей на водных объектах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Печора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64"/>
        <w:gridCol w:w="1847"/>
        <w:gridCol w:w="3121"/>
        <w:gridCol w:w="2126"/>
        <w:gridCol w:w="1701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</w:t>
            </w:r>
          </w:p>
        </w:tc>
      </w:tr>
      <w:tr>
        <w:trPr>
          <w:trHeight w:val="842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1. Основные мероприятия МЧС России, направленные на повышение эффективности действий органов управления и сил гражданской обороны и единой государственной системы предупреждения и ликвидации чрезвычайных ситуаций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shd w:fill="FFFFFF" w:val="clear"/>
                <w:lang w:bidi="ru-RU"/>
              </w:rPr>
            </w:pPr>
            <w:r>
              <w:rPr>
                <w:b/>
                <w:bCs/>
                <w:sz w:val="24"/>
                <w:szCs w:val="24"/>
              </w:rPr>
              <w:t>в части касающейся МО МР «Печора»</w:t>
            </w:r>
          </w:p>
        </w:tc>
      </w:tr>
      <w:tr>
        <w:trPr>
          <w:trHeight w:val="842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 xml:space="preserve">Раздел 2. Основные мероприятия МЧС России, направленные на обеспечение поддержания в готовности к применению </w:t>
            </w:r>
          </w:p>
          <w:p>
            <w:pPr>
              <w:pStyle w:val="Style19"/>
              <w:suppressAutoHyphens w:val="true"/>
              <w:spacing w:lineRule="auto" w:line="240"/>
              <w:rPr>
                <w:b/>
                <w:b/>
                <w:sz w:val="24"/>
                <w:szCs w:val="24"/>
                <w:shd w:fill="FFFFFF" w:val="clear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по предназначению органов управления и сил гражданской обороны, единой государственной системы предупреждения и ликвидации чрезвычайных ситуаций</w:t>
            </w:r>
            <w:r>
              <w:rPr>
                <w:b/>
                <w:bCs/>
                <w:sz w:val="24"/>
                <w:szCs w:val="24"/>
              </w:rPr>
              <w:t>, в части касающейся в части касающейся МО МР «Печора»</w:t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shd w:fill="FFFFFF" w:val="clear"/>
                <w:lang w:bidi="ru-RU"/>
              </w:rPr>
            </w:pPr>
            <w:r>
              <w:rPr>
                <w:b/>
                <w:sz w:val="24"/>
                <w:szCs w:val="24"/>
                <w:shd w:fill="FFFFFF" w:val="clear"/>
                <w:lang w:bidi="ru-RU"/>
              </w:rPr>
              <w:t xml:space="preserve">Подраздел 2.1. Проведение, участие в практических мероприятиях по повышению готовности к действиям по предназначению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  <w:lang w:bidi="ru-RU"/>
              </w:rPr>
              <w:t>(учения, тренировки, занятия, семинары, оказание методической помощи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ор</w:t>
            </w:r>
            <w:r>
              <w:rPr>
                <w:rStyle w:val="7pt0pt"/>
                <w:b w:val="false"/>
                <w:bCs w:val="false"/>
                <w:color w:val="000000"/>
                <w:sz w:val="24"/>
                <w:szCs w:val="24"/>
              </w:rPr>
              <w:t>ганизации и проведение командно- штабного учения с органами управления и силами единой государственной системы предупреждения и ликвидации чрезвычайных ситуаций по отработке вопросов ликвидации последствий чрезвычайных ситуаций, возникающих в результате природных (ландшафтных)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4</w:t>
            </w:r>
            <w:r>
              <w:rPr>
                <w:rStyle w:val="7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7pt0pt"/>
                <w:b w:val="false"/>
                <w:bCs w:val="false"/>
                <w:color w:val="000000"/>
                <w:sz w:val="24"/>
                <w:szCs w:val="24"/>
              </w:rPr>
              <w:t>год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апре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Участие в подготовке и проведение штабной тренировки по гражданской обороне с практическим выполнением задач гражданской обороны в федеральных органах исполнительной власти и на территориях субъектов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 xml:space="preserve">Раздел 3. Основные мероприятия МЧС России, направленные на повышение культуры безопасности жизнедеятельности и популяризацию деятельности в области гражданской обороны, защиты населения и территорий от чрезвычайных ситуаций, </w:t>
            </w:r>
          </w:p>
          <w:p>
            <w:pPr>
              <w:pStyle w:val="Style19"/>
              <w:suppressAutoHyphens w:val="true"/>
              <w:spacing w:lineRule="auto" w:line="240"/>
              <w:rPr/>
            </w:pPr>
            <w:r>
              <w:rPr>
                <w:b/>
                <w:sz w:val="24"/>
                <w:szCs w:val="24"/>
                <w:lang w:bidi="ru-RU"/>
              </w:rPr>
              <w:t>обеспечения пожарной безопасности и безопасности людей на водных объектах, а также иные мероприятия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suppressAutoHyphens w:val="true"/>
              <w:spacing w:lineRule="auto" w:line="240"/>
              <w:rPr>
                <w:b/>
                <w:b/>
                <w:sz w:val="24"/>
                <w:szCs w:val="24"/>
                <w:shd w:fill="FFFFFF" w:val="clear"/>
                <w:lang w:bidi="ru-RU"/>
              </w:rPr>
            </w:pPr>
            <w:r>
              <w:rPr>
                <w:b/>
                <w:bCs/>
                <w:sz w:val="24"/>
                <w:szCs w:val="24"/>
              </w:rPr>
              <w:t>в части касающейся в части касающейся МО МР «Печора»</w:t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  <w:lang w:bidi="ru-RU"/>
              </w:rPr>
              <w:t>Подраздел 3.2. Организация, проведение, участие в иных фестивалях, а также выставках, форумах, конференциях, саммитах, салонах, конгресса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both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Участие в организации и проведении Всероссийского героико-патриотического фестиваля детского и юношеского творчества «Звезда спасе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февраль -</w:t>
            </w:r>
          </w:p>
          <w:p>
            <w:pPr>
              <w:pStyle w:val="Normal"/>
              <w:suppressAutoHyphens w:val="true"/>
              <w:jc w:val="center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сентябр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both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Участие в организации V Всероссийской электронной олимпиады по безопасности жизнедеятельн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both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Участие в организации Всероссийских открытых уроков по основам безопасности жизнедеятельности в субъектах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140" w:before="0" w:after="6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140" w:before="0" w:after="6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прель-</w:t>
            </w:r>
          </w:p>
          <w:p>
            <w:pPr>
              <w:pStyle w:val="Normal"/>
              <w:suppressAutoHyphens w:val="true"/>
              <w:jc w:val="center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both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Участие в обеспечении безопасности годовщины Победы в Великой Отечественной войн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jc w:val="both"/>
              <w:rPr>
                <w:rFonts w:eastAsia="Courier New"/>
                <w:spacing w:val="2"/>
                <w:sz w:val="24"/>
                <w:szCs w:val="24"/>
              </w:rPr>
            </w:pPr>
            <w:r>
              <w:rPr>
                <w:rFonts w:eastAsia="Courier New"/>
                <w:spacing w:val="2"/>
                <w:sz w:val="24"/>
                <w:szCs w:val="24"/>
              </w:rPr>
              <w:t>Участие в организации Всероссийской акции «Мои безопасные каникулы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Мероприятия, проводимые под руководством Главы Республики Коми - Председателя Комиссии по предупреждению и ликвидации чрезвычайных ситуаций и обеспечению пожарной безопасности Республики Ком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касающейся МО МР «Печора»</w:t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Подраздел 4.1. Основные мероприятия в области </w:t>
            </w:r>
            <w:r>
              <w:rPr>
                <w:b/>
                <w:spacing w:val="-4"/>
                <w:sz w:val="24"/>
              </w:rPr>
              <w:t xml:space="preserve">гражданской обороны, </w:t>
            </w:r>
            <w:r>
              <w:rPr>
                <w:b/>
                <w:bCs/>
                <w:sz w:val="24"/>
              </w:rPr>
              <w:t>предупреждения и ликвидации чрезвычайных ситуаций,</w:t>
            </w:r>
          </w:p>
          <w:p>
            <w:pPr>
              <w:pStyle w:val="Heading4"/>
              <w:widowControl/>
              <w:suppressAutoHyphens w:val="true"/>
              <w:spacing w:before="60" w:after="0"/>
              <w:rPr/>
            </w:pPr>
            <w:r>
              <w:rPr>
                <w:bCs w:val="false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в установленном порядке комплексного Плана по смягчению рисков, связанных с весенним половодье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ГКУ РК «Управление ППС и ГЗ»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дготовке информации для ежегодного доклада «О состоянии гражданской обороны в Республике Коми в 2024 году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1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,</w:t>
            </w:r>
          </w:p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ГКУ РК «Управление ППС и ГЗ»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ставление отчетных форм донесений в области гражданской обороны в соответствии с приказом МЧС России от 27 марта 2020 г. № 216 ДСП «Об утверждении Порядка разработки, согласования и утверждения планов гражданской обороны и защиты населения (планов гражданской обороны)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3"/>
              <w:ind w:left="1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,</w:t>
            </w:r>
          </w:p>
          <w:p>
            <w:pPr>
              <w:pStyle w:val="TableParagraph"/>
              <w:suppressAutoHyphens w:val="true"/>
              <w:spacing w:lineRule="exact" w:line="298"/>
              <w:ind w:left="2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3" w:leader="none"/>
                <w:tab w:val="left" w:pos="1587" w:leader="none"/>
                <w:tab w:val="left" w:pos="3391" w:leader="none"/>
                <w:tab w:val="left" w:pos="4283" w:leader="none"/>
                <w:tab w:val="left" w:pos="4770" w:leader="none"/>
                <w:tab w:val="left" w:pos="5523" w:leader="none"/>
              </w:tabs>
              <w:suppressAutoHyphens w:val="true"/>
              <w:ind w:left="57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ГКУ РК «Управление ППС и ГЗ»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еречня населенных пунктов, подверженных угрозе лесных пожаров и других ландшафтных (природных) пожаров, а также перечня территорий организаций отдыха детей и их оздоровления, территорий садоводства или огородничества, подверженных угрозе лесных пожаров, а также начало пожароопасного сезона 2024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4"/>
              <w:ind w:left="72"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Минприроды РК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  <w:p>
            <w:pPr>
              <w:pStyle w:val="TableParagraph"/>
              <w:tabs>
                <w:tab w:val="clear" w:pos="720"/>
                <w:tab w:val="left" w:pos="923" w:leader="none"/>
                <w:tab w:val="left" w:pos="1587" w:leader="none"/>
                <w:tab w:val="left" w:pos="3391" w:leader="none"/>
                <w:tab w:val="left" w:pos="4283" w:leader="none"/>
                <w:tab w:val="left" w:pos="4770" w:leader="none"/>
                <w:tab w:val="left" w:pos="5523" w:leader="none"/>
              </w:tabs>
              <w:suppressAutoHyphens w:val="true"/>
              <w:ind w:left="57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Сводного плана тушения лесных пожаров на территории Республики Коми на период пожароопасного сезона 2024 год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6"/>
              <w:ind w:left="85" w:right="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4" w:right="57" w:hanging="0"/>
              <w:jc w:val="center"/>
              <w:rPr/>
            </w:pPr>
            <w:r>
              <w:rPr>
                <w:sz w:val="24"/>
                <w:szCs w:val="24"/>
              </w:rPr>
              <w:t>Министерство природных ресурсов и охраны окружающей среды РК, Комитет РК ГОЧС, ГУ МЧС России по РК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распоряжения Правительства Республики Коми «Об утверждении планов подготовки должностных лиц и работников органов государственной власти Республики Коми, государственных органов Республики Коми, органов местного самоуправления в Республике Коми и организаций в области гражданской обороны и защиты от чрезвычайных ситуаций на 2025 учебный год, планов обучения должностных лиц и работников органов государственной власти Республики Коми, государственных органов Республики Коми, органов местного самоуправления в Республике Коми и организаций мерам пожарной безопасности на 2025 учебный год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– </w:t>
            </w:r>
          </w:p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РК ГОЧС, ГУ МЧС России по Республике Коми, ГКУ РК «Управление ППС и ГЗ», органы исполнительной власти Республики Коми, </w:t>
            </w:r>
          </w:p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материалов в ежегодный государственный доклад «О состоянии защиты населения и территорий Республики Коми от чрезвычайных ситуаций природного и техногенного характе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– </w:t>
            </w:r>
          </w:p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Комплексного плана мероприятий по подготовке неработающего населения Республики Коми в области гражданской защиты на 2025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КУ РК «Управление ППС и ГЗ»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профилактической работы среди населения по правилам поведения на водных объекта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У МЧС России по РК, </w:t>
            </w:r>
            <w:r>
              <w:rPr>
                <w:sz w:val="24"/>
                <w:szCs w:val="24"/>
              </w:rPr>
              <w:t>органы исполнительной власти Республики Коми,</w:t>
            </w:r>
            <w:r>
              <w:rPr>
                <w:bCs/>
                <w:sz w:val="24"/>
                <w:szCs w:val="24"/>
              </w:rPr>
              <w:t xml:space="preserve">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по эксплуатации, техническому обслуживанию, ремонту и испытанию систем автоматической пожарной сигнализации, систем оповещения и управления эвакуацией людей при пожаре в соответствии с нормативными документами по пожарной безопасности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ы исполнительной власти Республики Коми,</w:t>
            </w:r>
            <w:r>
              <w:rPr>
                <w:bCs/>
                <w:sz w:val="24"/>
                <w:szCs w:val="24"/>
              </w:rPr>
              <w:t xml:space="preserve">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по увеличению штатной численности и обеспечению деятельности дежурно-диспетчерского персонала единых дежурно-диспетчерских служб муниципальных образований в Республике Коми в соответствии с требованиями ГОСТ Р 22.7.01-2021 «Безопасность в чрезвычайных ситуациях. Единая дежурно-диспетчерская служба. Основные положения»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автоматизированного обмена оперативной и плановой информацией между органами повседневного управления единой государственной системы предупреждения и ликвидации чрезвычайных ситуаций в «Личном кабинете ЕДДС» информационной системы «Атлас опасностей и рисков» МЧС России, коммуникационном сервисе «Автоматизированное рабочее место государственного служащего»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вентаризации защитных сооружений гражданской обороны в Республике Коми в 2024 год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еспублике Коми Комитет РК ГОЧС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мероприятий по реализации Основ государственной политики Российской Федерации в области гражданской обороны на период до 2030 года в Республике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еспублике Коми Комитет РК ГОЧС, органы исполнительной власти Республики Коми, ГКУ РК «Управление ППС и ГЗ»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</w:rPr>
              <w:t>Организация работы по созданию, накоплению и хранению запасов материально-технических, продовольственных и иных средств для нужд гражданской обороны органов местного самоуправления и организац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</w:t>
              <w:br/>
              <w:t>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митет РК ГОЧС, </w:t>
            </w:r>
            <w:r>
              <w:rPr>
                <w:bCs/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аздел 4.2. Мероприятия по подготовке органов управления, сил и средств ГО и РСЧС Республики Коми, </w:t>
            </w:r>
          </w:p>
          <w:p>
            <w:pPr>
              <w:pStyle w:val="TextBody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ых лиц, специалистов и населения:</w:t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 Республики Ко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Участие в проведении штабной тренировки с органами управления и силами гражданской обороны Республики Коми по выполнению мероприятий гражданской обороны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феврал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890" w:leader="none"/>
              </w:tabs>
              <w:suppressAutoHyphens w:val="true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еспублике Коми Комитет РК ГОЧС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частие в проведении комплексной проверки региональной системы оповещения и информирования населения Республики Коми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 марта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 октяб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ГКУ РК «Управление ППС и ГЗ»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890" w:leader="none"/>
              </w:tabs>
              <w:suppressAutoHyphens w:val="true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андно-штабном учении по отработке вопросов,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4 год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890" w:leader="none"/>
              </w:tabs>
              <w:suppressAutoHyphens w:val="true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У МЧС России по Республике Коми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2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троле за выполнением требований Правил охраны жизни людей на водных объектах Республики Коми:</w:t>
            </w:r>
          </w:p>
          <w:p>
            <w:pPr>
              <w:pStyle w:val="Normal"/>
              <w:suppressAutoHyphens w:val="true"/>
              <w:ind w:right="72" w:firstLine="439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период разрушения льда (весенний период) на водных объектах;</w:t>
            </w:r>
          </w:p>
          <w:p>
            <w:pPr>
              <w:pStyle w:val="Normal"/>
              <w:suppressAutoHyphens w:val="true"/>
              <w:ind w:right="72" w:firstLine="439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 время купального сезона (летний период);</w:t>
            </w:r>
          </w:p>
          <w:p>
            <w:pPr>
              <w:pStyle w:val="Normal"/>
              <w:shd w:fill="FFFFFF" w:val="clear"/>
              <w:suppressAutoHyphens w:val="true"/>
              <w:ind w:firstLine="439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период становления льда (осенний период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прель – май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юнь – август</w:t>
            </w:r>
          </w:p>
          <w:p>
            <w:pPr>
              <w:pStyle w:val="Normal"/>
              <w:suppressAutoHyphens w:val="true"/>
              <w:ind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ктябрь – 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РК ГОЧС, ГУ МЧС России по Республике Коми, ГКУ РК «Управление ППС и ГЗ», органы исполнительной власти Республики Коми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 тактико-специальном учении по ликвидации последствий крупного ДТП, совместно с Управлением ГИБДД МВД по Республике Коми и Министерством здравоохранения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РК ГОЧС, ГУ МЧС России по Республике Коми, ГКУ РК «Управление ППС и ГЗ», органы исполнительной власти Республики Коми, </w:t>
            </w:r>
          </w:p>
          <w:p>
            <w:pPr>
              <w:pStyle w:val="Normal"/>
              <w:suppressAutoHyphens w:val="true"/>
              <w:ind w:left="-91" w:right="-7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ие в учебно-тренировочных занятиях по комплексному взаимодействию при ликвидации аварийных ситуаций на объектах жилищно-коммунального, газового и энергетического хозяйства Республики Коми в осенне-зимний период 2024-2025 год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 и ЖКХ РК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РК «Управление ППС и ГЗ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частие во Всероссийской штабной тренировке по гражданской обороне с органами управления Республики Коми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РК ГОЧС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К, ГКУ РК «Управление ППС и ГЗ», </w:t>
            </w:r>
            <w:r>
              <w:rPr>
                <w:bCs/>
                <w:sz w:val="24"/>
                <w:szCs w:val="24"/>
              </w:rPr>
              <w:t xml:space="preserve">органы исполнительной власти Республики Коми, 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ероприятий по организации планирования ледовых переправ на территориях муниципальных образований и решения вопросов взаимодействия ГИМС, ГИБДД, дорожными службами по обеспечению безопасного функционирования ледовых переправ и контроля за их состоянием в процессе эксплуатаци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ктябрь – 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исполнитель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 Республики Коми, МО МР «Печора»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ренировке с ОДС ЦУКС Главного управления МЧС России по Республике Коми, оперативными группами ПСГ, ЕДДС муниципальных образова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К, МО МР «Печора» Республики Ко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части в проведении ежемесячных технических проверок готовности к задействованию региональной, муниципальных, локальных систем оповещения и КСЭОН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ежемесячн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итет РК ГОЧС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ГКУ РК «Управление ППС и ГЗ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</w:rPr>
              <w:t>МО МР «Печора» Республики Коми,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частие в тренировках по проверке выявляемых термически активных точек с использованием мобильного приложения «Термические точки МЧС Росси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/>
              </w:rPr>
              <w:t xml:space="preserve">II </w:t>
            </w:r>
            <w:r>
              <w:rPr>
                <w:spacing w:val="-3"/>
                <w:sz w:val="24"/>
                <w:szCs w:val="24"/>
              </w:rPr>
              <w:t>кварта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 РК, МО МР «Печора»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частие органов повседневного управления Коми республиканской подсистемы единой государственной системы предупреждения и ликвидации чрезвычайных ситуаций в тренировках с операторами сотовой связи, проводимых Министерством цифрового развития, связи и массовых коммуникаций Российской Федерации, с отработкой практических действ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Министерство цифрового развития, связи и массовых коммуникаций РК, </w:t>
            </w:r>
            <w:r>
              <w:rPr>
                <w:sz w:val="24"/>
              </w:rPr>
              <w:t xml:space="preserve">Комитет РК ГОЧС, МО МР «Печора» Республики Коми, организ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частие в выполнении мероприятий по совершенствованию системы оповещения и информирования населения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итет РК ГОЧС, ГКУ РК «Управление ППС и ГЗ», МО МР «Печора» Республики Ком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одготовка должностных лиц, специалистов и населения Республики Ко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0" w:leader="none"/>
                <w:tab w:val="left" w:pos="3986" w:leader="none"/>
                <w:tab w:val="left" w:pos="5611" w:leader="none"/>
              </w:tabs>
              <w:suppressAutoHyphens w:val="tru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Участие в повышении квалификации руководителей и специалистов органов повседневного управления единой государственной системы предупреждения и ликвидации чрезвычайных ситу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0" w:leader="none"/>
                <w:tab w:val="left" w:pos="3986" w:leader="none"/>
                <w:tab w:val="left" w:pos="5611" w:leader="none"/>
              </w:tabs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TableParagraph"/>
              <w:tabs>
                <w:tab w:val="clear" w:pos="720"/>
                <w:tab w:val="left" w:pos="2000" w:leader="none"/>
                <w:tab w:val="left" w:pos="3986" w:leader="none"/>
                <w:tab w:val="left" w:pos="5611" w:leader="none"/>
              </w:tabs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Комитет РК ГОЧС, ГКУ РК «Управление ППС и ГЗ», 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 проведении Всероссийских открытых уроков ОБЖ в образовательных организациях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, науки и молодёжной политики РК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К, Комитет РК ГО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 повышении квалификации работников органов, создаваемых при органах местного самоуправления, специально уполномоченных на решение задач в области защиты населения и территорий от чрезвычайных ситу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РК «Управление ППС и ГЗ», </w:t>
            </w:r>
            <w:r>
              <w:rPr>
                <w:sz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 обучающем семинаре с руководителями органов местного самоуправления по подготовке объектов и населенных пунктов к пожароопасному сезону 2024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май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</w:t>
            </w:r>
            <w:r>
              <w:rPr>
                <w:bCs/>
                <w:sz w:val="24"/>
                <w:szCs w:val="24"/>
              </w:rPr>
              <w:t xml:space="preserve">РК, </w:t>
            </w:r>
            <w:r>
              <w:rPr>
                <w:sz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75" w:leader="none"/>
                <w:tab w:val="left" w:pos="2710" w:leader="none"/>
                <w:tab w:val="left" w:pos="4256" w:leader="none"/>
                <w:tab w:val="left" w:pos="4776" w:leader="none"/>
              </w:tabs>
              <w:suppressAutoHyphens w:val="true"/>
              <w:ind w:left="72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реподавателей предмета «Основы безопасности жизнедеятельности»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4"/>
              <w:ind w:left="74"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, </w:t>
            </w:r>
          </w:p>
          <w:p>
            <w:pPr>
              <w:pStyle w:val="TableParagraph"/>
              <w:suppressAutoHyphens w:val="true"/>
              <w:spacing w:lineRule="exact" w:line="294"/>
              <w:ind w:left="74"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TableParagraph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К «Управление ППС и Г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Участие в учебном сборе с председателями комиссий по предупреждению и ликвидации чрезвычайных ситуаций и обеспечению пожарной безопасности муниципальных образований Республики Коми по вопросам обеспечения жизнедеятельности населения при чрезвычайных ситуация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4"/>
              <w:ind w:left="74"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К «Управление ППС и ГЗ», председатель КЧС и ОПБ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редседателей комиссий по предупреждению и ликвидации чрезвычайных ситуаций и обеспечению пожарной безопасности муниципальных образований и организаций, в полномочия которых входит решение вопросов по защите населения и территорий от чрезвычайных ситу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firstLine="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К «Управление ППС и ГЗ», председатель КЧС и ОПБ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 проведении Месячника гражданской обороны на территории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</w:t>
            </w:r>
          </w:p>
          <w:p>
            <w:pPr>
              <w:pStyle w:val="Normal"/>
              <w:widowControl w:val="false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К, Комитет РК ГОЧС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1" w:leader="none"/>
                <w:tab w:val="left" w:pos="3608" w:leader="none"/>
                <w:tab w:val="left" w:pos="5620" w:leader="none"/>
              </w:tabs>
              <w:suppressAutoHyphens w:val="true"/>
              <w:spacing w:lineRule="exact" w:line="291"/>
              <w:ind w:left="72"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безопасности в образовательных организациях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1"/>
              <w:ind w:left="108"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молодежной политики РК, ГУ МЧС России по РК, Управление образования МР «Печор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чебно-методическом сборе с руководителями органов управления, специально уполномоченных на решение задач в области гражданской обороны, защиты населения и территорий от чрезвычайных ситуаций муниципальных образований городских округов, муниципальных районов и округов Республики Коми по планированию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5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Комитет РК ГОЧС, органы исполнительной власти Республики Коми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дведении итогов деятельности органов управления и сил территориальной подсистемы РСЧС Республики Коми по вопросам предупреждения и ликвидации ЧС природного и техногенного характе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Комитет РК ГОЧС, органы исполнительной власти Республики Коми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Участие в сборах с руководителями единых дежурно-диспетчерских служб муниципальных образований в Республике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Комитет РК ГОЧС, органы исполнительной власти Республики Коми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дежурного (дежурно-диспетчерского) персонала, ответственного за включение (запуск) систем оповещения на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Комитет РК ГОЧС, органы исполнительной власти Республики Коми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обучения старост населенных пунктов в муниципальных образованиях Республики Коми в области пожарной безопасности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авление ППС и ГЗ», 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уководителей и дежурно-диспетчерского персонала единых дежурно-диспетчерских служб муниципальных образований на базе УМЦ по гражданской обороне, чрезвычайным ситуациям и пожарной безопасности ГКУ РК «Управление ППС и ГЗ» с учетом примерной дополнительной профессиональной программы повышения квалификации руководителей и работников гражданской обороны, органов управления единой государственной системы предупреждения и ликвидации чрезвычайных ситуаций и отдельных категорий лиц, осуществляющих подготовку по программам обучения в области гражданской обороны и защиты от чрезвычайных ситу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авление ППС и ГЗ», 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чебно-методическом сборе с должностными лицами органов исполнительной власти Республики Коми и органов местного самоуправления, уполномоченными на решение задач в области гражданской обороны, предупреждения и ликвидации чрезвычайных ситу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94"/>
              <w:ind w:left="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Комитет РК ГОЧС, органы исполнительной власти Республики Коми, </w:t>
            </w:r>
          </w:p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мероприятий, посвящённых Всемирному дню гражданской обороны и 92-ой годовщине гражданской обороны Росс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РК, Комитет РК ГОЧС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КУ РК «Управление ППС и ГЗ», МО МР «Печора»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Республики Коми, Управление образования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акции «Будь готов!», посвященная Всемирному дню гражданской оборон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рт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РК ГОЧС, ГКУ РК «Управление ППС и ГЗ», ГАУ «СПАС-КОМИ», Коми республиканское отделение ВД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и проведение Дней открытых дверей для обучающихся образовательных организаций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uppressAutoHyphens w:val="true"/>
              <w:ind w:left="-91" w:right="-70" w:hanging="0"/>
              <w:jc w:val="center"/>
              <w:rPr/>
            </w:pPr>
            <w:r>
              <w:rPr>
                <w:sz w:val="24"/>
                <w:szCs w:val="24"/>
              </w:rPr>
              <w:t xml:space="preserve">ГУ </w:t>
            </w:r>
            <w:r>
              <w:rPr>
                <w:bCs/>
                <w:sz w:val="24"/>
                <w:szCs w:val="24"/>
              </w:rPr>
              <w:t xml:space="preserve">МЧС России </w:t>
            </w:r>
          </w:p>
          <w:p>
            <w:pPr>
              <w:pStyle w:val="Normal"/>
              <w:tabs>
                <w:tab w:val="clear" w:pos="720"/>
                <w:tab w:val="left" w:pos="974" w:leader="none"/>
              </w:tabs>
              <w:suppressAutoHyphens w:val="true"/>
              <w:ind w:left="-91" w:right="-70" w:hanging="0"/>
              <w:jc w:val="center"/>
              <w:rPr>
                <w:lang w:eastAsia="en-US"/>
              </w:rPr>
            </w:pPr>
            <w:r>
              <w:rPr>
                <w:bCs/>
                <w:sz w:val="24"/>
                <w:szCs w:val="24"/>
              </w:rPr>
              <w:t>по РК, ГКУ РК «Управление ППС и ГЗ», ГАУ «СПАС-КО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оенно-спортивной игры «Орленок», «Зарниц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Коми, Министерство физической культуры и спорта Республики Коми, Комитет РК ГОЧС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uppressAutoHyphens w:val="true"/>
              <w:ind w:right="72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профилактической акции «Вода – территория безопасност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юнь - авгу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4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 органы исполнительной власти Республики Коми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кции «Научись плавать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1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 Комитет РК ГОЧС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uppressAutoHyphens w:val="tru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Участие в проведении конкурса на звание «Лучшая добровольная пожарная команда» и «Лучший добровольный пожарны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ию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uppressAutoHyphens w:val="true"/>
              <w:ind w:left="-91" w:right="-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У МЧС России по РК, органы исполнительной власти Республики Коми, МО МР «Печо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й акции «МЧС России: Мы первыми приходим на помощь!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0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1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 Комитет ГОЧС РК, ГАУ «СПАС-КОМИ»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смотра-конкурса на лучший учебно-консультационный пункт Республики Коми по подготовке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0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– </w:t>
            </w:r>
          </w:p>
          <w:p>
            <w:pPr>
              <w:pStyle w:val="TableParagraph"/>
              <w:suppressAutoHyphens w:val="true"/>
              <w:ind w:left="0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1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ГОЧС РК, ГУ МЧС России по Р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2082" w:leader="none"/>
                <w:tab w:val="left" w:pos="3578" w:leader="none"/>
              </w:tabs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еспубликанского смотра-конкурса на лучший (образцовый) кабинет «Основ безопасности жизнедеятельности», «Безопасности жизнедеятельности» в образовательных организациях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2082" w:leader="none"/>
                <w:tab w:val="left" w:pos="3578" w:leader="none"/>
              </w:tabs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2082" w:leader="none"/>
                <w:tab w:val="left" w:pos="3578" w:leader="none"/>
              </w:tabs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РК ГОЧС ГКУ РК «Управление ППС и ГЗ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смотра-конкурса на лучшее муниципальное образование в области безопасности   жизнедеятельности населения на территории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- но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О МР «Печора»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К, Комитет РК ГОЧС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Участие в проведении смотра-конкурса на звание «Лучшая ЕДДС муниципального образова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Р «Печора» в Республике Коми, ГУ МЧС России по РК</w:t>
            </w:r>
          </w:p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мотре-конкурса на лучшее защитное сооружение гражданской обороны на территории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</w:t>
            </w:r>
          </w:p>
          <w:p>
            <w:pPr>
              <w:pStyle w:val="Normal"/>
              <w:widowControl w:val="false"/>
              <w:suppressAutoHyphens w:val="true"/>
              <w:ind w:firstLine="35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 Комитет РК ГОЧС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/>
            </w:pPr>
            <w:r>
              <w:rPr>
                <w:b/>
                <w:bCs/>
                <w:sz w:val="24"/>
              </w:rPr>
              <w:t>Подраздел</w:t>
            </w:r>
            <w:r>
              <w:rPr>
                <w:b/>
                <w:bCs/>
                <w:sz w:val="24"/>
                <w:szCs w:val="24"/>
              </w:rPr>
              <w:t xml:space="preserve"> 4.3. Мероприятия по проверке готовности органов управления, сил и средств ГО и РСЧС Республики Ком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действиям по предназначен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органов повседневного управления муниципальных образований, органов управления территориальных органов федеральных органов исполнительной власти в Республике Коми, органов исполнительной власти Республики Коми организаций в подведении итогов деятельности под руководством Центра управления в кризисных ситуациях Главного управления МЧС России по Республике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</w:t>
            </w:r>
          </w:p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,</w:t>
            </w:r>
          </w:p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, ежеквартальн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8" w:leader="none"/>
                <w:tab w:val="left" w:pos="3426" w:leader="none"/>
                <w:tab w:val="left" w:pos="4666" w:leader="none"/>
                <w:tab w:val="left" w:pos="5061" w:leader="none"/>
              </w:tabs>
              <w:suppressAutoHyphens w:val="true"/>
              <w:ind w:left="71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 Комитет РК ГОЧС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72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учений и тренировок по проверке готовности сил и средств, в том числе по практической отработке сводного плана тушения лесных пожаров, чрезвычайных ситуаций, связанных с возникновением лесных и природных пожаров на территории муниципальных образова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8" w:leader="none"/>
                <w:tab w:val="left" w:pos="3426" w:leader="none"/>
                <w:tab w:val="left" w:pos="4666" w:leader="none"/>
                <w:tab w:val="left" w:pos="5061" w:leader="none"/>
              </w:tabs>
              <w:suppressAutoHyphens w:val="true"/>
              <w:ind w:left="71" w:right="64" w:hanging="0"/>
              <w:jc w:val="center"/>
              <w:rPr/>
            </w:pPr>
            <w:r>
              <w:rPr>
                <w:sz w:val="24"/>
                <w:szCs w:val="24"/>
              </w:rPr>
              <w:t>Минприроды РК, ГУ МЧС России по РК, Комитет РК ГОЧС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соответствия единых дежурно-диспетчерских служб муниципальных образований Республики Коми предъявляемым требования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К, Комитет РК ГОЧС, 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мероприятий по оценке готовности гидротехнических сооружений, находящихся на территории МО МР «Печора» к весеннему половодью 2024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ма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Собственник ГТС, </w:t>
            </w:r>
            <w:r>
              <w:rPr>
                <w:sz w:val="24"/>
              </w:rPr>
              <w:t>ГУ МЧС России по РК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Печорское управление Ростехнадзор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«Путее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проведении проверок пунктов временного размещения пострадавшего населения</w:t>
            </w:r>
          </w:p>
          <w:p>
            <w:pPr>
              <w:pStyle w:val="ConsPlusTitle"/>
              <w:numPr>
                <w:ilvl w:val="0"/>
                <w:numId w:val="0"/>
              </w:numPr>
              <w:suppressAutoHyphens w:val="true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 отдельному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Комитет РК ГОЧС,</w:t>
            </w:r>
          </w:p>
          <w:p>
            <w:pPr>
              <w:pStyle w:val="ConsPlusTitl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У МЧС России по РК, </w:t>
            </w:r>
          </w:p>
          <w:p>
            <w:pPr>
              <w:pStyle w:val="ConsPlusTitl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Мероприятия, проводимые под руководством начальника Главного управления МЧС России по Республике Ком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касающейся МО МР «Печора»</w:t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драздел 5.2. Мероприятия по реагированию на возможные чрезвычайные ситуации, проведение пиротехнических работ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 и безопасности людей на водных объекта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профилактике рисков причинения вреда (ущерба) охраняемым законом ценностям в период подготовки и проведения Новогодних каникул и Рождества Христо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троле за ледовой обстановкой на водных объектах МО МР «Печора»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, октябрь-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рганизации работы Коми республиканской подсистемы РСЧС по подготовке: </w:t>
            </w:r>
          </w:p>
          <w:p>
            <w:pPr>
              <w:pStyle w:val="Normal"/>
              <w:suppressAutoHyphens w:val="true"/>
              <w:ind w:lef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хождению весеннего половодья;</w:t>
            </w:r>
          </w:p>
          <w:p>
            <w:pPr>
              <w:pStyle w:val="Normal"/>
              <w:suppressAutoHyphens w:val="true"/>
              <w:ind w:firstLine="214"/>
              <w:jc w:val="both"/>
              <w:rPr/>
            </w:pPr>
            <w:r>
              <w:rPr/>
              <w:t xml:space="preserve">к </w:t>
            </w:r>
            <w:r>
              <w:rPr>
                <w:sz w:val="24"/>
                <w:szCs w:val="24"/>
              </w:rPr>
              <w:t>прохождению максимума нагрузок на объектах жизнеобеспечения в осенне-зимнем отопительном период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июнь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профилактике рисков причинения вреда (ущерба) охраняемым законом ценностям в период подготовки и празднования «Праздника Весны и Труда», Дня Победы в Великой Отечественной войне 1941-1945 г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 организации мероприятий по профилактике рисков причинения вреда (ущерба) охраняемым законом ценностям в период подготовки и проведения пожароопасного сез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 организации мероприятий по профилактике рисков причинения вреда (ущерба) охраняемым законом ценностям в период подготовки и проведения летней оздоровительной кампан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астие в организации работы и контроль за накоплением, хранением и использованием в целях гражданской обороны запасов материально-технических, продовольственных, медицинских и иных средств органами исполнительной власти Республики Коми, органами местного самоуправления и организациями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</w:rPr>
              <w:t xml:space="preserve">Участие в организации работы за созданием и использованием резервов финансовых и материальных ресурсов для и ликвидации </w:t>
            </w:r>
            <w:r>
              <w:rPr>
                <w:sz w:val="24"/>
                <w:szCs w:val="24"/>
              </w:rPr>
              <w:t>чрезвычайных ситуаций</w:t>
            </w:r>
            <w:r>
              <w:rPr>
                <w:sz w:val="24"/>
              </w:rPr>
              <w:t xml:space="preserve"> на территории Республики Коми, органов местного самоуправления и организ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  <w:p>
            <w:pPr>
              <w:pStyle w:val="Normal"/>
              <w:suppressAutoHyphens w:val="true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контроле за проведением проверок готовности пунктов временного размещения для пострадавшего населения на территории МО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еспечении, в пределах своей компетенции, безопасности нахождения людей на водных объектах на территории МО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работы и контроль за разработкой паспортов безопасности потенциально опасных объектов, муниципальных образований и Республики Коми, планов повышения защищенности критически важных объектов Республики Коми, муниципальных образований и организ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5.3. Учения и трениров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1"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табной тренировке по подготовке к обеспечению безаварийного пропуска весеннего половодья и защите населенных пунктов, объектов экономики и социальной инфраструктуры от природных пожар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 феврал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андно-штабном учении по отработке вопросов,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4 год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10" w:before="0" w:after="0"/>
              <w:ind w:left="-5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5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командно-штабного учения с органами управления, силами и средствами гражданской обороны Республики Коми по теме: «Организация к подготовке к ведению и ведение гражданской обороны в особый период на территории Республики Ком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10" w:before="0" w:after="0"/>
              <w:ind w:left="-5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частие в командно-штабном учении по отработке вопросов реагирования на происшествия, вызванные рисками маловодь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 июн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тактико-специального учения по ликвидации последствий крупного ДТП, совместно с Управлением ГИБДД МВД по Республике Коми и Министерством здравоохранения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10" w:before="0" w:after="0"/>
              <w:ind w:left="-5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юн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частие в командно-штабном учении по отработке вопросов ликвидации чрезвычайных ситуаций, связанных с нарушением функционирования объектов электроэнергетики и жилищно-коммунального хозяй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-26 сентяб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командно-штабного учения с территориальным звеном Коми республиканской подсистемы РСЧС МО «Вуктыл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-7"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й штабной тренировке по гражданской обороне с органами управления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табной тренировке по отработке вопросов обеспечения безопасности на водных объектах в зимний пери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8 нояб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ренировках с оперативно-дежурными сменами ЦУКС Главного управления, ЕДДС муниципальных образований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10" w:before="0" w:after="0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5.4. Сборовые мероприят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1"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деятельности органов управления и сил территориальной подсистемы РСЧС Республики Коми по вопросам предупреждения и ликвидации ЧС природного и техногенного характе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uppressAutoHyphens w:val="true"/>
              <w:spacing w:lineRule="exact" w:line="210" w:before="0" w:after="0"/>
              <w:ind w:left="-53" w:hanging="0"/>
              <w:jc w:val="center"/>
              <w:rPr/>
            </w:pPr>
            <w:r>
              <w:rPr>
                <w:rStyle w:val="2105pt"/>
                <w:color w:val="000000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Сбор с руководителями органов управления ГО и ЧС муниципальных образований по согласованию планов основных мероприятий </w:t>
            </w: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ind w:left="-53" w:right="-57" w:hanging="0"/>
              <w:jc w:val="center"/>
              <w:rPr/>
            </w:pPr>
            <w:r>
              <w:rPr>
                <w:rStyle w:val="2105pt"/>
                <w:color w:val="000000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 5.5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Обучение должностных лиц, повышение квалификации и переподготовка специалист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частие в ведение персонального учета (Регистра) подготовки должностных лиц органов исполнительной власти и муниципальных образований по вопросам гражданской обороны, защиты населения и территорий от чрезвычайных ситу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февраль-март</w:t>
            </w:r>
          </w:p>
          <w:p>
            <w:pPr>
              <w:pStyle w:val="26"/>
              <w:shd w:fill="auto" w:val="clear"/>
              <w:suppressAutoHyphens w:val="true"/>
              <w:spacing w:lineRule="exact" w:line="210" w:before="0" w:after="0"/>
              <w:ind w:left="-5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е занятий с персоналом детских оздоровительных лагерей (учреждений) по вопросам безопасности при купании, оказания первой помощи на вод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-авгу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частие в контроле за подготовкой должностных лиц органов исполнительной власти, муниципальных образований и организаций по вопросам гражданской обороны, защиты населения и территорий от чрезвычайных ситу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Подраздел 5.6. Организация проверочных мероприятий по направлениям деятель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проверок органов государственной власти Республики Коми, органов местного самоуправления Республики Коми к осуществлению мероприятий гражданской обороны на территории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  <w:r>
              <w:rPr>
                <w:b/>
                <w:sz w:val="24"/>
                <w:szCs w:val="24"/>
              </w:rPr>
              <w:t xml:space="preserve"> 5.</w:t>
            </w:r>
            <w:r>
              <w:rPr>
                <w:b/>
                <w:spacing w:val="-6"/>
                <w:sz w:val="24"/>
                <w:szCs w:val="24"/>
              </w:rPr>
              <w:t xml:space="preserve">7. </w:t>
            </w:r>
            <w:r>
              <w:rPr>
                <w:b/>
                <w:sz w:val="24"/>
                <w:szCs w:val="24"/>
              </w:rPr>
              <w:t>Работа с подрастающим поколением и молодежью по безопасности жизнедеятель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</w:rPr>
              <w:t xml:space="preserve">Участие в проведении </w:t>
            </w:r>
            <w:r>
              <w:rPr>
                <w:sz w:val="24"/>
                <w:lang w:val="en-US"/>
              </w:rPr>
              <w:t>XXIV</w:t>
            </w:r>
            <w:r>
              <w:rPr>
                <w:sz w:val="24"/>
              </w:rPr>
              <w:t xml:space="preserve"> республиканских соревнований «Школа безопасности»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У МЧС России по РК, Управление образования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</w:t>
            </w:r>
            <w:r>
              <w:rPr>
                <w:sz w:val="24"/>
              </w:rPr>
              <w:t xml:space="preserve"> организации и проведении профилактической работы по безопасному нахождению на воде в детских оздоровительных учреждения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социальной акции «МЧС России: Мы первыми приходим на помощь!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</w:t>
            </w:r>
            <w:r>
              <w:rPr>
                <w:sz w:val="24"/>
              </w:rPr>
              <w:t xml:space="preserve"> организации и проведении бесед, лекций в общеобразовательных учреждениях по вопросам безопасного поведения детей на водоема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взаимодействия с Министерством образования, науки и молодежной политики Республики Коми по вопросу организации подготовки обучающихся в области безопасности жизнедеятельности (Всероссийские открытые уроки ОБЖ, Дни открытых дверей, акции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ение образования МР «Печора»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</w:rPr>
              <w:t>Содействие развитию движения КРО ВДЮОД «Школа безопасности» и кадетского движения на территории Республики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Подраздел</w:t>
            </w:r>
            <w:r>
              <w:rPr>
                <w:b/>
                <w:sz w:val="24"/>
                <w:szCs w:val="24"/>
              </w:rPr>
              <w:t xml:space="preserve"> 5.8</w:t>
            </w:r>
            <w:r>
              <w:rPr>
                <w:b/>
                <w:spacing w:val="-6"/>
                <w:sz w:val="24"/>
                <w:szCs w:val="24"/>
              </w:rPr>
              <w:t xml:space="preserve">.  </w:t>
            </w:r>
            <w:r>
              <w:rPr>
                <w:b/>
                <w:sz w:val="24"/>
                <w:szCs w:val="24"/>
              </w:rPr>
              <w:t>Конкурс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/>
            </w:pPr>
            <w:r>
              <w:rPr>
                <w:sz w:val="24"/>
                <w:szCs w:val="24"/>
              </w:rPr>
              <w:t xml:space="preserve">Участие в проведении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республиканского конкурса детского творчества «Безопасность глазами дете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апре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 Управление образования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5" w:hanging="0"/>
              <w:jc w:val="both"/>
              <w:rPr/>
            </w:pPr>
            <w:r>
              <w:rPr>
                <w:sz w:val="24"/>
                <w:szCs w:val="24"/>
              </w:rPr>
              <w:t xml:space="preserve">Участие в проведени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а Всероссийского героико-патриотического фестиваля детского и юношеского творчества «Звезда спасе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евраль – ма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детской интернет-викторины «Водная стих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ай - июн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ГОЧС Печор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Подраздел</w:t>
            </w:r>
            <w:r>
              <w:rPr>
                <w:b/>
                <w:sz w:val="24"/>
                <w:szCs w:val="24"/>
              </w:rPr>
              <w:t xml:space="preserve"> 5.</w:t>
            </w:r>
            <w:r>
              <w:rPr>
                <w:b/>
                <w:spacing w:val="-6"/>
                <w:sz w:val="24"/>
                <w:szCs w:val="24"/>
              </w:rPr>
              <w:t xml:space="preserve">8.  </w:t>
            </w:r>
            <w:r>
              <w:rPr>
                <w:b/>
                <w:bCs/>
                <w:sz w:val="24"/>
                <w:szCs w:val="24"/>
              </w:rPr>
              <w:t>Памятные, праздничные, культурно-массовые и другие мероприят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профилактической акции «Трезвый судоводитель – 2024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К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6. Мероприятия, проводимые под руководством главы муниципального района «Печора» - руководителя администрации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я КЧС и ОПБ МР «Печора» в части, касающейся городских и сельских поселений, учреждений, организаций, объектов экономики на территории муниципального района «Печора»</w:t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одраздел 6.1. Основные мероприятия в области </w:t>
            </w:r>
            <w:r>
              <w:rPr>
                <w:b/>
                <w:spacing w:val="-4"/>
                <w:sz w:val="24"/>
                <w:szCs w:val="24"/>
              </w:rPr>
              <w:t xml:space="preserve">гражданской обороны, </w:t>
            </w:r>
            <w:r>
              <w:rPr>
                <w:b/>
                <w:bCs/>
                <w:sz w:val="24"/>
                <w:szCs w:val="24"/>
              </w:rPr>
              <w:t xml:space="preserve">предупреждения и ликвидации чрезвычайных ситуаций, </w:t>
            </w:r>
          </w:p>
          <w:p>
            <w:pPr>
              <w:pStyle w:val="Heading4"/>
              <w:widowControl/>
              <w:suppressAutoHyphens w:val="true"/>
              <w:spacing w:before="60" w:after="0"/>
              <w:rPr/>
            </w:pPr>
            <w:r>
              <w:rPr>
                <w:bCs w:val="false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684" w:hRule="atLeast"/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suppressAutoHyphens w:val="true"/>
              <w:spacing w:before="60" w:after="0"/>
              <w:rPr/>
            </w:pPr>
            <w:r>
              <w:rPr/>
              <w:t>а) подготовка законодательной и нормативной правовой базы в области гражданской обороны, защиты населения и территорий от чрезвычайных ситуаций и обеспечения пожарной безопас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Разработка нормативных правовых актов в области ГО, защиты населения и территорий от ЧС, обеспечении пожарной безопасности и безопасности людей на водных объектах в соответствии с ФЗ от 6.10.03 г. № 131-ФЗ «Об общих принципах местного самоуправления в РФ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и организаций,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Корректировка Плана </w:t>
            </w:r>
            <w:r>
              <w:rPr>
                <w:rFonts w:cs="Times New Roman CYR"/>
                <w:bCs/>
              </w:rPr>
              <w:t>предупреждения и ликвидации чрезвычайных ситуаций, вызванных природными пожарами на территории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,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представление Сводного плана тушения лесных пожаров на территории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ечорское и Каджеромское лесни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Корректировка муниципальной целевой программы МР «Печора» «Развитие системы гражданской обороны, защита населения на территории МР «Печора» от чрезвычайных ситуаций природного и техногенного характера, обеспечение пожарной безопасности и безопасности на водных объектах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н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финансов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постановления администрации «О создании сил гражданской обороны и поддержании их в готовности к действиям в муниципальном образовании муниципального района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апреля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уководители предприятий,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готовка проекта распоряжения администрации об особом противопожарном режиме на территории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еобходимости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распоряжения администрации о безопасности людей на льду на водных объектах на территории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готовка плана обучения</w:t>
            </w:r>
            <w:r>
              <w:rPr>
                <w:rFonts w:eastAsia="Calibri"/>
                <w:sz w:val="24"/>
                <w:szCs w:val="24"/>
              </w:rPr>
              <w:t xml:space="preserve"> должностных лиц и специалистов органов местного самоуправления МР «Печора» и организаций по вопросам гражданской обороны и защиты населения от чрезвычайных ситуаций, мерам пожарной безопасности, а также плана подготовки специалистов ДПО на 2025 учебный год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ноябрь</w:t>
            </w:r>
          </w:p>
          <w:p>
            <w:pPr>
              <w:pStyle w:val="Style71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Формирование предложений по отнесению организаций, расположенных на территории МО МР «Печора», категориям по гражданской обороне и согласование с МЧС Росс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, предприятий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основные мероприятия в области гражданской оборон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уточнению Плана гражданской обороны и защиты населения МО МР «Печора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ГО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уточнению Плана приведения в готовность гражданской обороны МО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ГО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ставление отчетных форм донесений в соответствии с приказом МЧС России от 27.03.2020 № 216 дс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ГО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работы по уточнению состава НАСФ, НФГО и Плана обеспечения мероприятий гражданской обороны и защиты на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Э, пред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Подготовка и проведение заседаний эвакуационной комиссии</w:t>
            </w:r>
            <w:r>
              <w:rPr>
                <w:sz w:val="24"/>
                <w:szCs w:val="24"/>
                <w:lang w:val="ru-RU"/>
              </w:rPr>
              <w:t xml:space="preserve">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ЭК МР «Печора»</w:t>
            </w:r>
          </w:p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показательного развертывания приемного эвакуационного пункта (ПЭП) с привлечением заинтересованных организаций:</w:t>
            </w:r>
          </w:p>
          <w:p>
            <w:pPr>
              <w:pStyle w:val="25"/>
              <w:suppressAutoHyphens w:val="true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ЭП № 3 МОУ СОШ № 83 г. Печора;</w:t>
            </w:r>
          </w:p>
          <w:p>
            <w:pPr>
              <w:pStyle w:val="25"/>
              <w:suppressAutoHyphens w:val="true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ЭП № 4 МОУ СОШ № 49 г. Печора;</w:t>
            </w:r>
          </w:p>
          <w:p>
            <w:pPr>
              <w:pStyle w:val="25"/>
              <w:suppressAutoHyphens w:val="true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 ПЭП № 6 Дом культуры МБУ «МБО «Меридиан» пгт Путее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snapToGrid w:val="fals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</w:t>
            </w:r>
          </w:p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ЭП</w:t>
            </w:r>
          </w:p>
          <w:p>
            <w:pPr>
              <w:pStyle w:val="25"/>
              <w:suppressAutoHyphens w:val="tru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учета укомплектованности НАСФ и НФГО личным составом, техникой и имуществом в соответствии со штатной структурой и табелями оснащенности, разработка планов приведения их готовность к действиям по предназначению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,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  <w:tab w:val="left" w:pos="9180" w:leader="none"/>
              </w:tabs>
              <w:suppressAutoHyphens w:val="tru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уточнению плана работы и состава комиссии по повышению устойчивости функционирования объектов экономики в чрезвычайных ситуациях мирного и военного времени</w:t>
            </w:r>
          </w:p>
          <w:p>
            <w:pPr>
              <w:pStyle w:val="Normal"/>
              <w:tabs>
                <w:tab w:val="clear" w:pos="720"/>
                <w:tab w:val="left" w:pos="6096" w:leader="none"/>
                <w:tab w:val="left" w:pos="9180" w:leader="none"/>
              </w:tabs>
              <w:suppressAutoHyphens w:val="tru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Э, пред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работы по созданию, накоплению, хранению, использованию и восполнению резерва материальных ресурсов по гражданской оборон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Э, пред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 отчетных форм донесений в области гражданской обороны в соответствии с приказом МЧС России от 27.03.2020 № 216ДСП «Об утверждении Порядка разработки, согласования и утверждения планов гражданской обороны и защиты населения (планов гражданской обороны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 ГУ МЧС России по Р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) основные мероприятия в области предупреждения и ликвидации чрезвычайных ситуац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заседаний рабочей группы по созданию и развитию ДПО на территории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жеквартальн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а МР «Печора» - руковод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ГОЧС Печор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чорский пожарно-спасательный гарниз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0" w:firstLine="35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одготовка </w:t>
            </w:r>
            <w:r>
              <w:rPr>
                <w:sz w:val="24"/>
                <w:szCs w:val="24"/>
              </w:rPr>
              <w:t xml:space="preserve">материалов по проведению сбора с органами управления </w:t>
            </w:r>
            <w:r>
              <w:rPr>
                <w:sz w:val="24"/>
                <w:szCs w:val="24"/>
                <w:lang w:val="ru-RU"/>
              </w:rPr>
              <w:t xml:space="preserve">территориального звена МР «Печора» </w:t>
            </w:r>
            <w:r>
              <w:rPr>
                <w:sz w:val="24"/>
                <w:szCs w:val="24"/>
              </w:rPr>
              <w:t xml:space="preserve">Коми республиканской подсистемы единой государственной системы предупреждения и ликвидации чрезвычайных ситуаций (далее – РСЧС) и гражданской обороны </w:t>
            </w:r>
            <w:r>
              <w:rPr>
                <w:sz w:val="24"/>
                <w:szCs w:val="24"/>
                <w:lang w:val="ru-RU"/>
              </w:rPr>
              <w:t>МР «Печора»</w:t>
            </w:r>
            <w:r>
              <w:rPr>
                <w:sz w:val="24"/>
                <w:szCs w:val="24"/>
              </w:rPr>
              <w:t xml:space="preserve"> (далее – ГО) по подведению итогов деятельности в 20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году и постановке задач на 2025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-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/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заседаний Комиссии по предупреждению и ликвидации чрезвычайных ситуаций, и обеспечению пожарной безопасности (далее – КЧС и ОПБ) МР «Печора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екретарь КЧС и ОПБ МР «Печора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работы по созданию, накоплению, хранению, использованию и восполнению резерва финансовых и материальных ресурсов по предупреждению и ликвидации чрезвычайных ситуаций на территории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финансов МР «Печора»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 и муниципальных программ МР «Печора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градостроительства МР «Печора»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УМС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стояния готовности пунктов временного размещения на территории МР «Печора» с составлением актов проверк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) основные мероприятия в области обеспечения пожарной безопас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ind w:left="-63" w:right="-57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в совместной организации мероприятий по обеспечению пожарной безопасности на социально-значимых объектах с круглосуточным пребыванием люд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рт – 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, предприятий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ПР г.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мероприятий по обеспечению пожарной безопасности в населённых пунктах в весенне-летний пожароопасный период</w:t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ПР г.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профилактических мероприятий по контролю за соблюдением требований пожарной безопасности в учреждениях образования, в том числе в детских выездных оздоровительных учреждениях «Детские площадки»</w:t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ПР г.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пожарной безопасности: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дготовке образовательных учреждений к новому учебном год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дготовке и празднованию новогодних праздник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ПР г.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общественных объединений ДПО, оказание помощи и поддержание их в соответствии с требованиями законодательства РФ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Э,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 проведении проверок противопожарного состояния жилого фон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 администрации с участием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х компан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д) основные мероприятия в области безопасности людей на водных объекта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пределение мест для массового отдыха на водных объектах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запрещающих баннеров и аншлагов в местах массового отдыха населения у воды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участок ГИМ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профилактических мероприятий по предупреждению травматизма детей на льду и воде в учебные период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участок ГИМ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еспечение безопасности жизни людей на водных объектах, в местах массового отдыха, переправах, местах массового выхода рыбаков на лед с учетом круглосуточного посещения указанных мес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участок ГИМ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П и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оведение профилактических мероприятий и пропагандистской работы по вопросам безопасности людей на водных объектах с использованием средств наглядной агитации, СМИ, а также с использованием открытых сайтов в Интернет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участок ГИМ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 6.2. Мероприятия по подготовке органов управления, сил и средств ГО и РСЧС, должностных лиц, специалистов и населе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по организации оповещения и сбора КЧС и ОПБ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6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24</w:t>
            </w:r>
          </w:p>
          <w:p>
            <w:pPr>
              <w:pStyle w:val="Normal"/>
              <w:suppressAutoHyphens w:val="true"/>
              <w:ind w:left="-116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24</w:t>
            </w:r>
          </w:p>
          <w:p>
            <w:pPr>
              <w:pStyle w:val="Normal"/>
              <w:suppressAutoHyphens w:val="true"/>
              <w:ind w:left="-116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24</w:t>
            </w:r>
          </w:p>
          <w:p>
            <w:pPr>
              <w:pStyle w:val="Normal"/>
              <w:suppressAutoHyphens w:val="true"/>
              <w:ind w:left="-116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4</w:t>
            </w:r>
          </w:p>
          <w:p>
            <w:pPr>
              <w:pStyle w:val="Normal"/>
              <w:suppressAutoHyphens w:val="true"/>
              <w:ind w:left="-116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right="33" w:hanging="0"/>
              <w:jc w:val="center"/>
              <w:rPr/>
            </w:pPr>
            <w:r>
              <w:rPr>
                <w:sz w:val="24"/>
                <w:szCs w:val="24"/>
              </w:rPr>
              <w:t>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казательного развертывания приемного эвакуационного пункта (ПЭП) с привлечением заинтересованных организаций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ЭП № 3 МОУ СОШ № 83 г. Печора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ЭП № 4 МОУ СОШ № 49 г. Печора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ЭП № 6 Дом культуры МБУ «МБО «Меридиан» пгт Путее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2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КУ «Управление по делам ГО и ЧС МР «Печора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специальное учение с личным составом АСФ на тему: «Действия сил и средств поисково-спасательной службы при возникновении ЧС на водном объекте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right="33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ечорского АСО, КЧС и ОПБ МР «Печора»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right="33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У с эвакуационной комиссией МР «Печора» и пунктами временного размещения на тему: «Готовность пунктов временного размещения к выполнению задач по предназначению»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ВР № 2 ГПОУ «Печорский промышленно-экономический техникум» г. Печора, Печорский пр-т, д. 3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ВР № 4 ГУ РК «Детский дом № 17 для детей-сирот и детей, оставшихся без попечения родителей города Печоры», г. Печора, ул. Гагарина, д. 4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КУ «Управление по делам ГО и ЧС МР «Печора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 МР «Печора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Объектовая тренировка</w:t>
            </w:r>
            <w:r>
              <w:rPr>
                <w:sz w:val="24"/>
                <w:szCs w:val="24"/>
                <w:lang w:val="ru-RU"/>
              </w:rPr>
              <w:t xml:space="preserve"> Печорский филиала ФБУ «Администрация Двинско-Печорского бассейна»</w:t>
            </w:r>
            <w:r>
              <w:rPr>
                <w:sz w:val="24"/>
                <w:szCs w:val="24"/>
              </w:rPr>
              <w:t xml:space="preserve"> на тему: «Приведение НАСФ и НФГО в готовность и действия личного состава формирований по предотвращению чрезвычайной ситуации в период прохождения весеннего половодья»</w:t>
            </w:r>
          </w:p>
          <w:p>
            <w:pPr>
              <w:pStyle w:val="25"/>
              <w:suppressAutoHyphens w:val="tru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Ответственный по ГОЧС Печорского филиала ФБ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специальное учение с АСФ муниципального уровня РСЧС на тему: «Действия личного состава НАСФ при ликвидации очага лесного пожара»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ое лесничеств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жеромское лесничест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МР «Печора»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их и сельских поселений, лесничества, силы пожарного гарнизона, Д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Тактико-специальное учение с органами управления, силами и средствами муниципального звена РСЧС МО МР «Печора», по отработке совместных действий при ликвидации последствий дорожно-транспортного происшествия по теме: «Ликвидация последствий ЧС на автомобильных дорогах, отработки вопросов организации дорожного движения в сложных погодных условиях, ликвидации снежных заносов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ПСЧ 34, ОГИБДД ОМВД России по г. Печоре, ГБУЗ РК «Печорская ЦРБ», Печорский АСО, 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Объектовая тренировка</w:t>
            </w:r>
            <w:r>
              <w:rPr>
                <w:sz w:val="24"/>
                <w:szCs w:val="24"/>
                <w:lang w:val="ru-RU"/>
              </w:rPr>
              <w:t xml:space="preserve"> МУП «Горводоканал»</w:t>
            </w:r>
            <w:r>
              <w:rPr>
                <w:sz w:val="24"/>
                <w:szCs w:val="24"/>
              </w:rPr>
              <w:t xml:space="preserve"> на тему: «Организация работ по ликвидации ЧС на объектах водоснабжения и водоотведения г. Печора. Организация взаимодействия с ЕДДС МР «Печора» и предприятиями жилищно-коммунального хозяйств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Начальник участка водоснабжения, ЕДДС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20"/>
                <w:tab w:val="left" w:pos="938" w:leader="none"/>
              </w:tabs>
              <w:suppressAutoHyphens w:val="true"/>
              <w:ind w:right="72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чебно-тренировочные занятия с аварийно-восстановительными формированиями филиала АО «Газпром газораспределение Сыктывкар» в г. Печоре по комплексному взаимодействию при ликвидации аварийных ситуаций на объектах газового хозяйства в осенне-зимний период 2024-2025 годов 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20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Начальник УГУ начальник АДС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инженер по ГО и ЧС, ЕДДС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ТСУ на объектах коммунального, газового и энергетического хозяйства МР «Печора» по организации взаимодействия при обеспечении устойчивой работы и ликвидации возможных чрезвычайных ситуаций в зимних условиях 2024-2025 г.г.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«Печорские электрические сети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П «Горводоканал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чорская ГРЭС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О «Тепловая сервисная компания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чорский филиал АО «КТК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-октябрь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left="-113" w:right="3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МР «Печора»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left="-113" w:right="3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АСФ организаций ЖКХ, АВБ управляющих и ресурсоснабжающих организаций ЖКХ,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left="-113" w:right="3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left="-113" w:right="3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both"/>
              <w:rPr/>
            </w:pPr>
            <w:r>
              <w:rPr>
                <w:sz w:val="24"/>
                <w:szCs w:val="24"/>
              </w:rPr>
              <w:t>Участие во Всероссийской штабной тренировке по Гражданской обороне</w:t>
            </w:r>
          </w:p>
          <w:p>
            <w:pPr>
              <w:pStyle w:val="Normal"/>
              <w:suppressAutoHyphens w:val="true"/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uppressAutoHyphens w:val="true"/>
              <w:ind w:firstLine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Р «Печора»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дминистрации ГП и СП МР «Печора»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атегорированные предприятия, организации, П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реагированию на угрозу возникновения и возникновение ЧС (происшествий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 проведения тренирово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left="-127" w:right="33" w:firstLine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при проведении контрольных проверок систем оповещения, связи и информир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uppressAutoHyphens w:val="true"/>
              <w:ind w:left="-127" w:right="33" w:firstLine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 МР «Печ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Организация и проведение учебно-методического сбора с функциональными звеньями территориального звена РСЧС МР «Печора»</w:t>
            </w:r>
            <w:r>
              <w:rPr>
                <w:sz w:val="24"/>
                <w:szCs w:val="24"/>
              </w:rPr>
              <w:t xml:space="preserve"> по согласованию и утверждению планов основных мероприятий на 2024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Р «Печора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ЕДДС муниципальных образований в подведении итогов деятельности за сутки под руководством ЦУКС Главного управления МЧС России по Республике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ЕДД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зъяснительной работы в образовательных учреждениях (СОШ, ДОУ, ППЭТ, ДДТ и др.) с учетом сезонных опасностей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ж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сячник гражданской защиты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защиты детей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ячник безопасности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Гражданской обороны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, руководители образовательных учреждений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ней открытых дверей для учащихся образовательных организаций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МР «Печора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ПСГ, Печорский АСО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в мероприятиях по безопасности жизнедеятельности, учащихся в учебных заведениях МР «Печора»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МР «Печора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ПСГ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АСО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ебно-методический сбор с руководящим составом МР «Печора» по итогам работы за 2024 год и постановка задач на 2025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лава администрации МР Печора, УГОЧС Печо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6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Ведение учета о</w:t>
            </w:r>
            <w:r>
              <w:rPr>
                <w:sz w:val="24"/>
                <w:szCs w:val="24"/>
              </w:rPr>
              <w:t>бучения руководителей территориальных и объектовых нештатных аварийно-спасательных формирований</w:t>
            </w:r>
            <w:r>
              <w:rPr>
                <w:sz w:val="24"/>
                <w:szCs w:val="24"/>
                <w:lang w:val="ru-RU"/>
              </w:rPr>
              <w:t>, нештатных формирований</w:t>
            </w:r>
            <w:r>
              <w:rPr>
                <w:sz w:val="24"/>
                <w:szCs w:val="24"/>
              </w:rPr>
              <w:t xml:space="preserve"> 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9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ind w:right="6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Ведение учета о</w:t>
            </w:r>
            <w:r>
              <w:rPr>
                <w:sz w:val="24"/>
                <w:szCs w:val="24"/>
              </w:rPr>
              <w:t>бучен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 xml:space="preserve"> председателей и членов комиссий по предупреждению и ликвидации чрезвычайных ситуаций и обеспечению пожарной безопасности организаций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9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ind w:firstLine="35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Ведение учета обучения руководителей и специалистов единых дежурно-диспетчерских служб МО МР «Печора» и организаций (объектов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 профессиональную переподготовку оперативных дежурных и диспетчеров ЕДДС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 отдельному плану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казание методической помощи администрациям городских и сельских поселений МР «Печора», учреждениям, организациям в области пропаганды противопожарной безопасности и безопасности жизнедеятельности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тематических выпусков по безопасности жизнедеятельности в средствах массовой информ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учета повышения квалификации должностных лиц и специалистов гражданской обороны и единой государственной системы предупреждения и ликвидации чрезвычайных ситу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ланом комплектов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РК ГОЧС,</w:t>
            </w:r>
          </w:p>
          <w:p>
            <w:pPr>
              <w:pStyle w:val="Style71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ЧС Печора</w:t>
            </w:r>
          </w:p>
          <w:p>
            <w:pPr>
              <w:pStyle w:val="Style71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учета повышения квалификации по программе «Подготовка организаторов курса ОБЖ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ланом комплектов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МР «Печора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учета повышения квалификации должностных лиц, специалистов и работников организаций, ответственных за пожарную безопасность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ланом комплектов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РК ГОЧ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Ведение учета повышения квалификации руководителей и пожарных добровольной пожарной охран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</w:t>
            </w:r>
          </w:p>
          <w:p>
            <w:pPr>
              <w:pStyle w:val="Style71"/>
              <w:widowControl/>
              <w:suppressAutoHyphens w:val="tru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ланом комплектов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лавы (руководители администраций) ГП и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нсультации населения, не занятого в сфере производства, на учебно-консультационных пунктах в г. Печора и администраций городских и сельских поселений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лану работы УК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УКП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е, не занятое в сфере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7. Мероприятия, проводимые под руководством начальника МКУ «Управление по делам ГО и ЧС МР «Печора»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раздел 7.1. Разработка основных планирующих и отчетных документов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Закрытие номенклатуры дел за 2023 год, составление итоговой записи. Формирование сводной закрытой номенклатуры де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готовка справки-доклада об итогах подготовки эвакуационных органо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                         председатель ЭК МР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 имущества и материальных ценностей Управ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ГОЧС Печора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согласование и утверждение Плана основных мероприятий муниципального района «Печора» в области ГО, предупреждения и ликвидации ЧС, обеспечения пожарной безопасности и безопасности людей на водных объектах на 2024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-декабрь 2024 год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готовка и своевременное представление донесений согласного Табеля срочных донесений РК по вопросам ГО, защиты населения и территорий от ЧС, обеспечения ПБ и безопасности людей на водных объектах, а также Регламента сбора и обмена информацией в области ГО в Республике Ко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огласно установленных сроков представл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ГОЧС Печора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готовка графика отпусков работников Управления по делам ГО и ЧС МР «Печора» на 2025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 1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декаб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Разработка выписки из Плана основных мероприятий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на меся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 до 28 числ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готовка планирующих материалов по проведению учений и тренировок в организациях Управление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ГОЧС Печора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8" w:right="-72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 7.2. Основные мероприятия в области гражданской оборон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 xml:space="preserve">Уточнение и корректировка «Планов обеспечения устойчивого функционирования организаций в военное время» на объектах экономики и жизнеобеспечен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, апрель-ма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точнение Планов обеспечения мероприятий гражданской обороны ГО муниципального района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УГОЧС Печор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х служ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аспорта безопасности муниципального района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Р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а гражданской обороны и защиты населения муниципального района «Печора» с приложения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  <w:u w:val="single"/>
              </w:rPr>
            </w:pPr>
            <w:r>
              <w:rPr>
                <w:spacing w:val="-10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точнение Плана приведения в готовность гражданской обороны муниципального образования муниципального района «Печора» с приложения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существление методического руководства руководителям спасательных служб ГО МР «Печора» по реализации обеспечения выполнения мероприятий гражданской обороны, защиты населения и территорий от ЧС и обеспечения пожарной безопасн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  <w:u w:val="single"/>
              </w:rPr>
            </w:pPr>
            <w:r>
              <w:rPr>
                <w:spacing w:val="-10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ов приведения в готовность НАСФ и НФ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УГОЧС Печор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нтроль за созданием, хранением и использованием резерва материальных, продовольственных, медицинских и иных средств для нужд гражданской обороны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УГОЧС Печор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на заседание эвакуационной комисс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заседаний Э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УГОЧС Печор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Э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7.3. Основные мероприятия в области предупреждения и ликвидации чрезвычайных ситуац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ов действий по предупреждению и ликвидации чрезвычайных ситуаций организаций, расположенных на территории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ов действий по предупреждению и ликвидации чрезвычайных ситуаций, планов ГО учебных завед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, 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ие Плана действий по ликвидации последствий террористических ак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а взаимодействия организаций, при угрозе возникновения и ликвидации последствий чрезвычайных ситуаций на коммунально-энергетических сетях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uppressAutoHyphens w:val="tru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ректировка группировки сил и средств при:</w:t>
            </w:r>
          </w:p>
          <w:p>
            <w:pPr>
              <w:pStyle w:val="25"/>
              <w:suppressAutoHyphens w:val="tru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аводковых явлениях;</w:t>
            </w:r>
          </w:p>
          <w:p>
            <w:pPr>
              <w:pStyle w:val="25"/>
              <w:suppressAutoHyphens w:val="tru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лесных, торфяных пожарах;</w:t>
            </w:r>
          </w:p>
          <w:p>
            <w:pPr>
              <w:pStyle w:val="25"/>
              <w:suppressAutoHyphens w:val="tru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авариях на объектах ЖКХ и энергетики;</w:t>
            </w:r>
          </w:p>
          <w:p>
            <w:pPr>
              <w:pStyle w:val="25"/>
              <w:suppressAutoHyphens w:val="tru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при авариях в осенне-зимний период, снежных заносах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апре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  <w:r>
              <w:rPr>
                <w:sz w:val="24"/>
                <w:szCs w:val="24"/>
                <w:u w:val="single"/>
              </w:rPr>
              <w:t>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уководители городских администраций, руководители организаций, ГКУ «Печорское лесничество», «Каджеромское лесничество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ЖК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>
                <w:rFonts w:cs="Times New Roman CYR"/>
              </w:rPr>
              <w:t>Проведение мероприятий по предотвращению или минимизации ущерба от затопления, а также обеспечение защиты населения и объектов экономики в период весеннего половодь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, администрации ГП и 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рганизация и осуществление мер по защите от пожаров лесных массивов и торфяников, создание условий и проведение мероприятий по тушению лесных и торфяных пожаро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«Печорское лесничество», «Каджеромское лесничество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онгирование договоров с руководителями сил постоянной готовности для привлечения их на ликвидацию чрезвычайных ситуаций и для использования эвакуационных перевозок населения и грузов при чрезвычайных ситуациях и в особый пери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 7.4. Основные мероприятия в области обеспечения пожарной безопас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заседаний КЧС и ОПБ МР «Печора» по обеспечению пожарной безопасности:</w:t>
            </w:r>
          </w:p>
          <w:p>
            <w:pPr>
              <w:pStyle w:val="Normal"/>
              <w:suppressAutoHyphens w:val="true"/>
              <w:ind w:firstLine="3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организации обеспечения пожарной безопасности на территории МР «Печора» в весенне-летний период и осенне-зимний период;</w:t>
            </w:r>
          </w:p>
          <w:p>
            <w:pPr>
              <w:pStyle w:val="Normal"/>
              <w:suppressAutoHyphens w:val="true"/>
              <w:ind w:firstLine="3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ояние и организация обеспечения пожарной безопасности образовательных и детских учреждений;</w:t>
            </w:r>
          </w:p>
          <w:p>
            <w:pPr>
              <w:pStyle w:val="Normal"/>
              <w:suppressAutoHyphens w:val="true"/>
              <w:ind w:firstLine="3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ояние и обстановка с пожарами и гибелью людей при пожарах, противопожарное состояние объектов на территории МР «Печор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МР «Печора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ОНДПР г. Печор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СО ФПС ГПС ГУ МЧС России по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мероприятий по предупреждению пожаров сезонного характера (осенне-зимний, весенне-летний период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иОПБ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Подраздел 7.5. Основные мероприятия в области безопасности людей на водных объекта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ирование населения о мерах безопасности на льду и воде в т.ч.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убликация в СМИ информационных материалов о правилах поведения людей на льду и воде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выпуск и распространения материалов о мерах безопасности на льду и воде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разъяснительная работа среди родителей и детей в общеобразовательных и дошкольных учреждениях</w:t>
            </w:r>
          </w:p>
          <w:p>
            <w:pPr>
              <w:pStyle w:val="Normal"/>
              <w:suppressAutoHyphens w:val="tru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участок ГИ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Подраздел 7.6. Мероприятия по подготовке органов управления, сил и средств РСЧС и ГО, должностных лиц, специалистов и населения:</w:t>
            </w:r>
          </w:p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а) подготовка органов управления, сил и средств РСЧС и Г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вводным на чрезвычайную ситуацию (происшествие) с ГУ МЧС России по Р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Р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руководящего состава МР «Печора» и специалистов УГОЧС Печора в Учебном центре ГКУ РК «Управление противопожарной службы и гражданской защиты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ым планам ГО и ПБ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ГОЧС Печора,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мотров-конкурсов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на лучшую учебно-материальную базу (УМБ) ГО организаций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лучший консультационный пункт (КП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ГОЧС Печора</w:t>
            </w:r>
            <w:r>
              <w:rPr>
                <w:sz w:val="24"/>
                <w:szCs w:val="24"/>
                <w:u w:val="single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, руководители К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мотра-конкурса на лучший кабинет ОБЖ и уголок ГО учебных заведени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за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 с оперативными дежурными ЕДДС МР «Печора» по сбору и обмену информацией при угрозе и возникновении чрезвычайных ситуаций и сигналам 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 МР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Подраздел 7.7.  Мероприятия по оказанию организационно-методической помощи в обеспечении готовности органов управления, сил и средств территориального (функционального) звена РСЧС муниципального района «Печора» к действиям по предназначению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ации по обучению работающего населения, консультации, учебно-методический сбор с руководителями занятий организаций по подготовке работающего населения в области ГО и ЧС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ЧС Печор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в СМИ по вопросам ГО, предупреждения и ликвидации Ч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отдел администрации МР «Печора», УГОЧС Печ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казание методической помощи, консультации сотрудниками УГОЧС Печора руководителей ГО (штабов), специалистов ГО организаций и служб ГО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Печо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ГО (штабов), формирований ГО, специалисты ГО организа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ОКРАЩ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ГУ МЧС России по РК – Главное управление МЧС России по Республике Коми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УГОиЗН - Управление гражданской обороны и защиты населения Главного управления МЧС России по Республике Коми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УМТО - Управление материально-технического обеспечения Главного управления МЧС России по Республике Коми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УМПО - Управление медико-психологического обеспечения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УНД и ПР - Управление надзорной деятельности и профилактической работы Главного управления МЧС России по Республике Коми</w:t>
      </w:r>
    </w:p>
    <w:p>
      <w:pPr>
        <w:pStyle w:val="Normal"/>
        <w:spacing w:lineRule="exact" w:line="220"/>
        <w:rPr/>
      </w:pPr>
      <w:r>
        <w:rPr>
          <w:sz w:val="24"/>
          <w:szCs w:val="24"/>
        </w:rPr>
        <w:t>УОП и ПАСР - Управление организации пожаротушения и проведения аварийно-спасательных работ Главного управления МЧС России по Республике Коми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Центр ГИМС - Федеральное казённое учреждение «Центр государственной инспекции по маломерным судам МЧС России по Республике Коми»</w:t>
      </w:r>
    </w:p>
    <w:p>
      <w:pPr>
        <w:pStyle w:val="Normal"/>
        <w:spacing w:lineRule="exact" w:line="220"/>
        <w:rPr/>
      </w:pPr>
      <w:r>
        <w:rPr>
          <w:sz w:val="24"/>
          <w:szCs w:val="24"/>
        </w:rPr>
        <w:t>ЦУКС - Центр управления в кризисных ситуациях Главного управления МЧС России по Республике Коми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Комитет РК ГОЧС – Комитет Республики Коми гражданской обороны и чрезвычайных ситуаций;</w:t>
      </w:r>
    </w:p>
    <w:p>
      <w:pPr>
        <w:pStyle w:val="Normal"/>
        <w:spacing w:lineRule="exact" w:line="220"/>
        <w:rPr/>
      </w:pPr>
      <w:r>
        <w:rPr>
          <w:sz w:val="24"/>
          <w:szCs w:val="24"/>
        </w:rPr>
        <w:t>ОНДПР г. Печора – отделение надзорной деятельности и профилактической работы г. Печора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УГОЧС Печора - муниципальное казённое учреждение «Управление по делам гражданской обороны и чрезвычайным ситуациям муниципального района «Печора»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ЭК МР «Печора» - эвакуационная комиссия МР «Печора»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КЧС и ОПБ МР «Печора» - Комиссия по чрезвычайным ситуациям и обеспечению пожарной безопасности муниципального района «Печора»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ЕДДС МР Печора – единая дежурно-диспетчерская служба муниципального района «Печора»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УКП – учебно-консультационный пункт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ПВР – пункт временного размещения населения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СЭП – сборный эвакуационный пункт;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ПЭП – приемный эвакуационный пункт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9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Style9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Style9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Style9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Style9"/>
                              <w:sz w:val="22"/>
                              <w:szCs w:val="22"/>
                            </w:rPr>
                            <w:t>38</w:t>
                          </w:r>
                          <w:r>
                            <w:rPr>
                              <w:rStyle w:val="Style9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9"/>
                        <w:sz w:val="22"/>
                        <w:szCs w:val="22"/>
                      </w:rPr>
                    </w:pPr>
                    <w:r>
                      <w:rPr>
                        <w:rStyle w:val="Style9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Style9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Style9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Style9"/>
                        <w:sz w:val="22"/>
                        <w:szCs w:val="22"/>
                      </w:rPr>
                      <w:t>38</w:t>
                    </w:r>
                    <w:r>
                      <w:rPr>
                        <w:rStyle w:val="Style9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538" w:hanging="0"/>
      <w:jc w:val="both"/>
      <w:outlineLvl w:val="1"/>
    </w:pPr>
    <w:rPr>
      <w:rFonts w:ascii="Arial" w:hAnsi="Arial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154" w:right="-108" w:hanging="0"/>
      <w:jc w:val="center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pacing w:val="-20"/>
      <w:sz w:val="24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7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0">
    <w:name w:val="Основной текст Знак"/>
    <w:qFormat/>
    <w:rPr>
      <w:spacing w:val="-10"/>
      <w:sz w:val="24"/>
      <w:szCs w:val="24"/>
      <w:lang w:val="ru-RU" w:bidi="ar-SA"/>
    </w:rPr>
  </w:style>
  <w:style w:type="character" w:styleId="BodyTextChar">
    <w:name w:val="Body Text Char"/>
    <w:qFormat/>
    <w:rPr>
      <w:spacing w:val="-10"/>
      <w:sz w:val="24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9">
    <w:name w:val="Заголовок 9 Знак"/>
    <w:qFormat/>
    <w:rPr>
      <w:color w:val="000000"/>
      <w:spacing w:val="-20"/>
      <w:sz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11">
    <w:name w:val="Основной текст Знак1"/>
    <w:qFormat/>
    <w:rPr>
      <w:rFonts w:ascii="Times New Roman CYR" w:hAnsi="Times New Roman CYR" w:eastAsia="Calibri" w:cs="Times New Roman CYR"/>
      <w:szCs w:val="24"/>
    </w:rPr>
  </w:style>
  <w:style w:type="character" w:styleId="21">
    <w:name w:val="Заголовок 2 Знак"/>
    <w:qFormat/>
    <w:rPr>
      <w:rFonts w:ascii="Arial" w:hAnsi="Arial" w:cs="Arial"/>
      <w:sz w:val="24"/>
      <w:szCs w:val="24"/>
    </w:rPr>
  </w:style>
  <w:style w:type="character" w:styleId="Style11">
    <w:name w:val="Нижний колонтитул Знак"/>
    <w:qFormat/>
    <w:rPr/>
  </w:style>
  <w:style w:type="character" w:styleId="211">
    <w:name w:val="Основной текст 2 Знак1"/>
    <w:qFormat/>
    <w:rPr>
      <w:rFonts w:eastAsia="Calibri" w:cs="Times New Roman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Верхний колонтитул Знак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05pt">
    <w:name w:val="Основной текст (2) + 10;5 pt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Другое_"/>
    <w:qFormat/>
    <w:rPr>
      <w:shd w:fill="FFFFFF" w:val="clear"/>
    </w:rPr>
  </w:style>
  <w:style w:type="character" w:styleId="10pt2">
    <w:name w:val="Основной текст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7pt0pt">
    <w:name w:val="Основной текст + 7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>
      <w:jc w:val="center"/>
    </w:pPr>
    <w:rPr>
      <w:spacing w:val="-1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1701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1985" w:hanging="284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ind w:right="-108" w:hanging="0"/>
      <w:jc w:val="center"/>
    </w:pPr>
    <w:rPr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Style16">
    <w:name w:val="Название объекта"/>
    <w:basedOn w:val="Normal"/>
    <w:next w:val="Normal"/>
    <w:qFormat/>
    <w:pPr>
      <w:autoSpaceDE w:val="true"/>
      <w:jc w:val="center"/>
    </w:pPr>
    <w:rPr>
      <w:sz w:val="28"/>
    </w:rPr>
  </w:style>
  <w:style w:type="paragraph" w:styleId="32">
    <w:name w:val="Основной текст 3"/>
    <w:basedOn w:val="Normal"/>
    <w:qFormat/>
    <w:pPr>
      <w:autoSpaceDE w:val="true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71">
    <w:name w:val="Style7"/>
    <w:basedOn w:val="Normal"/>
    <w:qFormat/>
    <w:pPr>
      <w:widowControl w:val="false"/>
    </w:pPr>
    <w:rPr>
      <w:rFonts w:ascii="Century Schoolbook" w:hAnsi="Century Schoolbook" w:cs="Century Schoolbook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autoSpaceDE w:val="true"/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2" w:before="720" w:after="0"/>
      <w:jc w:val="both"/>
    </w:pPr>
    <w:rPr>
      <w:sz w:val="28"/>
      <w:szCs w:val="28"/>
    </w:rPr>
  </w:style>
  <w:style w:type="paragraph" w:styleId="Style19">
    <w:name w:val="Другое"/>
    <w:basedOn w:val="Normal"/>
    <w:qFormat/>
    <w:pPr>
      <w:widowControl w:val="false"/>
      <w:shd w:fill="FFFFFF" w:val="clear"/>
      <w:autoSpaceDE w:val="true"/>
      <w:spacing w:lineRule="auto" w:line="264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true"/>
      <w:ind w:left="71" w:hanging="0"/>
    </w:pPr>
    <w:rPr>
      <w:sz w:val="22"/>
      <w:szCs w:val="22"/>
    </w:rPr>
  </w:style>
  <w:style w:type="paragraph" w:styleId="Style20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26:00Z</dcterms:created>
  <dc:creator>Щастный А.Г.</dc:creator>
  <dc:description/>
  <cp:keywords>Печора</cp:keywords>
  <dc:language>en-US</dc:language>
  <cp:lastModifiedBy>Пользователь</cp:lastModifiedBy>
  <cp:lastPrinted>2023-12-27T11:39:00Z</cp:lastPrinted>
  <dcterms:modified xsi:type="dcterms:W3CDTF">2023-12-27T08:40:00Z</dcterms:modified>
  <cp:revision>5</cp:revision>
  <dc:subject/>
  <dc:title>План ОМ-2024</dc:title>
</cp:coreProperties>
</file>