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29  декабря   2023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937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4040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15.06.2023 № 434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15.06.2023 № 434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протоколом заседания Межведомственной комиссии по отбору народных проектов  от 4 декабря 2023 года</w:t>
      </w:r>
      <w:bookmarkStart w:id="0" w:name="Par24"/>
      <w:bookmarkEnd w:id="0"/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1. Внести изменения в распоряжение администрации муниципального района «Печора» от 15.06.2023 № 434-р «Об у</w:t>
      </w:r>
      <w:r>
        <w:rPr>
          <w:sz w:val="26"/>
          <w:szCs w:val="26"/>
        </w:rPr>
        <w:t>тверждении перечня народных проектов, планируемых к реализации в 2024 году на территории МО МР «Печора»: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рио главы муниципального района -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 А. Коковкин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Пользователь</cp:lastModifiedBy>
  <cp:lastPrinted>2023-12-29T09:26:00Z</cp:lastPrinted>
  <dcterms:modified xsi:type="dcterms:W3CDTF">2023-12-29T06:27:00Z</dcterms:modified>
  <cp:revision>56</cp:revision>
  <dc:subject/>
  <dc:title> </dc:title>
</cp:coreProperties>
</file>