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0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0 декабря 2023 года № 7-28/357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4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муниципального района «Печора» в 2024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701"/>
        <w:gridCol w:w="2126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инцип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2"/>
              </w:rPr>
              <w:t xml:space="preserve">Общий объем гарантий, </w:t>
            </w:r>
          </w:p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Кузнецова</cp:lastModifiedBy>
  <cp:lastPrinted>2023-12-22T10:47:00Z</cp:lastPrinted>
  <dcterms:modified xsi:type="dcterms:W3CDTF">2023-12-22T07:47:00Z</dcterms:modified>
  <cp:revision>173</cp:revision>
  <dc:subject/>
  <dc:title>Программа государственных гарантий Российской Федерации в валюте Российской Федерации на 2008 год</dc:title>
</cp:coreProperties>
</file>