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6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орядку обращения за пенсией </w:t>
        <w:br/>
        <w:t xml:space="preserve">за выслугу лет, ее назначения, перерасчета, выплаты, приостановления </w:t>
        <w:br/>
        <w:t xml:space="preserve">и возобновления, прекращения </w:t>
        <w:br/>
        <w:t>и восстановления, лицам, замещавшим муниципальную должность в муниципальном образовании муниципального района «Печора»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е муниципального района «Печора»-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ю администрации </w:t>
        <w:br/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 № 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иостановлении (возобновлении)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кращении (восстановлении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ыплаты пенсии за выслугу ле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____» _____________ ______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мещавшему(ей) муниципальную должность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</w:t>
      </w:r>
      <w:r>
        <w:rPr>
          <w:sz w:val="22"/>
          <w:szCs w:val="22"/>
        </w:rPr>
        <w:t>наименование должности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. Приостановить (прекратить)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выплату пенсии за выслугу лет с 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(день, месяц, год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вязи с 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указать основание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 Возобновить (восстановить) выплату пенсии за выслугу лет с 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(день, месяц, год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вязи с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указать основание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размере ___________ руб. __________ коп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–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                                _______________ 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(подпись)               (расшифровка подписи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Штамп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30:00Z</dcterms:created>
  <dc:creator>Кисель С.Н.</dc:creator>
  <dc:description/>
  <cp:keywords/>
  <dc:language>en-US</dc:language>
  <cp:lastModifiedBy>Кузнецова</cp:lastModifiedBy>
  <cp:lastPrinted>2023-12-22T09:49:00Z</cp:lastPrinted>
  <dcterms:modified xsi:type="dcterms:W3CDTF">2023-12-22T06:51:00Z</dcterms:modified>
  <cp:revision>4</cp:revision>
  <dc:subject/>
  <dc:title>РЕШЕНИЕ</dc:title>
</cp:coreProperties>
</file>