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5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обращения за пенсией </w:t>
        <w:br/>
        <w:t xml:space="preserve">за выслугу лет, ее назначения, перерасчета, выплаты, приостановления </w:t>
        <w:br/>
        <w:t xml:space="preserve">и возобновления, прекращения </w:t>
        <w:br/>
        <w:t>и восстановления, лицам, замещавшим муниципальную должность в муниципальном образовании муниципального района «Печора»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Par753"/>
      <w:bookmarkEnd w:id="0"/>
      <w:r>
        <w:rPr>
          <w:sz w:val="24"/>
          <w:szCs w:val="24"/>
        </w:rPr>
        <w:t>Главе муниципального района «Печора»-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администрации </w:t>
        <w:br/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  № 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енсии за выслугу ле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____» _____________ ____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аконом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го органа муниципального образования» назначить с ______ _____________  20 __ года пенсию </w:t>
        <w:br/>
        <w:t>за выслугу л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мещавшему(ей) муниципальную должность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размере ___________ руб. __________ коп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ыплачивать пенсию за выслугу лет с учетом районного коэффициента в размер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___________ руб. __________ коп., в том числе _______руб. _______ коп. – районны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эффициент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                              _______________ 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подпись)               (расшифровка подпис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Шта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29:00Z</dcterms:created>
  <dc:creator>Кисель С.Н.</dc:creator>
  <dc:description/>
  <cp:keywords/>
  <dc:language>en-US</dc:language>
  <cp:lastModifiedBy>Кузнецова</cp:lastModifiedBy>
  <cp:lastPrinted>2023-12-22T09:48:00Z</cp:lastPrinted>
  <dcterms:modified xsi:type="dcterms:W3CDTF">2023-12-22T06:48:00Z</dcterms:modified>
  <cp:revision>4</cp:revision>
  <dc:subject/>
  <dc:title>РЕШЕНИЕ</dc:title>
</cp:coreProperties>
</file>