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8  декабря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32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б утверждении плана мероприятий по реализации муниципальной программы МО МР «Печора» «Развитие образования» на 2024-2026 годы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24 г.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ио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А. Коковки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12-29T13:58:00Z</cp:lastPrinted>
  <dcterms:modified xsi:type="dcterms:W3CDTF">2023-12-29T10:58:00Z</dcterms:modified>
  <cp:revision>11</cp:revision>
  <dc:subject/>
  <dc:title>АДМИНИСТРАЦИЯ</dc:title>
</cp:coreProperties>
</file>