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9  декабря  2023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jc w:val="right"/>
              <w:rPr>
                <w:b/>
                <w:b/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                  </w:t>
            </w:r>
            <w:r>
              <w:rPr>
                <w:bCs/>
                <w:szCs w:val="26"/>
              </w:rPr>
              <w:t xml:space="preserve">№ 2378          </w:t>
            </w:r>
            <w:r>
              <w:rPr>
                <w:bCs/>
                <w:color w:val="FFFFFF"/>
                <w:szCs w:val="26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>
          <w:trHeight w:val="1006" w:hRule="atLeast"/>
        </w:trPr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б утверждении перечня инвестиционных проектов, финансируемых за счет средств бюджета МО МР «Печора» на 2024 -2026 годы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42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42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426"/>
        <w:jc w:val="both"/>
        <w:rPr/>
      </w:pPr>
      <w:r>
        <w:rPr>
          <w:szCs w:val="26"/>
        </w:rPr>
        <w:t>В соответствии с пунктом 1 статьи 9.3 Устава муниципального образования муниципального района «Печора»</w:t>
      </w:r>
    </w:p>
    <w:p>
      <w:pPr>
        <w:pStyle w:val="Normal"/>
        <w:ind w:firstLine="42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>1. Утвердить перечень инвестиционных проектов, финансируемых за счет средств бюджета МО МР «Печора» на 2024-2026 годы согласно приложению  к настоящему постановлению.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 xml:space="preserve">2. Настоящее постановление вступает в силу с 01 января 2024 года и подлежит размещению на официальном сайте администрации МР «Печора».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Врио главы муниципального района – </w:t>
            </w:r>
          </w:p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руководителя администрации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3075" w:leader="none"/>
              </w:tabs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И.А. Коковкин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48:00Z</dcterms:created>
  <dc:creator>Customer</dc:creator>
  <dc:description/>
  <cp:keywords/>
  <dc:language>en-US</dc:language>
  <cp:lastModifiedBy>Пользователь</cp:lastModifiedBy>
  <cp:lastPrinted>2024-01-09T12:44:00Z</cp:lastPrinted>
  <dcterms:modified xsi:type="dcterms:W3CDTF">2024-01-09T09:44:00Z</dcterms:modified>
  <cp:revision>280</cp:revision>
  <dc:subject/>
  <dc:title/>
</cp:coreProperties>
</file>