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_28  »  июля   2015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№  84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4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униципального района «Печора» от 24.12.2013 г. № 2514 «Об утверждении муниципальной программы «Безопасность жизнедеятельности населения МО МР «Печора» согласно прилож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2. Настоящее постановление вступает в силу  со дня подписания и подлежит размещению на официальном сайте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 о. главы администрации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В. Ткаченко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6:13:00Z</dcterms:created>
  <dc:creator>AntonovaNV</dc:creator>
  <dc:description/>
  <cp:keywords/>
  <dc:language>en-US</dc:language>
  <cp:lastModifiedBy>AntonovaNV</cp:lastModifiedBy>
  <cp:lastPrinted>2015-06-22T18:04:00Z</cp:lastPrinted>
  <dcterms:modified xsi:type="dcterms:W3CDTF">2015-07-31T11:56:00Z</dcterms:modified>
  <cp:revision>19</cp:revision>
  <dc:subject/>
  <dc:title/>
</cp:coreProperties>
</file>