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15  января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31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13.10.2021 № 1329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 xml:space="preserve">В связи с кадровыми изменениями 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13.10.2021 г. № 1329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ринят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 Контроль за исполнением настоящего постановления возложить на заместителя руководителя администрации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88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4-01-15T15:16:00Z</cp:lastPrinted>
  <dcterms:modified xsi:type="dcterms:W3CDTF">2024-01-15T12:16:00Z</dcterms:modified>
  <cp:revision>36</cp:revision>
  <dc:subject/>
  <dc:title/>
</cp:coreProperties>
</file>