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29 декабр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4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2369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right="1416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мерах по реализации решений Советов муниципального района «Печора» и поселений муниципального района «Печора» о местном бюджете муниципальных образований на текущий финансовый год и плановый период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образования муниципального района «Печора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енными соглашениями  между администрацией муниципального района «Печора» и администрациями городских, сельских поселений о передаче части отдельных полномочий по составлению проекта бюджета поселения,  осуществлению контроля за его исполнением, составлению отчета об исполнении бюджета поселения,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ТАНОВЛЯЕТ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00" w:leader="none"/>
        </w:tabs>
        <w:ind w:right="-5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к исполнению бюджет муниципального образования муниципального района «Печор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МО МР «Печора»)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 бюджеты муниципальных образований городских, сельских поселений на текущий финансовый год и плановый период (далее – поселений).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сполнения бюджета МО МР «Печора» и бюджетов поселений  осуществляется Управлением финансов муниципального района «Печора» (далее – управление финансов) на текущий финансовый год и плановый период на основании Бюджетного кодекса Российской Федерации и в соответствии со сводной бюджетной росписью на текущий финансовый год и плановый период (далее – сводная бюджетная роспись) и кассовым планом исполнения бюджета.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начейское обслуживание исполнения бюджета МО МР «Печора» и бюджетов поселений осуществляется Управлением Федерального казначейства по Республике Коми с открытием лицевых счетов главным администраторам, администраторам источников финансирования дефицита бюджета МО МР «Печора» и бюджетов поселений, главным распорядителям, получателям средств бюджета МО МР «Печора» и бюджетов поселений, в соответствии с обращениями администрации МР «Печора» и администраций городских и сельских поселений о передаче Управлению Федерального казначейства по Республике Коми отдельных функций управления финансов.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ции со средствами, поступающими во временное распоряжение получателей средств бюджета МО МР «Печора» и бюджетов поселений, осуществляются на казначейском счете, открытом управлению финансов в Управлении Федерального казначейства по Республике Коми, с отражением операций на лицевых счетах, открываемых получателям средств бюджета МО МР «Печора» и бюджетов поселений в Управлении Федерального казначейства по Республике Коми.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ции со средствами бюджетных и автономных учрежд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О МР «Печора» и бюджетов поселений осуществляются на казначейском счете, открытом управлению финансов в Управлении Федерального казначейства по Республике Коми, с отражением операций на лицевых счетах, открываемых бюджетным и автономным учреждениям МО МР «Печора» и бюджетов поселений в Управлении Федерального казначейства по Республике Коми.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ских и сельских поселений МР «Печора» в течении семи календарных дней после принятия решения об утверждении соответствующего бюджета поселения или внесении изменений в него представляют копии соответствующих решений в управление финансов.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ть право управлению финансов самостоятельно вносить изменения в показатели кассового плана по расходам бюджета муниципального образования муниципального района «Печора» и бюджетов поселений в случае неисполнения кассового плана по налоговым и неналоговым доходам  местных бюджетов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ом составления и ведения кассового плана исполнения бюджета муниципального образования муниципального района «Печора»  и  поселений.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е до главных распорядителей бюджетных средств (главных администраторов финансирования дефицита бюджета) бюджетных ассигнований и внесение изменений в показатели сводной бюджетной росписи осуществляется в соответствии с действующим законодательством.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слевым (функциональным) органа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Р «Печора» - ответственным исполнителям муниципальных программ МО МР «Печора» и МО ГП «Печора» в рамках исполнения бюджета МО МР «Печора», бюджета МО ГП «Печора» обеспечить достижение утвержденных показателей (индикаторов) соответствующих муниципальных программ.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: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Доведение до главных распорядителей бюджетных средств (главных администраторов источников финансирования дефицита бюджета) бюджетных ассигнований и внесение изменений в показатели сводной бюджетной росписи осуществляется в соответствии с действующим законодательством и нормативными правовыми актами органов местного самоуправления МР «Печор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 базе единого программного продукта по планированию бюджетов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Проекты муниципальных правовых актов органов местного самоуправления МР «Печора» (далее – Проект), принятие которых влечет увеличение объема действующих обязательств бюджета МО МР «Печора» и бюджетов поселений, а также предусматривающие принятие новых расходных обязательств бюджета МО МР «Печора» и бюджетов поселений, рассматриваются только при наличии источников покрытия планируемых расходов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, влекущий возникновение (изменение) расходных обязательств       бюджета МО МР «Печора» и бюджета МО ГП «Печора», согласовывается с управлением финансов.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е Проекты муниципальных правовых актов должны сопровождаться расчетами и обоснованиями объема необходимых средств планируемых расходов и с предложениями по источникам финансирования. Отсутствие вышеуказанных документов (либо наличия несоответствий в расчетах и обоснованиях) к Проекту является основанием для возврата без согласования управлением финансов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 Предложения по внесению изменений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бюджете, представляемые в управление финансов главными распорядителями бюджетных средств, должны содержать: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1 детальное обоснование причин изменения показателей, подтверждаемое соответствующими расчетами, с указанием кодов бюджетной классификации Российской Федерации;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2 источник финансирования, в случае если предлагаемые изменения связаны с увеличением расходов местных бюджетов на соответствующий финансовый год;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3 согласование предлагаемых изменений с главой муниципального района – руководителем администрации (или заместителем руководителя администрации, курирующим соответствующую отрасль (для главных распорядителей - отраслевых (функциональных) органов), и заместителем руководителя администрации, курирующим реализацию соответствующей муниципальной программы (для программных мероприятий).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вышеуказанных документов (либо наличия несоответствий в расчетах и обоснованиях, отсутствия необходимых согласований) управление финансов оставляет предложения без рассмотрения и уведомляет об этом главного распорядителя бюджетных средств, представившего предложения.</w:t>
      </w:r>
    </w:p>
    <w:p>
      <w:pPr>
        <w:pStyle w:val="ConsPlusNormal1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 В случае невыполнения плановых показателей доходной части бюджета МО МР «Печора» и бюджетов поселений средства бюджетов в первоочередном порядке направляются на выполнение бюджетных обязательств по социально значимым и другим первоочередным расходам согласно приложению № 4 к настоящему постановлению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spacing w:before="0" w:after="0"/>
        <w:ind w:left="1146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 администраторам  (администраторам)  поступлений   в       местные бюджеты осуществлять бюджетные полномочия главных администраторов (администраторов) доходов бюджетов в соответствии с бюджетным     законодательством Российской Федерации и в том числе обеспечить: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, учет и контроль за правильностью исчисления, полнотой и своевременностью осуществления платежей в местные бюджеты, пеней и штрафов по ним;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взыскания задолженности по платежам в местные бюджеты, пеней и штрафов;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й о возврате излишне уплаченных (взысканных) платежей в местные бюджеты, пеней и штрафов;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е до плательщиков информации о порядке оформления расчетных документов при перечислении платежей;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е уточнение вида и принадлежности невыясненных поступлений по  администрируемым платежам;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представление бюджетной отчетности;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ониторинга в рамках бюджетного процесса, контроля, анализа и прогнозирования поступлений средств по администрируемым доходам;</w:t>
      </w:r>
    </w:p>
    <w:p>
      <w:pPr>
        <w:pStyle w:val="ConsPlusNormal1"/>
        <w:numPr>
          <w:ilvl w:val="1"/>
          <w:numId w:val="17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представление реалистичного прогноза поступлений налоговых и неналоговых доходов к проекту бюджета на очередной финансовый год и плановый период;</w:t>
      </w:r>
    </w:p>
    <w:p>
      <w:pPr>
        <w:pStyle w:val="ConsPlusNormal1"/>
        <w:numPr>
          <w:ilvl w:val="1"/>
          <w:numId w:val="17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мер по сокращению задолженности и своевременному списанию безнадежной к взысканию задолженности по администрируемым доходам бюджета;</w:t>
      </w:r>
    </w:p>
    <w:p>
      <w:pPr>
        <w:pStyle w:val="ConsPlusNormal1"/>
        <w:numPr>
          <w:ilvl w:val="1"/>
          <w:numId w:val="17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я работы, в том числе по взаимодействию со службой судебных приставов в целях взыскания задолженности по неналоговым доходам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widowControl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Главным администраторам поступлений неналоговых доходов в бюджет МО МР «Печора»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ть в управление финансов:</w:t>
      </w:r>
    </w:p>
    <w:p>
      <w:pPr>
        <w:pStyle w:val="ConsPlusNormal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квартально, в срок до 10 числа  месяца, следующего за отчетным кварталом, информацию о сумме недоимки по администрируемым доходам на отчетную дату и информацию о проделанной работе по взысканию задолженности по администрируемым доходам;</w:t>
      </w:r>
    </w:p>
    <w:p>
      <w:pPr>
        <w:pStyle w:val="ConsPlusNormal1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евременно, по мере необходимости, информацию об изменении (уточнении) планируемого поступления администрируемых доходов на текущий финансовый год;</w:t>
      </w:r>
    </w:p>
    <w:p>
      <w:pPr>
        <w:pStyle w:val="ConsPlusNormal1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квартально, в срок до 10 числа месяца, следующего за отчетным кварталом, информацию о причинах отклонения фактических поступлений администрируемых доходов от плановых поквартальных назначений на текущий год, установленных в кассовом плане исполнения бюджета МО МР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распорядителям (получателям) бюджетных средств обеспечить: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ивное, эффективное, адресное и целевое использование бюджетных средств, выделяемых из местных бюджетов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ей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34, 38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15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1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в пределах  утвержденных  ассигнований и лимитов бюджетных обязательств;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своевременное размещение сведений о подведомственных казенных, бюджетных, автономных учреждениях на официальном сайте Российской Федерации в сети Интерне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ение реестра расходных обязательств, подлежащих исполнению в пределах утвержденных ему лимитов бюджетных обязательств и бюджетных ассигнований, в соответствии с требованиями, установленными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 и ведения реестра расходных обязательств бюджета МО МР «Печора» и бюджетов поселений;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евременное формирование и доведение муниципальных заданий на оказание муниципальных услуг (выполнение работ) подведомственным муниципальным учреждениям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9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 в соответствии с утвержденными объемами бюджетных ассигнований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851" w:leader="none"/>
          <w:tab w:val="left" w:pos="1276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е распорядители бюджетных средств несут ответственность за нарушение порядка формирования муниципального зада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, качественное и доступное оказание муниципальных услуг (выполнение работ) подведомственными муниципальными учреждениями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и контроль по исполнению муниципальных заданий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реже одного раза в  квартал;</w:t>
      </w:r>
    </w:p>
    <w:p>
      <w:pPr>
        <w:pStyle w:val="ConsPlusNormal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оценки потребности в оказании муниципальных услуг (выполнении работ) в порядке, установленном администрацией муниципального района «Печора»;</w:t>
      </w:r>
    </w:p>
    <w:p>
      <w:pPr>
        <w:pStyle w:val="ConsPlusNormal1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бюджетных расходов в соответствии с утвержденными муниципальными программами МО МР «Печора» и поселений ;</w:t>
      </w:r>
    </w:p>
    <w:p>
      <w:pPr>
        <w:pStyle w:val="ConsPlusNormal1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9 осуществление мероприятий, направленных на повышение качества финансового менеджмента;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numPr>
          <w:ilvl w:val="1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ероприятия по повышению эффективности деятельности в соответствии с Указами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;</w:t>
      </w:r>
    </w:p>
    <w:p>
      <w:pPr>
        <w:pStyle w:val="ConsPlusNormal1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внутреннего финансового контроля и внутреннего финансового аудита;</w:t>
      </w:r>
    </w:p>
    <w:p>
      <w:pPr>
        <w:pStyle w:val="ConsPlusNormal1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допущение образования по состоянию на 1-е число месяца, следующего за отчетным, необоснованной просроченной кредиторской, а также дебиторской задолженности;</w:t>
      </w:r>
    </w:p>
    <w:p>
      <w:pPr>
        <w:pStyle w:val="ConsPlusNormal1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принципов эффективного контракта в муниципальных учреждениях;</w:t>
      </w:r>
    </w:p>
    <w:p>
      <w:pPr>
        <w:pStyle w:val="ConsPlusNormal1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оевременную выплату заработной платы работникам. Ответственность за несвоевременную оплату труда работников муниципальных учреждений и непредставление (несвоевременное представление) информации, а также за представление недостоверной или неполной информации о задолженности по оплате труда работников этих учреждений в управление финансов и Территориальный орган Федеральной службы государственной статистики по Республике Коми возлагается на руководителей главных распорядителей бюджетных средств и получателей бюджетных средств; </w:t>
      </w:r>
    </w:p>
    <w:p>
      <w:pPr>
        <w:pStyle w:val="ConsPlusNormal1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исполнение судебных актов, предусматривающих обращение взыскания на средства местного бюджет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2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16 своевременное исполнение постановлений, решений и предписаний, выданных не на основании судебных актов (постановления об административных взысканиях, решения налогового органа, постановления органов Пенсионного фонда Российской Федерации, решения комиссий по трудовым спорам и другие), предусматривающих обращение взыскания на средства местного бюджета,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7 проведение работы по досудебному урегулированию спорных, конфликтных ситуаци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8  в случае неисполнения или ненадлежащего исполнения обязательств поставщиками товаров, исполнителями работ, услуг по муниципальным контрактам (договорам) необходимо:</w:t>
      </w:r>
    </w:p>
    <w:p>
      <w:pPr>
        <w:pStyle w:val="ConsPlusNormal1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8.1   выполнение обязательного досудебного порядка урегулирования спора в соответствии с законодательством и с условиями контракта (договора);</w:t>
      </w:r>
    </w:p>
    <w:p>
      <w:pPr>
        <w:pStyle w:val="ConsPlusNormal1"/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18.2   принятие решения об одностороннем отказе от исполнения контракта по основаниям, предусмотренным Граждански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для одностороннего отказа от исполнения отдельных видов обязательств, при условии, если это было предусмотрено контрактом, либо принятие мер по расторжению контракта (договора) по соглашению сторон, а при не достижении необходимого соглашения обращение в судебные органы с иском о его расторжении, предусмотрев в исковом заявлении обязательное возмещение убытков и взыскание неустойки в соответствии с законодательством;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8.3  направление информации о поставщике для включения в реестр недобросовестных поставщиков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 xml:space="preserve">10.19 достижение показателей повышения средней заработной платы отдельных категорий работников, определенных указами Президента Российской Федерации от 07.05.2012 </w:t>
      </w:r>
      <w:hyperlink r:id="rId14">
        <w:r>
          <w:rPr>
            <w:rStyle w:val="InternetLink"/>
            <w:szCs w:val="26"/>
          </w:rPr>
          <w:t>№ 597</w:t>
        </w:r>
      </w:hyperlink>
      <w:r>
        <w:rPr>
          <w:szCs w:val="26"/>
        </w:rPr>
        <w:t>, обеспечение исполнения показателей среднемесячной заработной платы отдельных категорий работников, установленных в текущем году. Не допускать увеличения штатной численности, за исключением случаев увеличения количества получателей муниципальных услуг в связи с ростом контингента обучающихся или вводом новых объектов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0 оптимизацию расходов на административно-управленческий, вспомогательный и обслуживающий персонал с учетом предельной доли расходов на оплату их труда в фонде оплаты труда учреждения;</w:t>
      </w:r>
    </w:p>
    <w:p>
      <w:pPr>
        <w:pStyle w:val="Normal"/>
        <w:overflowPunct w:val="true"/>
        <w:ind w:firstLine="567"/>
        <w:jc w:val="both"/>
        <w:rPr>
          <w:szCs w:val="26"/>
        </w:rPr>
      </w:pPr>
      <w:r>
        <w:rPr>
          <w:szCs w:val="26"/>
        </w:rPr>
        <w:t>10.21 возврат в установленные сроки не использованных на 1 января текущего финансового года остатков межбюджетных трансфертов, предоставленных из республиканского бюджета Республики Коми и местных бюджетов в форме субвенций, субсидий и иных межбюджетных трансфертов, имеющих целевое назначение;</w:t>
      </w:r>
    </w:p>
    <w:p>
      <w:pPr>
        <w:pStyle w:val="Normal"/>
        <w:overflowPunct w:val="true"/>
        <w:ind w:firstLine="567"/>
        <w:jc w:val="both"/>
        <w:rPr>
          <w:vanish/>
          <w:szCs w:val="26"/>
        </w:rPr>
      </w:pPr>
      <w:r>
        <w:rPr>
          <w:szCs w:val="26"/>
        </w:rPr>
        <w:t>10.22</w:t>
      </w:r>
      <w:r>
        <w:rPr/>
        <w:t xml:space="preserve"> </w:t>
      </w:r>
      <w:r>
        <w:rPr>
          <w:szCs w:val="26"/>
        </w:rPr>
        <w:t>наличие положений о казначейском сопровождении при заключении муниципальных контрактов - в случаях, установленных законодательством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426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276" w:leader="none"/>
        </w:tabs>
        <w:ind w:firstLine="426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ind w:left="1070" w:hanging="5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, что: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>11.1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 заключение и оплата договоров (контрактов), исполнение которых осуществляется за счет средств местных бюджетов, производятся в пределах утвержденных им лимитов бюджетных обязательств в соответствии с кодами бюджетной классификации расходов местных бюджетов, с учетом принятых и неисполненных обязательств, кроме случаев, установленных пунктом 3 статьи 72 Бюджетного кодекса Российской Федерации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3. главный распорядитель, получатель бюджетных средств при заключении договоров (контрактов) на поставку товаров, выполнение работ, оказание услуг вправе предусматривать авансовые платежи на выполнение работ, оказание услуг, поставку товаро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3.1  в размере до 100 процентов от суммы договоров (контрактов), но не более суммы лимитов бюджетных обязательств, доведенных на соответствующий финансовый год по соответствующему коду бюджетной классификации Российской Федерации - по договорам на оказание услуг по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размещению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материалов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средствах массовой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нформации;</w:t>
      </w:r>
      <w:r>
        <w:rPr>
          <w:rFonts w:cs="Times New Roman" w:ascii="Times New Roman" w:hAnsi="Times New Roman"/>
          <w:bCs/>
          <w:color w:val="FF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договорам (контрактам) об оказании услуг связи; о  подписке на печатные издания и их доставке, о приобретении печатных изданий; об обучении на курсах повышения квалификации, об участии в семинарах и конференциях; об осуществлении технологического присоединения энергопринимающих устройств к электрическим сетям; об оказании услуг по проведению государственной экспертизы проектной документации и результатов инженерных изысканий; об оказании услуг по проведению проверки сметной стоимости инвестиционных проектов, связанных со строительством, реконструкцией, техническим перевооружением объектов капитального строительства; по договорам обязательного страхования гражданской ответственности владельцев транспортных средств, иных видов обязательного страхования, предусмотренных законодательством Российской Федерации, нормативными правовыми актами Республики Коми; по договорам о приобретении горюче-смазочных материалов, дров, угля; о приобретении авиа - и железнодорожных билетов, билетов для проезда городским и пригородным транспортом, по договорам (контрактам) о приобретении технически сложного оборудования, производимого (поставляемого) ограниченным числом производителей (поставщиков) (по заключению соответствующего главного распорядителя); по договорам (контрактам) об участии в долевом строительстве; об оплате расходов, связанных с участием районных коллективов и команд в выездных республиканских, общероссийских мероприятиях и соревнованиях; а также по договорам (контрактам), связанным с мероприятиями по ликвидации последствий чрезвычайных ситуаций и проведением аварийно-спасательных и других неотложных работ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3.2 в размере до 30 процентов суммы договора (контракта), но не более 30 процентов лимитов бюджетных обязательств, доведенных на соответствующий финансовый год - по остальным договорам (контрактам), если иное не предусмотрено нормативными правовыми актами Российской Федерации, нормативными правовыми актами Республики Коми и органа местного самоуправления муниципального района «Печора»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4 не допускается последующее авансирование выполняемых работ без подтверждения выполнения предусмотренных договором (контрактом) работ в полном объеме произведенных авансовых платежей;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дители в отношении бюджетных и автономных учреждений, обеспечивают включение указанными учреждениями при заключении ими договоров (контрактов) на поставку товаров, выполнение работ и оказание услуг, источником финансового обеспечения которых являются субсидии, предоставленные в соответствии с пунктом 1 статьи 78 Бюджетного кодекса Российской Федерации, условий об авансовых платежах в объеме, не превышающем предельные размеры выплат авансовых платежей, установленных в соответствии с пунктом 11.3 настоящего постановления для получателя средств бюджета МО МР «Печора» и бюджета МО ГП «Печора».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е обеспечение расходов на бюджетные инвестиции в форме капитальных вложений в объекты муниципальной собственности осуществляется в соответствии с Перечнем инвестиционных проектов, финансируемых за счет бюджетных средств, утвержденным администрацией МР «Печора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сходы на капитальный ремонт объектов муниципальной собственности (в том числе жилых домов и  жилых помещений, находящихся в муниципальной собственности), финансируются в соответствии с утвержденными планами капитального ремонт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Расходы на приведение в нормативное состояние (ремонт) и благоустройство объектов улично-дорожной сети МО МР «Печора»</w:t>
      </w:r>
      <w:r>
        <w:rPr>
          <w:color w:val="FF0000"/>
          <w:szCs w:val="26"/>
        </w:rPr>
        <w:t xml:space="preserve"> </w:t>
      </w:r>
      <w:r>
        <w:rPr>
          <w:szCs w:val="26"/>
        </w:rPr>
        <w:t>и поселений финансируются в соответствии с утвержденными планами.</w:t>
      </w:r>
      <w:r>
        <w:rPr>
          <w:sz w:val="20"/>
        </w:rPr>
        <w:t xml:space="preserve"> 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overflowPunct w:val="true"/>
        <w:ind w:firstLine="567"/>
        <w:jc w:val="both"/>
        <w:rPr/>
      </w:pPr>
      <w:r>
        <w:rPr>
          <w:szCs w:val="26"/>
        </w:rPr>
        <w:t xml:space="preserve">14. Предоставление из бюджета МО МР «Печора» и МО ГП «Печора» субсидий муниципальным бюджетным, автономным учреждениям на финансовое обеспечение выполнения муниципального задания на оказание муниципальных услуг (выполнение работ) и субсидий на иные цели в соответствии с </w:t>
      </w:r>
      <w:hyperlink r:id="rId15">
        <w:r>
          <w:rPr>
            <w:rStyle w:val="InternetLink"/>
            <w:szCs w:val="26"/>
          </w:rPr>
          <w:t>абзацем 2 пункта 1 статьи 78.1</w:t>
        </w:r>
      </w:hyperlink>
      <w:r>
        <w:rPr>
          <w:szCs w:val="26"/>
        </w:rPr>
        <w:t xml:space="preserve"> Бюджетного кодекса Российской Федерации, осуществляется в соответствии с порядком, установленным администрацией МР «Печора», и соглашением о предоставлении субсидии, заключенным с муниципальным учреждением органом, осуществляющим функции и полномочия учредителя для подведомственных учреждений.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 Предоставление субсидий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78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в том числе грантов в форме субсидий, осуществляется в порядке, установленными администрацией МР «Печора» и администрациями поселений.</w:t>
      </w:r>
    </w:p>
    <w:p>
      <w:pPr>
        <w:pStyle w:val="ConsPlusNormal1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ным распорядителям бюджетных средств обеспечить соответствие муниципальных правовых актов, регулирующих предоставление из бюджета МО МР «Печора» субсидий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- производителям товаров, работ, услуг, субсидий некоммерческим организациям, а также грантов в форме субсидий, требованиям 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ConsPlusNormal1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.1. Предоставление субсидий юридическим лицам</w:t>
      </w:r>
      <w:r>
        <w:rPr>
          <w:rFonts w:cs="Times New Roman" w:ascii="Times New Roman" w:hAnsi="Times New Roman"/>
          <w:sz w:val="26"/>
          <w:szCs w:val="26"/>
        </w:rPr>
        <w:t xml:space="preserve"> (за исключением субсидий бюджетным и автономным учреждениям), индивидуальным предпринимателям, физическим лицам – производителям товаров, работ, услуг, осуществляется в соответствии со статьей 78 Бюджетного Кодекса Российской Федерации. Муниципальные правовые акты, регулирующие предоставление субсидий юридическим лицам (за исключением субсидий бюджетным и автономным учреждениям), должны соответствовать общим требованиям, установленным Правительством Российской Федерации, и содержать положения об обязательной проверке главным распорядителем бюджетных средств, предоставившим субсидию, и органами  муниципального финансового контроля соблюдения юридическими лицами, индивидуальными предпринимателями, а также физическими лицами условий, целей и порядка предоставления субсидий, определенных соответствующим порядком (правилами) предоставления субсидий. Предоставление субсидий осуществляется в течение финансового года на основании соглашений (договоров) о предоставлении субсидии, заключенных между главным распорядителем средств бюджета и получателем субсидии.</w:t>
      </w:r>
    </w:p>
    <w:p>
      <w:pPr>
        <w:pStyle w:val="ConsPlusNormal1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2. Предоставление субсидий некоммерческим организациям, не являющимся государственными (муниципальными) учреждениями осуществляется в течение финансового года на основании соглашений (договоров) о предоставлении  субсидий некоммерческим организациям, не являющимся государственными (муниципальными) учреждениями в соответствии с пунктом 2 статьи 78.1 Бюджетного кодекса Российской Федерации, заключенных между главным распорядителем средств бюджета и получателем субсидии. Предоставление субсидий осуществляется в течение финансового года на основании соглашений (договоров) о предоставлении субсидии, заключенных между главным распорядителем средств бюджета и получателем субсидии.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</w:tabs>
        <w:overflowPunct w:val="true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5.3. В случае выявления уполномоченными органами муниципального финансового контроля при проведении контрольных мероприятий фактов неправомерного, нецелевого использования средств местных бюджетов, средства, израсходованные незаконно или не по целевому назначению, подлежат возврату в местные бюджеты в установленном законодательством Российской Федерации порядке нормативными правовыми актами органов местного самоуправления МР «Печор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overflowPunct w:val="true"/>
        <w:ind w:firstLine="567"/>
        <w:jc w:val="both"/>
        <w:rPr>
          <w:szCs w:val="26"/>
        </w:rPr>
      </w:pPr>
      <w:r>
        <w:rPr>
          <w:szCs w:val="26"/>
        </w:rPr>
        <w:t>16. Управлению финансов обеспечить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    учет муниципального долга, принятие мер по минимизации стоимости привлекаемых кредитных средств в случае осуществления муниципальных заимствований, рационального их использования, обеспечения безусловного и своевременного возврата заемных средств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2   ведение учета и осуществление хранения документов по исполнению судебных актов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2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 xml:space="preserve">17.1 </w:t>
      </w:r>
      <w:hyperlink r:id="rId19">
        <w:r>
          <w:rPr>
            <w:rStyle w:val="InternetLink"/>
            <w:szCs w:val="26"/>
          </w:rPr>
          <w:t>Правила</w:t>
        </w:r>
      </w:hyperlink>
      <w:r>
        <w:rPr>
          <w:szCs w:val="26"/>
        </w:rPr>
        <w:t xml:space="preserve"> предоставления из бюджета муниципального образования муниципального района «Печора» бюджетам муниципальных образований городских и сельских поселений дотаций на выравнивание бюджетной обеспеченности поселений за счет средств республиканского бюджета Республики Коми согласно приложению № 1 к настоящему постановлению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17.2 </w:t>
      </w:r>
      <w:hyperlink r:id="rId20">
        <w:r>
          <w:rPr>
            <w:rStyle w:val="InternetLink"/>
            <w:szCs w:val="26"/>
          </w:rPr>
          <w:t>Правила</w:t>
        </w:r>
      </w:hyperlink>
      <w:r>
        <w:rPr>
          <w:szCs w:val="26"/>
        </w:rPr>
        <w:t xml:space="preserve"> предоставления из бюджета муниципального образования муниципального района «Печора» бюджетам городских и сельских поселений дотации на выравнивание бюджетной обеспеченности поселений за счет средств бюджета МО МР «Печора»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true"/>
        <w:ind w:firstLine="567"/>
        <w:jc w:val="both"/>
        <w:rPr>
          <w:szCs w:val="26"/>
        </w:rPr>
      </w:pPr>
      <w:r>
        <w:rPr>
          <w:szCs w:val="26"/>
        </w:rPr>
        <w:t>17.1 Правила предоставления из бюджета МО МР «Печора» бюджетам городских и сельских поселений субвенций на текущий финансовый год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 согласно приложению 3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true"/>
        <w:ind w:firstLine="567"/>
        <w:jc w:val="both"/>
        <w:rPr>
          <w:szCs w:val="26"/>
        </w:rPr>
      </w:pPr>
      <w:r>
        <w:rPr>
          <w:szCs w:val="26"/>
        </w:rPr>
        <w:t>18. Отменить постановления администрации муниципального района «Печора»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780" w:leader="none"/>
        </w:tabs>
        <w:overflowPunct w:val="true"/>
        <w:ind w:firstLine="567"/>
        <w:jc w:val="both"/>
        <w:rPr>
          <w:szCs w:val="26"/>
        </w:rPr>
      </w:pPr>
      <w:r>
        <w:rPr>
          <w:szCs w:val="26"/>
        </w:rPr>
        <w:t>18.1 от 30.12.2022 № 2568 «О мерах по реализации решения Совета муниципального района «Печора» от 22.12.2022 № 7-22/262 «О бюджете муниципального образования муниципального района «Печора» на 2023 год и плановый период 2024 и 2025 годов» и решений Советов поселений «О бюджете муниципального образования … на 2023 год и плановый период 2024 и 2025 годов»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78" w:leader="none"/>
        </w:tabs>
        <w:overflowPunct w:val="true"/>
        <w:ind w:firstLine="567"/>
        <w:jc w:val="both"/>
        <w:rPr>
          <w:szCs w:val="26"/>
        </w:rPr>
      </w:pPr>
      <w:r>
        <w:rPr>
          <w:szCs w:val="26"/>
        </w:rPr>
        <w:t>18.2  от 04.07.2023</w:t>
        <w:tab/>
        <w:t>№ 1229 «О внесение изменений в постановление администрации МР «Печора» от 30.12.2022 № 2568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  Настоящее постановление вступает в силу с 1 января 2024 года и подлежит размещению на сайте муниципального района «Печора». 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ио главы муниципального района -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          И.А. Коковкин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муниципального района «Печора»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9 декабря 2023 г. № 2369</w:t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авила</w:t>
      </w:r>
    </w:p>
    <w:p>
      <w:pPr>
        <w:pStyle w:val="Normal"/>
        <w:overflowPunct w:val="true"/>
        <w:jc w:val="center"/>
        <w:rPr>
          <w:bCs/>
          <w:szCs w:val="26"/>
        </w:rPr>
      </w:pPr>
      <w:r>
        <w:rPr>
          <w:bCs/>
          <w:szCs w:val="26"/>
        </w:rPr>
        <w:t xml:space="preserve">предоставления из бюджета МО МР «Печора» бюджетам </w:t>
      </w:r>
    </w:p>
    <w:p>
      <w:pPr>
        <w:pStyle w:val="Normal"/>
        <w:overflowPunct w:val="true"/>
        <w:jc w:val="center"/>
        <w:rPr>
          <w:bCs/>
          <w:szCs w:val="26"/>
        </w:rPr>
      </w:pPr>
      <w:r>
        <w:rPr>
          <w:bCs/>
          <w:szCs w:val="26"/>
        </w:rPr>
        <w:t>городских и сельских поселений дотаций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Cs/>
          <w:szCs w:val="26"/>
        </w:rPr>
        <w:t>на выравнивание бюджетной обеспеченности поселений за счет средств республиканского бюджета Республики Коми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1. Настоящие Правила определяют порядок предоставления из бюджета МО МР «Печора» бюджетам городских и сельских поселений дотаций на выравнивание бюджетной обеспеченности поселений, за счет средств субвенции на реализацию государственных полномочий по расчету и предоставлению дотаций на выравнивание бюджетной обеспеченности поселений в Республике Коми (далее - дотации), поступающих из республиканского бюджета Республики Ко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jc w:val="both"/>
        <w:rPr>
          <w:szCs w:val="26"/>
        </w:rPr>
      </w:pPr>
      <w:r>
        <w:rPr>
          <w:szCs w:val="26"/>
        </w:rPr>
        <w:t>2. Дотации предоставляются в соответствии со сводной бюджетной росписью бюджета МО МР «Печора» и кассовым планом бюджета МО МР «Печора» в пределах бюджетных ассигнований и лимитов бюджетных обязательств, предусмотренных Управлению финансов МР «Печора», и в соответствии с распределением, установленным  решением Совета МР «Печора» о бюджете муниципального образования муниципального района «Печора» на текущий финансовый год и плановый период, на мероприятия, указанные в пункте 1 настоящих Правил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3. Перечисление дотации осуществляется Главным распорядителем средств бюджета в размере годового объема в течение 10 рабочих дней со дня представления администрацией поселения в Управление финансов в установленном Правительством Республики Коми порядке, соглашения, заключаемого с поселениями, получающими дотации на выравнивание бюджетной обеспеченности за счет средств республиканского бюджета Республики Коми и (или) доходы по заменяющим указанные дотации дополнительным нормативам отчислений от налога на доходы физических лиц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4. Дотации отражаются в доходах бюджетов поселений по соответствующему коду бюджетной классификации.</w:t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муниципального района «Печора»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9 декабря 2023 г. № 2369</w:t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авила</w:t>
      </w:r>
    </w:p>
    <w:p>
      <w:pPr>
        <w:pStyle w:val="Normal"/>
        <w:overflowPunct w:val="true"/>
        <w:jc w:val="center"/>
        <w:rPr/>
      </w:pPr>
      <w:r>
        <w:rPr>
          <w:bCs/>
          <w:szCs w:val="26"/>
        </w:rPr>
        <w:t>предоставления из бюджета МО МР «Печора» бюджетам городских</w:t>
      </w:r>
    </w:p>
    <w:p>
      <w:pPr>
        <w:pStyle w:val="Normal"/>
        <w:overflowPunct w:val="true"/>
        <w:jc w:val="center"/>
        <w:rPr>
          <w:bCs/>
          <w:szCs w:val="26"/>
        </w:rPr>
      </w:pPr>
      <w:r>
        <w:rPr>
          <w:bCs/>
          <w:szCs w:val="26"/>
        </w:rPr>
        <w:t>и сельских поселений дотации на выравнивание бюджетной</w:t>
      </w:r>
    </w:p>
    <w:p>
      <w:pPr>
        <w:pStyle w:val="Normal"/>
        <w:overflowPunct w:val="true"/>
        <w:jc w:val="center"/>
        <w:rPr>
          <w:bCs/>
          <w:szCs w:val="26"/>
        </w:rPr>
      </w:pPr>
      <w:r>
        <w:rPr>
          <w:bCs/>
          <w:szCs w:val="26"/>
        </w:rPr>
        <w:t>обеспеченности поселений за счет средств бюджета</w:t>
      </w:r>
    </w:p>
    <w:p>
      <w:pPr>
        <w:pStyle w:val="Normal"/>
        <w:overflowPunct w:val="true"/>
        <w:jc w:val="center"/>
        <w:rPr/>
      </w:pPr>
      <w:r>
        <w:rPr>
          <w:bCs/>
          <w:szCs w:val="26"/>
        </w:rPr>
        <w:t>МО МР «Печора»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ind w:firstLine="539"/>
        <w:jc w:val="both"/>
        <w:rPr/>
      </w:pPr>
      <w:r>
        <w:rPr>
          <w:szCs w:val="26"/>
        </w:rPr>
        <w:t>1. Настоящие Правила определяют порядок предоставления из бюджета МО МР «Печора» бюджетам городских и сельских поселений дотаций на выравнивание бюджетной обеспеченности поселений за счет средств бюджета МО МР «Печора» (далее - дотаци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Cs w:val="26"/>
        </w:rPr>
        <w:t>2. Дотации предоставляются бюджетам городских и сельских поселений в соответствии со сводной бюджетной росписью бюджета МО МР «Печора» и кассовым планом бюджета МО МР «Печора» в пределах бюджетных ассигнований и лимитов бюджетных обязательств, предусмотренных Управлению финансов МР «Печора», и в соответствии с распределением, установленным  решением Совета МР «Печора» о бюджете муниципального образования муниципального района «Печора» на текущий финансовый год и плановый период, на мероприятия, указанные в пункте 1 настоящих Правил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3. Перечисление дотации осуществляется ежемесячно в пределах кассового плана месяца в срок не позднее последнего числа текущего месяца, в декабре - не позднее 25 числа.</w:t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муниципального района «Печора»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9 декабря 2023 г. №  2369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авила </w:t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 xml:space="preserve">предоставления из бюджета МО МР «Печора» </w:t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>бюджетам городских и сельских поселений субвенций на текущий финансовый год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bookmarkStart w:id="0" w:name="Par191"/>
      <w:bookmarkEnd w:id="0"/>
      <w:r>
        <w:rPr>
          <w:szCs w:val="26"/>
        </w:rPr>
        <w:t xml:space="preserve">1. Настоящие Правила определяют порядок предоставления из бюджета МО МР «Печора» бюджетам городских и сельских поселений субвенций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, в  соответствии с </w:t>
      </w:r>
      <w:hyperlink r:id="rId21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Республики Коми «О наделении органов местного самоуправления в Республике Коми отдельными государственными полномочиями Республики Коми»  (далее  - субвенци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Cs w:val="26"/>
        </w:rPr>
        <w:t>2. Субвенции предоставляются в соответствии со сводной бюджетной росписью бюджета МО МР «Печора» и кассовым планом бюджета МО МР «Печора» в пределах бюджетных ассигнований и лимитов бюджетных обязательств, предусмотренных Управлению финансов МР «Печора», и в соответствии с распределением, установленным  решением Совета МР «Печора» о бюджете муниципального образования муниципального района «Печора» на текущий финансовый год и плановый период, на мероприятия, указанные в пункте 1 настоящих Прави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исление субвенции осуществляется в размере годового объема в срок до 10 февраля текущего финансового года.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>4. Средства субвенций являются целевыми и не могут быть использованы по иному назначению. Нецелевое использование средств субвенций влечет применение мер ответственности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целевым использованием субвенций осуществляется Управлением финансов МР «Печор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 xml:space="preserve">муниципального района «Печора»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9 декабря 2023 г. №  2369</w:t>
      </w:r>
    </w:p>
    <w:p>
      <w:pPr>
        <w:pStyle w:val="Normal"/>
        <w:widowControl w:val="false"/>
        <w:overflowPunct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ЕРЕЧЕНЬ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ЦИАЛЬНО ЗНАЧИМЫХ И ДРУГИХ ПЕРВООЧЕРЕДНЫХ РАСХОДОВ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1. Оплата труда с учетом начислений на выплаты по оплате труда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2. Исполнение публичных обязательств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3. Оплата налогов, сборов и иных обязательных платежей в бюджетную систему Российской Федерации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4. Компенсация стоимости проезда к месту отдыха и обратно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5. Реализация гарантий, предоставляемых муниципальным служащим в части пенсионного обеспечения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6. Исполнения вступивших в законную силу актов на основании исполнительных документов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7. Расходы на погашение и обслуживание муниципальных долговых обязательств МО МР «Печора»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8. Оплата коммунальных услуг, услуг связи, горюче-смазочных материалов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9. Субсидия на выполнение муниципального задания в части фактических затрат на оплату труда, социальных выплат, коммунальные услуги, услуги связи, горюче-смазочных материалов.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10. Обеспечение необходимого софинансирования мероприятий, реализуемых за счет межбюджетных трансфертов в рамках заключенных соглашений.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sectPr>
      <w:headerReference w:type="default" r:id="rId2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2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11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175" w:hanging="46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74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4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8"/>
        </w:tabs>
        <w:ind w:left="1146" w:hanging="360"/>
      </w:pPr>
      <w:rPr/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32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1146" w:hanging="360"/>
      </w:pPr>
      <w:rPr/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8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5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4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8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2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>
        <w:u w:val="none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C12F3C251244F44034F2B48873228C730F0045BC7DAE08F026E8064A60E179G3eEG" TargetMode="External"/><Relationship Id="rId4" Type="http://schemas.openxmlformats.org/officeDocument/2006/relationships/hyperlink" Target="consultantplus://offline/ref=DFC12F3C251244F44034ECB99E1F7C887405594CB279A057AB79B35B1D69EB2E7983C425A919FCA3G1e9G" TargetMode="External"/><Relationship Id="rId5" Type="http://schemas.openxmlformats.org/officeDocument/2006/relationships/hyperlink" Target="consultantplus://offline/ref=DFC12F3C251244F44034ECB99E1F7C887405594CB279A057AB79B35B1D69EB2E7983C426AA1BGFeDG" TargetMode="External"/><Relationship Id="rId6" Type="http://schemas.openxmlformats.org/officeDocument/2006/relationships/hyperlink" Target="consultantplus://offline/ref=DFC12F3C251244F44034ECB99E1F7C887405594CB279A057AB79B35B1D69EB2E7983C426AA10GFe9G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consultantplus://offline/ref=809FBAEED9E1EBBD02977245349E58456F4A3925CABF6915B9CC1A85B52C147ED356883E4A8EB974FC75ABm7TEI" TargetMode="External"/><Relationship Id="rId9" Type="http://schemas.openxmlformats.org/officeDocument/2006/relationships/hyperlink" Target="consultantplus://offline/ref=A4B78C4DDBD158C9403C1AE1D55C0355C28778D7EDA1D4F48144ADF410B240702F2358B95E86k9wDF" TargetMode="External"/><Relationship Id="rId10" Type="http://schemas.openxmlformats.org/officeDocument/2006/relationships/hyperlink" Target="consultantplus://offline/ref=809FBAEED9E1EBBD02976C4822F2064168486528C6BB6145E49341D8E2m2T5I" TargetMode="External"/><Relationship Id="rId11" Type="http://schemas.openxmlformats.org/officeDocument/2006/relationships/hyperlink" Target="consultantplus://offline/ref=809FBAEED9E1EBBD02976C4822F206416849662FC0BC6145E49341D8E2251E299419D17C0E81BA7DmFTDI" TargetMode="External"/><Relationship Id="rId12" Type="http://schemas.openxmlformats.org/officeDocument/2006/relationships/hyperlink" Target="consultantplus://offline/ref=A4B78C4DDBD158C9403C1AE1D55C0355C28778D7EDA1D4F48144ADF410B240702F2358BA5889k9wAF" TargetMode="External"/><Relationship Id="rId13" Type="http://schemas.openxmlformats.org/officeDocument/2006/relationships/hyperlink" Target="consultantplus://offline/ref=809FBAEED9E1EBBD02976C4822F206416848662EC7B96145E49341D8E2m2T5I" TargetMode="External"/><Relationship Id="rId14" Type="http://schemas.openxmlformats.org/officeDocument/2006/relationships/hyperlink" Target="consultantplus://offline/ref=809FBAEED9E1EBBD02976C4822F2064168436E2BC6BD6145E49341D8E2m2T5I" TargetMode="External"/><Relationship Id="rId15" Type="http://schemas.openxmlformats.org/officeDocument/2006/relationships/hyperlink" Target="consultantplus://offline/ref=DFC12F3C251244F44034ECB99E1F7C887405594CB279A057AB79B35B1D69EB2E7983C427A81DGFeBG" TargetMode="External"/><Relationship Id="rId16" Type="http://schemas.openxmlformats.org/officeDocument/2006/relationships/hyperlink" Target="consultantplus://offline/ref=A4B78C4DDBD158C9403C1AE1D55C0355C28778D7EDA1D4F48144ADF410B240702F2358B95D829EF9kBw7F" TargetMode="External"/><Relationship Id="rId17" Type="http://schemas.openxmlformats.org/officeDocument/2006/relationships/hyperlink" Target="consultantplus://offline/ref=A4B78C4DDBD158C9403C1AE1D55C0355C28778D7EDA1D4F48144ADF410B240702F2358B95D8299F3kBw3F" TargetMode="External"/><Relationship Id="rId18" Type="http://schemas.openxmlformats.org/officeDocument/2006/relationships/hyperlink" Target="consultantplus://offline/ref=DFC12F3C251244F44034ECB99E1F7C887405594CB279A057AB79B35B1D69EB2E7983C425A91BFFACG1e1G" TargetMode="External"/><Relationship Id="rId19" Type="http://schemas.openxmlformats.org/officeDocument/2006/relationships/hyperlink" Target="https://login.consultant.ru/link/?req=doc&amp;base=RLAW096&amp;n=222593&amp;dst=100083" TargetMode="External"/><Relationship Id="rId20" Type="http://schemas.openxmlformats.org/officeDocument/2006/relationships/hyperlink" Target="https://login.consultant.ru/link/?req=doc&amp;base=RLAW096&amp;n=222593&amp;dst=100089" TargetMode="External"/><Relationship Id="rId21" Type="http://schemas.openxmlformats.org/officeDocument/2006/relationships/hyperlink" Target="consultantplus://offline/ref=5493FF16ADB39AA056E5767CB908100104B46EA3FE481D086FED85AB9358464Cg9zDO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4:00Z</dcterms:created>
  <dc:creator>Customer</dc:creator>
  <dc:description/>
  <cp:keywords/>
  <dc:language>en-US</dc:language>
  <cp:lastModifiedBy>Администратор</cp:lastModifiedBy>
  <cp:lastPrinted>2024-01-12T10:49:00Z</cp:lastPrinted>
  <dcterms:modified xsi:type="dcterms:W3CDTF">2024-01-12T10:57:00Z</dcterms:modified>
  <cp:revision>23</cp:revision>
  <dc:subject/>
  <dc:title/>
</cp:coreProperties>
</file>