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изменениям,  вносимым в постановл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администрации МР "Печора"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24.12.2013 г № 2516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ConsPlusTitle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к муниципальной программе</w:t>
      </w:r>
    </w:p>
    <w:p>
      <w:pPr>
        <w:pStyle w:val="ConsPlusTitle"/>
        <w:widowControl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«Развитие образования МО МР  «Печора»</w:t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</w:rPr>
        <w:t xml:space="preserve">Перечень основных мероприятий  </w:t>
      </w:r>
      <w:r>
        <w:rPr>
          <w:b/>
          <w:szCs w:val="26"/>
        </w:rPr>
        <w:t>муниципальной  программы  «Развитие образования МО МР «Печор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34"/>
        <w:gridCol w:w="245"/>
        <w:gridCol w:w="1276"/>
        <w:gridCol w:w="1252"/>
        <w:gridCol w:w="2434"/>
        <w:gridCol w:w="2409"/>
        <w:gridCol w:w="3686"/>
      </w:tblGrid>
      <w:tr>
        <w:trPr>
          <w:trHeight w:val="11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ствия нереализации основного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показателями подпрограммы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5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>
          <w:trHeight w:val="28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1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беспеченности дошко</w:t>
              <w:softHyphen/>
              <w:t>льным образова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граждан местами в дошколь</w:t>
              <w:softHyphen/>
              <w:t xml:space="preserve">ных образовательных организация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беспеченности дошко</w:t>
              <w:softHyphen/>
              <w:t xml:space="preserve">льным образование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граждан местами в дошколь</w:t>
              <w:softHyphen/>
              <w:t xml:space="preserve">ных образовательных организация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3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и модернизация материально-технической базы дошкольных образовательных организаций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беспеченности дошко</w:t>
              <w:softHyphen/>
              <w:t xml:space="preserve">льным образование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граждан местами в дошколь</w:t>
              <w:softHyphen/>
              <w:t xml:space="preserve">ных образовательных организация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4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стного подхода, применения здоровьесберегающих технологий.</w:t>
            </w:r>
          </w:p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ся качество предоставляемых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;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доли образовательных организаций, имеющих неисполненные предпис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.5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ям (законным представителям 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беспеченности дошко</w:t>
              <w:softHyphen/>
              <w:t xml:space="preserve">льным образование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1.6. Организация питания и хозяйственно-бытового обслуживания детей, обеспечение соблюдения ими личной гигиены и режима дн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беспеченности дошко</w:t>
              <w:softHyphen/>
              <w:t xml:space="preserve">льным образование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 xml:space="preserve">Основное мероприятие 1.1.7. Государственные языки в системе образования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беспеченности дошко</w:t>
              <w:softHyphen/>
              <w:t>льным образова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19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.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ошкольных образовательных организаций современными программно-методическими комплексами, оборудованием</w:t>
            </w:r>
            <w:r>
              <w:rPr>
                <w:sz w:val="22"/>
                <w:szCs w:val="22"/>
                <w:lang w:eastAsia="en-US"/>
              </w:rPr>
              <w:t xml:space="preserve"> в условиях введения федеральных государственных образовательных стандартов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.2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спектра предоставления дополнительных образовательных услуг, оказываемых   на базе дошкольных образова</w:t>
              <w:softHyphen/>
              <w:t>тельных организаций в соответствии с запросами родителей и детей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>Увеличение количества дошкольных образовательных организаций, использующих современные образовательные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3: «</w:t>
            </w:r>
            <w:r>
              <w:rPr>
                <w:b/>
                <w:sz w:val="22"/>
                <w:szCs w:val="22"/>
              </w:rPr>
              <w:t>Создание условий для повышения эффективности  системы дошко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.1.</w:t>
            </w:r>
            <w:r>
              <w:rPr>
                <w:sz w:val="22"/>
                <w:szCs w:val="22"/>
                <w:lang w:eastAsia="en-US"/>
              </w:rPr>
              <w:t xml:space="preserve"> Сопровождение введения федеральных государственных образовательных стандартов дошкольного образования</w:t>
            </w:r>
          </w:p>
          <w:p>
            <w:pPr>
              <w:pStyle w:val="Normal"/>
              <w:widowControl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оличества ДОО, реализующих </w:t>
            </w:r>
            <w:r>
              <w:rPr>
                <w:color w:val="000000"/>
                <w:sz w:val="22"/>
                <w:szCs w:val="22"/>
              </w:rPr>
              <w:t>общеобразовательные программы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разовательного процесса в ДОО по неэффективным педагогическим технологи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.2.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в дошкольных образовательных организациях для ФГОС дошко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удельного роста детей, посещающих дошкольные образовательные организации, охваченными дополнительными услугами 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.3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й рост квалифицированных педагогов ДОО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доли педагогических работников, имеющих высшую и первую квалификационную категорию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sz w:val="22"/>
                <w:szCs w:val="22"/>
              </w:rPr>
              <w:t>Основное мероприятие 1.3.4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 участие в муниципальных эксперименталь</w:t>
              <w:softHyphen/>
              <w:t>ных, инновационных, площадках с целью распространения инновационного опыта .</w:t>
            </w:r>
          </w:p>
          <w:p>
            <w:pPr>
              <w:pStyle w:val="Normal"/>
              <w:ind w:firstLine="7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>Увеличение количества педагогов дошкольных образовательных организаций, работающих в инновационном режи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2 </w:t>
            </w:r>
            <w:r>
              <w:rPr>
                <w:b/>
                <w:sz w:val="22"/>
                <w:szCs w:val="22"/>
              </w:rPr>
              <w:t>«Развитие системы обще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>
          <w:trHeight w:val="246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1</w:t>
            </w:r>
            <w:r>
              <w:rPr>
                <w:b/>
                <w:sz w:val="22"/>
                <w:szCs w:val="22"/>
              </w:rPr>
              <w:t xml:space="preserve"> «Обеспечение доступности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 муниципальных организаций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качественного 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-х класс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беспечение права на получение качественного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 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3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4.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стного подхода, применения здоровьесберегающих технологий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ся качество предоставляемых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доли образовательных организаций, имеющих неисполненные предпис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5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укрепление здоровья обучающихся, воспитанников путём оптимизации их питания в 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удшение здоровья обучающихся, воспитанни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2.1.7. Государственные языки в системе образован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8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социальной поддержки специалистов муниципальных организаций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специалистов муниципальных организаций образования социальной поддержк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специалистов муниципальных организаций образования социальной поддержкой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.9.Выплаты ежемесячной денежной компенсации на оплату жилого помещения и коммунальных услуг, компенсации стоимости твёрдого топлива , приобретаемого в пределах норм,установленных для продажи населению на жилое помещение, и транспортных услуг для доставки этого твёрдого топлива, педагогическим работникам муниципальных образовательных организаций в Республике Коми, работающим и проживающим в сельских населённых пунктах или посёлках городского типа, за исключением работающих по совместительству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государственной гарантии на получение ежемесячной компенс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е обес</w:t>
              <w:softHyphen/>
              <w:t>печение государственной гарантией на получение ежемесячной компенс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ённость государственной гарантией на получение ежемесячной компенсации</w:t>
            </w:r>
          </w:p>
        </w:tc>
      </w:tr>
      <w:tr>
        <w:trPr>
          <w:trHeight w:val="26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дача 2 :</w:t>
            </w:r>
            <w:r>
              <w:rPr>
                <w:b/>
                <w:sz w:val="22"/>
                <w:szCs w:val="22"/>
              </w:rPr>
              <w:t xml:space="preserve"> «Повышение качества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Оснащение общеобразовательных  организаций  учебным,  технологическим, спортивным  и компьютерным оборудованием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Увеличение доли обучающихся, которым предоставлены все основные виды современных условий обу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условий требованиям ФГО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</w:tc>
      </w:tr>
      <w:tr>
        <w:trPr>
          <w:trHeight w:val="24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 : «Создание условий для повышения эффективности системы обще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фессиональных конкурсов для педагогов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т продолжена модернизация содержания и методов обучения  на основе эффективного использования возможностей современных образовательных технологий, в том числе информационно-коммуникационны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роста  профессионального мастерства среди педаг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 муниципальных)  общеобразовательных организаций в Республике Коми ( конкурс «Лучшие школы Республики Коми», конкурс «Инноватика в образовании» и др.) от общего количества образовательных организац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средней заработной платы педагогических работников образовательных организаций в муниципальном райо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3.2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Внедрение федерального государственного образовательного стандарта   начального общего, основного общего образован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ведения ФГОС нового поко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условий требованиям ФГО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изучающих коми язык, от общего количества обучающихс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программа 3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Дети и Молодежь МО МР «Печора»</w:t>
            </w:r>
          </w:p>
        </w:tc>
      </w:tr>
      <w:tr>
        <w:trPr>
          <w:trHeight w:val="2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х организаций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рав и законных интересов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и модернизация материально-технической базы в организациях дополнительного образован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е прав и законных интересов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3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ся качество предоставляемых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;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доли образовательных организаций, имеющих неисполненные предписания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3.1.4. Государственные языки в системе образован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зится качество предоставляемых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5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несовершеннолетних, в том числе </w:t>
            </w:r>
            <w:r>
              <w:rPr>
                <w:iCs/>
                <w:sz w:val="22"/>
                <w:szCs w:val="22"/>
              </w:rPr>
              <w:t>состоящих на  внутришкольном учете, во внеурочную деятельность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 МР «Печора»;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Увеличение охвата детей, занятых внеурочной деятельность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Низкий процент  охвата детей, занятых внеурочной деятельность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1.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Финансовая поддержка одаренных детей Печоры».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ая степень самореализации одаренной молодеж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Style35"/>
              <w:ind w:left="0" w:hanging="0"/>
              <w:rPr/>
            </w:pPr>
            <w:r>
              <w:rPr>
                <w:sz w:val="22"/>
                <w:szCs w:val="22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  <w:r>
              <w:rPr>
                <w:iCs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3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: «Осуществление информационного обеспечения государственной молодёжной политики муниципального района «Печора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2.1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нформационного обеспечения государственной молодежной политики муниципального района  «Печора»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Низкая информированность населения, отсутствие интереса у молодежи к общественной жизн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</w:tr>
      <w:tr>
        <w:trPr>
          <w:trHeight w:val="21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3.1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енно-париотическое воспитание молодежи допризывного возраст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военной службы в молодежной сред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интереса у молодежи к военной служб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iCs/>
                <w:sz w:val="22"/>
                <w:szCs w:val="22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2"/>
                <w:szCs w:val="22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</w:t>
            </w:r>
          </w:p>
        </w:tc>
      </w:tr>
      <w:tr>
        <w:trPr>
          <w:trHeight w:val="51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4.1.</w:t>
            </w:r>
            <w:r>
              <w:rPr>
                <w:iCs/>
                <w:sz w:val="22"/>
                <w:szCs w:val="22"/>
              </w:rPr>
              <w:t xml:space="preserve"> Пропаганда здорового образа жизни среди молодежи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отребности в ведении здорового образа жизни среди молодых люд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жение в молодежной  среде поведенческих установок к здоровому образу жизн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.4.2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имулирование активного участия молодежи  в общественной жизни и профилактика негативных тенденций в молодежной среде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молодежью знаний и овладение навыками для проявления своей активности в общественной и экономическ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интереса у молодежи к самоорганизации в общественной , трудовой и предпринимательской деятель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>
          <w:trHeight w:val="5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rFonts w:eastAsia="Arial"/>
                <w:b/>
                <w:sz w:val="22"/>
                <w:szCs w:val="22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  , отдыха и труда детей и подростков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>
                <w:sz w:val="22"/>
                <w:szCs w:val="22"/>
              </w:rPr>
              <w:t xml:space="preserve">Основное мероприятие 4.1.1 Организационные меры поддержки и развития системы оздоровления , отдыха и труда детей и подрост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 показателей  по охвату детей организованными формами оздоровления, отдыха и занятости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казателей  по охвату детей организованными формами оздоровления и отдыха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Количество трудоустроенных подростков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Основное мероприятие 4.1.2 Информационно – методическое и кадровое обеспечение системы оздоровления , отдыха и труда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Повышение квалификации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жизнедеятельности, воспитания и педагогического сопровождения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ая 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sz w:val="22"/>
                <w:szCs w:val="22"/>
              </w:rPr>
              <w:t>Отсутствие профессионального роста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эффективности педагогического сопрово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Количество трудоустроенных подростков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</w:tr>
      <w:tr>
        <w:trPr>
          <w:trHeight w:val="24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5 «Обеспечение создания условий для реализации муниципальной программы»</w:t>
            </w:r>
          </w:p>
        </w:tc>
      </w:tr>
      <w:tr>
        <w:trPr>
          <w:trHeight w:val="5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1.1</w:t>
            </w:r>
          </w:p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  <w:tr>
        <w:trPr>
          <w:trHeight w:val="89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.1.2</w:t>
            </w:r>
          </w:p>
          <w:p>
            <w:pPr>
              <w:pStyle w:val="Normal"/>
              <w:ind w:firstLine="567"/>
              <w:rPr/>
            </w:pPr>
            <w:r>
              <w:rPr>
                <w:sz w:val="22"/>
                <w:szCs w:val="22"/>
              </w:rPr>
              <w:t>Обеспечение деятельности (оказания услуг) подведомственных казённых учреждений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20 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 w:eastAsia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6:00Z</dcterms:created>
  <dc:creator>User</dc:creator>
  <dc:description/>
  <cp:keywords/>
  <dc:language>en-US</dc:language>
  <cp:lastModifiedBy>Федорова</cp:lastModifiedBy>
  <cp:lastPrinted>2014-10-17T10:04:00Z</cp:lastPrinted>
  <dcterms:modified xsi:type="dcterms:W3CDTF">2015-07-23T07:30:00Z</dcterms:modified>
  <cp:revision>61</cp:revision>
  <dc:subject/>
  <dc:title>УТВЕРЖДАЮ</dc:title>
</cp:coreProperties>
</file>