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</w:t>
            </w:r>
            <w:r>
              <w:rPr>
                <w:sz w:val="26"/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, расположенного: Республика Коми, г. Печора, ул. Больничная, з/у 35В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и объекта капитального строительства «приюты для животных» на землях населенного пункта, в территориальной зоне производственной, инженерной и транспортной инфраструктур (П), в кадастровом квартале 11:12:1703003, адрес: Республика Коми, г. Печора, улица Больничная, з/у 35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 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Добротворкая ЕВ</cp:lastModifiedBy>
  <cp:lastPrinted>2023-02-03T14:38:00Z</cp:lastPrinted>
  <dcterms:modified xsi:type="dcterms:W3CDTF">2024-01-22T13:45:00Z</dcterms:modified>
  <cp:revision>55</cp:revision>
  <dc:subject/>
  <dc:title>Пояснительная записка</dc:title>
</cp:coreProperties>
</file>