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к постановлению главы МО МР «Печор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от  </w:t>
      </w:r>
      <w:r>
        <w:rPr>
          <w:sz w:val="28"/>
          <w:szCs w:val="28"/>
          <w:u w:val="single"/>
        </w:rPr>
        <w:t>« 23 » апреля    2015 г.</w:t>
      </w:r>
      <w:r>
        <w:rPr>
          <w:sz w:val="28"/>
          <w:szCs w:val="28"/>
        </w:rPr>
        <w:t xml:space="preserve">  №   </w:t>
      </w:r>
      <w:r>
        <w:rPr>
          <w:sz w:val="28"/>
          <w:szCs w:val="28"/>
          <w:u w:val="single"/>
        </w:rPr>
        <w:t xml:space="preserve">482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ОЛОЖЕНИЕ</w:t>
      </w:r>
    </w:p>
    <w:p>
      <w:pPr>
        <w:pStyle w:val="Normal"/>
        <w:jc w:val="center"/>
        <w:rPr/>
      </w:pPr>
      <w:r>
        <w:rPr/>
        <w:t xml:space="preserve">ОБ АДРЕСНОМ РЕЕСТРЕ МУНИЦИПАЛЬНОГО РАЙОНА «ПЕЧОРА»  И О ПОРЯДКЕ ПРИСВОЕНИЯ, ИЗМЕНЕНИЯ, АННУЛИРОВАНИЯ  И РЕГИСТРАЦИИ АДРЕСОВ ОБЪЕКТОВ АДРЕСАЦИ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Общие полож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Настоящее положение разработано с целью определения порядка присвоения, изменения, аннулирования, регистрации адрес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22" w:hanging="22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устанавливает состав и структуру муниципального адресного реестра, порядок присвоения и регистрации адресов, а также порядок предоставления информации об адресах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вводится в целях создания единого адресного реестра муниципального района. Формирование и ведение адресного реестра осуществляет отдел архитектуры и градостроительства муниципального района «Печора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настоящего положения являются обязательными для исполнения всеми юридическими и физическими лицами на территории муниципального района «Печора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своение, изменение, аннулирование адреса оформляется постановлением, издаваемым органом местн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 муниципального район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ъектами адресации, подлежащими включению в адресный реестр города, являются комплексы,  отдельно стоящие общественные, производственные, жилые,  нежилые, объекты незавершенного строительства, а также земельные участки, предоставленные под строительство объектов недвижимости, улиц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убъектами оформления регистрации адресов являются юридические и физические лица – собственники и владельцы объектов адресац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дресный реестр муниципального района «Печора» является муниципальной собственность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ные адресного реестра являются официальной информацией, применяемой на территории муниципального района гражданами, предприятиями и организациями независимо от форм собственности.</w:t>
      </w:r>
    </w:p>
    <w:p>
      <w:pPr>
        <w:pStyle w:val="Normal"/>
        <w:numPr>
          <w:ilvl w:val="1"/>
          <w:numId w:val="1"/>
        </w:numPr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Вся информация по присвоению, изменению и  аннулированию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FF0000"/>
          <w:sz w:val="28"/>
          <w:szCs w:val="28"/>
        </w:rPr>
        <w:t xml:space="preserve">адреса вносятся в оператором, ответственным за ввод адресных сведений, в Федеральную информационную адресную систему в течение 3 дней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достоверность, полноту, сохранность и представление потребителям адресной информации несет отдел архитектуры и градостроительства  администрации муниципального района «Печора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ятия, используемые в адресном реестре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адресообразующие элементы» - страна, субъект Российской Федерации, муниципальное образование, населенный пункт, элемент улично-дорожной сети, элемент планировочной структуры и идентификационный элемент объекта адресаци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идентификационный элемент объекта адресации» - номер земельного участка, типы и номера зданий (сооружений), помещений и объектов незавершенного строительства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«уникальный номер адреса объекта адресации в государственном адресном реестре»- номер записи, который присваивается адресу объекта адресации в государственном адресном реестре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элемент планировочной структуры» - зона (массив), район, территория размещения садоводческих, огороднических и дачных некомерческих объединений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элемент улично-дорожной сети» -  улица, проспект, переулок, проезд, набережная, бульвар, тупик, съезд, шоссе, аллея и ино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дрес, присвоенный объекту адресации, должен отвечать следующим требованиям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уникальность; один и тот же адрес не может быть присвоен более чем одному объекту адресации, за исключением повторного применения адреса взамен аннулированного адреса объекта адресации, а также присвоения одного и того же  адреса земельному участку и расположенному на нем зданию (сооружению) или объекту незавершенного строительства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язательность; каждому объекту адресации должен быть присвоен адрес в соответствии с настоящим адресным реестром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легитимность; правовую основу адреса обеспечивает соблюдение процедуры присвоения объекту адресации адреса, изменения и аннулирования такого адреса, а также внесение адреса государственный адресный реестр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                </w:t>
      </w:r>
      <w:r>
        <w:rPr>
          <w:b/>
          <w:bCs/>
          <w:color w:val="FF0000"/>
          <w:sz w:val="28"/>
          <w:szCs w:val="28"/>
        </w:rPr>
        <w:t xml:space="preserve">2.  Состав и структура адресного реестра города.  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2.1. Муниципальный  адресный реестр состоит из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перечня выписанных в алфавитном порядке наименований улиц на русском и коми языках отдельно для каждого населенного пункта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системы автоматизированной обработки адресной информации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.2. Муниципальный адресный реестр включает следующую информацию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о улицам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названия улиц на русском языке согласно классификатору отдельно для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аждого населенного пункта муниципального района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названия улиц на коми языке отдельно для  каждого населенного пункта муниципального района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код улицы согласно КЛАДР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тип улицы (городская магистраль, дорога, улица, проезд, переулок, проспект, местечко)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предыдущее название улицы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номер и дата решения органа местного самоуправления, устанавливающего название улиц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историческая справка в честь кого названа улиц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По объектам недвижимости: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номер присвоенный объекту недвижимости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вид объекта недвижимости (отдельное строение, домовладение усадебного типа, комплекс строений единого функционального назначения, земельный участок и т.п.)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номер и дата постановления о присвоении адреса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кадастровый номер земельного участка на котором расположен объект недвижимости (если имеется)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Порядок регистрации новых у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несение в адресный реестр наименований и другой информации об улице производится на основании решения  Совета муниципального района «Печор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орядок присвоения объекту адресации адреса, изменения и аннулирования такого адрес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4.1. Присвоение объекту адресации адреса осуществляе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в отношении земельного участка в случая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подготовки документации по планировке территор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при  постановке земельного участка на государственный  кадастровы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ч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 отношении зданий, сооружений и объектов незавершенного строительства в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выдачи  разрешения на строительство здания или сооруж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подготовки документации для осуществления государствен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адастрового учета, в случае, если не требуется разрешение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троительст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 отношении помещений в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подготовки и оформления в установленном порядке проек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ереустройства и (или) перепланировки помещения (разъединения) и 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целях перевода из нежилого помещения в жил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При присвоении адресов зданиям, строениям и объектам незавершенного строительства такие адреса должны соответствовать адресам земельных участков, в границах которых они расположены.</w:t>
      </w:r>
    </w:p>
    <w:p>
      <w:pPr>
        <w:pStyle w:val="Normal"/>
        <w:jc w:val="both"/>
        <w:rPr/>
      </w:pPr>
      <w:r>
        <w:rPr>
          <w:sz w:val="28"/>
          <w:szCs w:val="28"/>
        </w:rPr>
        <w:t>4.3. В случае, если зданию или сооружению не присвоен адрес, присвоение адреса помещению, расположенному в таком здании или сооружении, осуществляется при условии одновременного присвоения адреса такому зданию или соору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4. В случае присвоения адреса многоквартирному дому осуществляется одновременное присвоение адресов всем расположенным в нем помещ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5. Изменение адреса объекта адресации в случае изменения наименований  и границ муниципальных образований и населенных пунктов осуществляется на основании информации Государственного каталога географических названий и государственного реестра муниципальных образований, предоставляемой оператору ФИАС в установленном порядке межведомственного информационного взаимодейст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6. Аннулирование адреса объекта адресации осуществляется в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екращения существования объекта адрес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тказа в осуществлении кадастрового учета объекта адрес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исвоения объекту адресации нового адре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7. Присвоение объекту адресации адреса или аннулирование его адреса подтверждается постановлением администрации МР «Печора» о присвоении объекту адресации адреса или аннулировании его адре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8.  Постановление администрации МР «Печора» о присвоении адреса объекту адресации содержи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исвоенный объекту адресации адрес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реквизиты и наименование документов, на  основании  которых  принят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шение о присвоении адрес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кадастровые номера, адреса  и  сведения об объектах  недвижимости,  и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торых образуется объект  адрес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аннулируемый  адрес  объекта  адресации, в случае  присвоения  нов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реса объекту адрес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лучае присвоения адреса, поставленному на государственный кадастровый  учет объекту недвижимости, в постановлении администрации МР «Печора» о присвоении адреса, также указывается кадастровый номер объекта недвижимости, являющимся объектом адрес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9. Постановление администрации МР «Печора» об аннулировании адреса объекта адресации содерж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аннулируемый адрес объекта адрес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ичину аннулирования адреса объекта адрес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кадастровый номер объекта адресации и дату его  снятия с кадастров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ч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0. Постановление об аннулировании адреса объекта адресации в случае присвоения объекту адресации нового адреса может быть объединено с постановлением о присвоении этому объекту адресации нового адре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1. Заявление о присвоении объекту адресации  адреса или об аннулировании его подаются собственником объекта адресации или его представит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2. В присвоении объекту адресации адреса или аннулировании его может быть отказано. Такое решение об отказе должно содержать причину отк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3. Решение об отказе в присвоении объекту адресации адреса или аннулировании его адреса может быть обжаловано в судебном порядк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Структура адре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Структура адреса включает в себя следующую последовательность адресующих элементов, описанных идентифицирующими их реквизитами (далее-реквизит адреса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аименование страны (Росс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аименование субьекта Российской Федерации (Республика Коми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аименование муниципального района (муниципальный район «Печора»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наименование городского или сельского поселения  в состав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аименование населенного пунк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аименование элемента планировочной структуры(при налич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аименование элемента улично-дорожной се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омер земельного участ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тип и номер здания, сооружения или объекта незавершенного строи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тип и номер помещения, расположенного в здании или сооруж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При описании адреса используется определенная последовательность написания адреса, соответствующая последовательности адресообразующих элементов в структуре адреса, указанная в пункте 5.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3. Обязательными адресообразующими элементами для всех видов объектов адресаци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тр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убъект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муниципальный райо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городское или сельское поселение в составе муниципальн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селенный пунк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4. Иные адресообразующие элементы применяются в зависимости от вида объекта адрес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5. Структура адреса земельного участка в дополнении к обязательным адресообразующим элементам, указанным в п. 5.3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наименование элемента планировочной структуры (при налич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наименование элемента улично-дорожной сети (при налич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номер земельного участка.</w:t>
      </w:r>
    </w:p>
    <w:p>
      <w:pPr>
        <w:pStyle w:val="Normal"/>
        <w:jc w:val="both"/>
        <w:rPr/>
      </w:pPr>
      <w:r>
        <w:rPr>
          <w:sz w:val="28"/>
          <w:szCs w:val="28"/>
        </w:rPr>
        <w:t>5.6. Структура адреса здания, сооружения или объекта незавершенного строительства в дополнении к обязательным адресообразующим элементам, указанным в п. 5.3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наименование элемента планировочной структуры (при налич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наименование элемента улично-дорожной сети (при наличии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тип и номер здания, сооружения или объекта незавершенного стро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7.  Структура адреса помещения в пределах здания (сооружения) в дополнение к обязательным адресообразующим элементам,  указанным в п. 5.3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наименование элемента планировочной структуры (при налич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наименование элемента улично-дорожной сети (при налич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тип и номер здания, соору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тип и номер помещения в пределах здания, соору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тип и номер помещения в пределах квартиры ( в отношении коммунальных квартир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Правила написания наименований и нумерации объектов адреса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В структуре адреса наименование страны, субъекта Российской Федерации, муниципального района, городского или сельского поселения, населенного пункта, элементов планировочной структуры и элементов улично-дорожной сети указывается с использованием букв русского алфави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лементы планировочной структуры и элементы улично – дорожной сети дополнительно указываются на коми языке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6.2. Перечень наименований размещается в федеральной информационной адресной системе (ФИАС) на основании сведений соответственно государственного реестра муниципальных образований Российской Федерации и Государственного каталога географических названий, полученных оператором  ФИАС в порядке межведомственного  информационного взаимодействия оператора с ФИАС с органами местного самоуправления при ведении государственного адресного реест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3.  В наименованиях элемента планировочной структуры и элемента улично-дорожной сети допускается использовать прописные и строчные буквы русского алфавита, арабские цифры, а также следующие символ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 «-«  - дефис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 «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»  - точ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 «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 xml:space="preserve"> « - открывающая круглая скоб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)  «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>» - закрывающая круглая скоб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)  «№» - знак ном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4. Наименования элементов планировочной структуры и элементов улично-дорожной сети должны отвечать словообразовательным, произносительным и стилистическим нормам современного русского литературного языка.</w:t>
      </w:r>
    </w:p>
    <w:p>
      <w:pPr>
        <w:pStyle w:val="Normal"/>
        <w:jc w:val="both"/>
        <w:rPr/>
      </w:pPr>
      <w:r>
        <w:rPr>
          <w:sz w:val="28"/>
          <w:szCs w:val="28"/>
        </w:rPr>
        <w:t>6.5.  Входящие в состав собственного наименования элемента улично-дорожной сети порядковое число указывается в начале наименования элемента улично-дорожной сети с использованием арабских цифры дополнением буквы (букв) грамматического окончания через дефис (2-ой Загородный проезд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6. Цифры в собственных наименованиях элементов улично-дорожной сети, присвоенных в честь знаменательных дат, а также цифры, обозначающие порядковые числительные в родительном  падеже, не сопровождаются дополнением цифры грамматическим окончанием (ул. 8 Мар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7.  Собственные наименования элементов планировочной структуры и улично-дорожной сети, присвоенные в честь выдающихся деятелей, оформляются в родительном падеж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8. Собственные наименования элемента планировочной структуры и элемента улично-дорожной сети, состоящие из имени и фамилии, не заменяется начальными буквами имени и фамилии. Наименование в честь несовершеннолетних героев оформляется с сокращенным вариантом имен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9. Составные части наименований элементов планировочной структуры и элементов улично-дорожной сети, представляющие собой имя и фамилию или звание и фамилию употребляются с полным написанием имени и фамилии или звания и фамил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10. В структуре адресации для нумерации объектов адресации используется целое и (или) дробное числительное с добавлением буквенного индекса (при необходимост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номерной части адреса используются арабские цифры и при необходимости буквы русского алфавита, за исключением букв "ё", "з", "й", "ъ", "ы" и "ь", а также символ "/" - косая черт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6.11. Объектам адресации, находящимся на пересечении элементов улично-дорожной сети, присваивается адрес по элементу улично-дорожной сети, на который выходит фасад объекта адресац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6.12. Нумерация объектов адресации, расположенных между двумя объектами адресации, которым присвоен адрес с последовательными номерами, производится с использованием меньшего номера соответствующего объекта адресации путем добавления к нему буквенного индек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13. Выделение и оформление границ улично-дорожной сети, определение порядка нумерации объектов адресации производится на основе планов детальной планировки и планов застройки данной территории с использованием актуализированных картографических материалов. При выделении улиц и формировании их границ должны выдерживаться следующие треб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конфигурация улицы должна представлять единую геометрическую форму (кроме промышленных территори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рядок нумерации осуществляется  в направлении с юга на север и с запада на  восток (за исключением исторически сложившихся мест, где использована другая систем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по направлению возрастания номеров с левой стороны улицы присваиваются нечетные номера, с правой – четные (для улиц, имеющих объекты адресации только с одной стороны, присваиваются либо четные, либо нечетные номера в зависимости от левостороннего или правостороннего расположения объектов недвижимости, относительно направления нумерации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14. Нумерация объектов недвижимости производится с учетом резервирования номеров под будущие стро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тар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- разделение комплексов строений на отдельные части;</w:t>
      </w:r>
    </w:p>
    <w:p>
      <w:pPr>
        <w:pStyle w:val="Normal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 xml:space="preserve">- образование новых имущественных комплексов строений при объединении земельных участков; </w:t>
      </w:r>
    </w:p>
    <w:p>
      <w:pPr>
        <w:pStyle w:val="Normal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- изменение статуса объекта недвижимости (перевод садовых участков в домовладение усадебного типа) и иное;</w:t>
      </w:r>
    </w:p>
    <w:p>
      <w:pPr>
        <w:pStyle w:val="Normal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- в целях упорядочений изменения нумерации при сносе строений;</w:t>
      </w:r>
    </w:p>
    <w:p>
      <w:pPr>
        <w:pStyle w:val="Normal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 xml:space="preserve">- выявления неполных или дублирующих адресов. </w:t>
      </w:r>
    </w:p>
    <w:p>
      <w:pPr>
        <w:pStyle w:val="Normal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Новые адреса не присваиваются части здания, сооружения.</w:t>
      </w:r>
    </w:p>
    <w:p>
      <w:pPr>
        <w:pStyle w:val="Normal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 xml:space="preserve">     </w:t>
      </w:r>
      <w:r>
        <w:rPr>
          <w:color w:val="7030A0"/>
          <w:sz w:val="28"/>
          <w:szCs w:val="28"/>
        </w:rPr>
        <w:t>4.2. Сокращение наименований адресных объектов производится  в соответствие с КЛАДР.</w:t>
      </w:r>
    </w:p>
    <w:p>
      <w:pPr>
        <w:pStyle w:val="Normal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 xml:space="preserve">     </w:t>
      </w:r>
      <w:r>
        <w:rPr>
          <w:color w:val="7030A0"/>
          <w:sz w:val="28"/>
          <w:szCs w:val="28"/>
        </w:rPr>
        <w:t>4.3Присвоение и регистрация адресов строений производится в следующем порядке:</w:t>
      </w:r>
    </w:p>
    <w:p>
      <w:pPr>
        <w:pStyle w:val="Normal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 xml:space="preserve">     </w:t>
      </w:r>
      <w:r>
        <w:rPr>
          <w:color w:val="7030A0"/>
          <w:sz w:val="28"/>
          <w:szCs w:val="28"/>
        </w:rPr>
        <w:t>4.3.1.Юридические и физические лица, собственники и владельцы объектов адресации обращаются в МУ «УАиГ» администрации муниципального района «Печора» с заявлением в произвольной форме на присвоение и последующую регистрацию адреса. К заявлению прилагаются:</w:t>
      </w:r>
    </w:p>
    <w:p>
      <w:pPr>
        <w:pStyle w:val="Normal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Для объектов недвижимости незавершенных строительством:</w:t>
      </w:r>
    </w:p>
    <w:p>
      <w:pPr>
        <w:pStyle w:val="Normal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-копия правоустанавливающего документа не земельный участок со схемой земельного участка;</w:t>
      </w:r>
    </w:p>
    <w:p>
      <w:pPr>
        <w:pStyle w:val="Normal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-копия разрешения не строительство.</w:t>
      </w:r>
    </w:p>
    <w:p>
      <w:pPr>
        <w:pStyle w:val="Normal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Для объектов недвижимости вводимых в эксплуатацию:</w:t>
      </w:r>
    </w:p>
    <w:p>
      <w:pPr>
        <w:pStyle w:val="Normal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- копия правоустанавливающего документа не земельный участок со схемой земельного участка;</w:t>
      </w:r>
    </w:p>
    <w:p>
      <w:pPr>
        <w:pStyle w:val="Normal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- копия разрешения на ввод объекта в эксплуатацию.</w:t>
      </w:r>
    </w:p>
    <w:p>
      <w:pPr>
        <w:pStyle w:val="Normal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Для ранее построенных объектов недвижимости:</w:t>
      </w:r>
    </w:p>
    <w:p>
      <w:pPr>
        <w:pStyle w:val="Normal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 xml:space="preserve">- копия правоустанавливающего документа на объект недвижимости; </w:t>
      </w:r>
    </w:p>
    <w:p>
      <w:pPr>
        <w:pStyle w:val="Normal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 xml:space="preserve">- копия кадастрового паспорта объекта недвижимости; </w:t>
      </w:r>
    </w:p>
    <w:p>
      <w:pPr>
        <w:pStyle w:val="Normal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 xml:space="preserve">- схема размещения объекта недвижимости.  </w:t>
      </w:r>
    </w:p>
    <w:p>
      <w:pPr>
        <w:pStyle w:val="Normal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Заявление на присвоение и регистрацию адресов рассматриваются:</w:t>
      </w:r>
    </w:p>
    <w:p>
      <w:pPr>
        <w:pStyle w:val="Normal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- в течение двух месяцев, если объект недвижимости расположен на территории, где не определены и не поименованы улицы;</w:t>
      </w:r>
    </w:p>
    <w:p>
      <w:pPr>
        <w:pStyle w:val="Normal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- в течение месяца, если  объект недвижимости расположен на территории, где ранее определены и поименованы улицы.</w:t>
      </w:r>
    </w:p>
    <w:p>
      <w:pPr>
        <w:pStyle w:val="Normal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 xml:space="preserve">     </w:t>
      </w:r>
      <w:r>
        <w:rPr>
          <w:color w:val="7030A0"/>
          <w:sz w:val="28"/>
          <w:szCs w:val="28"/>
        </w:rPr>
        <w:t>4.3.2. В случае присвоения адреса объекту недвижимости, где не поименованы улицы, МУ «УАиГ» вносит в Совет муниципального района «Печора» проект решения о присвоении наименования улице  в соответстсвии с положением «О порядке учета и регистрации наименований составных частей населенных пунктов муниципального образования», утвержденным решением Совета муниципального образования «Город Печора и подчиненная ему территория» №2-31/367 от 22.10.2002г.</w:t>
      </w:r>
    </w:p>
    <w:p>
      <w:pPr>
        <w:pStyle w:val="Normal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 xml:space="preserve">     </w:t>
      </w:r>
      <w:r>
        <w:rPr>
          <w:color w:val="7030A0"/>
          <w:sz w:val="28"/>
          <w:szCs w:val="28"/>
        </w:rPr>
        <w:t>4.3.3. После наименования новой улицы, а также в случаях, когда наименование улицы выполнено ранее, на основании заявлений юридических и физических лиц, производится присвоение адреса объекту недвижимости.</w:t>
      </w:r>
    </w:p>
    <w:p>
      <w:pPr>
        <w:pStyle w:val="Normal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Присвоение адреса объекту недвижимости  включает следующие работы:</w:t>
      </w:r>
    </w:p>
    <w:p>
      <w:pPr>
        <w:pStyle w:val="Normal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- подбор и изучение архивных, проектных и прочих материалов, необходимых для присвоения адреса и оформления адресных документов;</w:t>
      </w:r>
    </w:p>
    <w:p>
      <w:pPr>
        <w:pStyle w:val="Normal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- обследование территории в натуре, где расположены объекты недвижимости, которым присваиваются адреса. Взаимное согласование присвоенных и существующих адресов близлежащих объектов недвижимости;</w:t>
      </w:r>
    </w:p>
    <w:p>
      <w:pPr>
        <w:pStyle w:val="Normal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- оформление адресных документов;</w:t>
      </w:r>
    </w:p>
    <w:p>
      <w:pPr>
        <w:pStyle w:val="Normal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- регистрация адресных документов.</w:t>
      </w:r>
    </w:p>
    <w:p>
      <w:pPr>
        <w:pStyle w:val="Normal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 xml:space="preserve">     </w:t>
      </w:r>
      <w:r>
        <w:rPr>
          <w:color w:val="7030A0"/>
          <w:sz w:val="28"/>
          <w:szCs w:val="28"/>
        </w:rPr>
        <w:t>4.4.Присвоение новых адресов объектам недвижимости производится с учетом требований, изложенных в пункте 6 данного Положения.</w:t>
      </w:r>
    </w:p>
    <w:p>
      <w:pPr>
        <w:pStyle w:val="Normal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 xml:space="preserve">     </w:t>
      </w:r>
      <w:r>
        <w:rPr>
          <w:color w:val="7030A0"/>
          <w:sz w:val="28"/>
          <w:szCs w:val="28"/>
        </w:rPr>
        <w:t>4.5. Новый адрес принимается на обслуживание организациями и предприятиями  только при предоставлении удостоверяющих адрес документов.</w:t>
      </w:r>
    </w:p>
    <w:p>
      <w:pPr>
        <w:pStyle w:val="Normal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  <w:color w:val="7030A0"/>
          <w:sz w:val="28"/>
          <w:szCs w:val="28"/>
        </w:rPr>
      </w:pPr>
      <w:r>
        <w:rPr>
          <w:b/>
          <w:bCs/>
          <w:color w:val="7030A0"/>
          <w:sz w:val="28"/>
          <w:szCs w:val="28"/>
        </w:rPr>
        <w:t>5. Порядок исключения адресов и улиц из адресного</w:t>
      </w:r>
    </w:p>
    <w:p>
      <w:pPr>
        <w:pStyle w:val="Normal"/>
        <w:jc w:val="center"/>
        <w:rPr/>
      </w:pPr>
      <w:r>
        <w:rPr>
          <w:b/>
          <w:bCs/>
          <w:color w:val="7030A0"/>
          <w:sz w:val="28"/>
          <w:szCs w:val="28"/>
        </w:rPr>
        <w:t>реестра.</w:t>
      </w:r>
      <w:r>
        <w:rPr>
          <w:color w:val="7030A0"/>
          <w:sz w:val="28"/>
          <w:szCs w:val="28"/>
        </w:rPr>
        <w:t xml:space="preserve">    </w:t>
      </w:r>
    </w:p>
    <w:p>
      <w:pPr>
        <w:pStyle w:val="Normal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 xml:space="preserve">       </w:t>
      </w:r>
      <w:r>
        <w:rPr>
          <w:color w:val="7030A0"/>
          <w:sz w:val="28"/>
          <w:szCs w:val="28"/>
        </w:rPr>
        <w:t xml:space="preserve">5.1. Исключение из адресного реестра улиц производится на основании постановления главы муниципального района «Печора», в случае сноса всех </w:t>
      </w:r>
    </w:p>
    <w:p>
      <w:pPr>
        <w:pStyle w:val="Normal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построек, имевших адреса на данной улице, или изменения принципиального стиля будущей застройки (полной перепланировке).</w:t>
      </w:r>
    </w:p>
    <w:p>
      <w:pPr>
        <w:pStyle w:val="Normal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 xml:space="preserve">      </w:t>
      </w:r>
      <w:r>
        <w:rPr>
          <w:color w:val="7030A0"/>
          <w:sz w:val="28"/>
          <w:szCs w:val="28"/>
        </w:rPr>
        <w:t>5.2.При переименовании улиц производятся соответствующие изменения отдельных записей в структуре информации об улицах.</w:t>
      </w:r>
    </w:p>
    <w:p>
      <w:pPr>
        <w:pStyle w:val="Normal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 xml:space="preserve">     </w:t>
      </w:r>
      <w:r>
        <w:rPr>
          <w:color w:val="7030A0"/>
          <w:sz w:val="28"/>
          <w:szCs w:val="28"/>
        </w:rPr>
        <w:t>5.3. Исключение из реестра адресов строений производится в случаях:</w:t>
      </w:r>
    </w:p>
    <w:p>
      <w:pPr>
        <w:pStyle w:val="Normal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- полного сноса строений, имевших адрес;</w:t>
      </w:r>
    </w:p>
    <w:p>
      <w:pPr>
        <w:pStyle w:val="Normal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- образования нового имущественного комплекса строений при объединении двух и более смежных участков в единый участок. В подобных случаях в адресном реестре остается один адресный номер, а другой (другие) исключаются.</w:t>
      </w:r>
    </w:p>
    <w:p>
      <w:pPr>
        <w:pStyle w:val="Normal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 xml:space="preserve">     </w:t>
      </w:r>
      <w:r>
        <w:rPr>
          <w:color w:val="7030A0"/>
          <w:sz w:val="28"/>
          <w:szCs w:val="28"/>
        </w:rPr>
        <w:t>5.4.Исключенные из реестра наименования улиц и обозначения адресов в будущем могут быть использованы при наименовании новых улиц и адресации новых строений.</w:t>
      </w:r>
    </w:p>
    <w:p>
      <w:pPr>
        <w:pStyle w:val="Normal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7030A0"/>
          <w:sz w:val="28"/>
          <w:szCs w:val="28"/>
        </w:rPr>
      </w:pPr>
      <w:r>
        <w:rPr>
          <w:b/>
          <w:bCs/>
          <w:color w:val="7030A0"/>
          <w:sz w:val="28"/>
          <w:szCs w:val="28"/>
        </w:rPr>
        <w:t>6. Требования к порядку нумерации</w:t>
      </w:r>
    </w:p>
    <w:p>
      <w:pPr>
        <w:pStyle w:val="Normal"/>
        <w:jc w:val="center"/>
        <w:rPr/>
      </w:pPr>
      <w:r>
        <w:rPr>
          <w:b/>
          <w:bCs/>
          <w:color w:val="7030A0"/>
          <w:sz w:val="28"/>
          <w:szCs w:val="28"/>
        </w:rPr>
        <w:t>объектов недвижимости.</w:t>
      </w:r>
      <w:r>
        <w:rPr>
          <w:color w:val="7030A0"/>
          <w:sz w:val="28"/>
          <w:szCs w:val="28"/>
        </w:rPr>
        <w:t xml:space="preserve">   </w:t>
      </w:r>
    </w:p>
    <w:p>
      <w:pPr>
        <w:pStyle w:val="Normal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 xml:space="preserve">       </w:t>
      </w:r>
      <w:r>
        <w:rPr>
          <w:color w:val="7030A0"/>
          <w:sz w:val="28"/>
          <w:szCs w:val="28"/>
        </w:rPr>
        <w:t>6.1. Выделение и оформление границ улиц, определение порядка нумерации объектов недвижимости производится на основе планов детальной планировки и планов застройки данной территории с использованием актуализированных картографических материалов. При выделении улиц и формировании их границ должны выдерживаться следующие требования:</w:t>
      </w:r>
    </w:p>
    <w:p>
      <w:pPr>
        <w:pStyle w:val="Normal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- конфигурация улицы должна представлять единую геометрическую форму (кроме промышленных территорий);</w:t>
      </w:r>
    </w:p>
    <w:p>
      <w:pPr>
        <w:pStyle w:val="Normal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- порядок нумерации осуществляется  в направлении с юга на север и с запада на  восток (за исключением исторически сложившихся мест, где использована другая система);</w:t>
      </w:r>
    </w:p>
    <w:p>
      <w:pPr>
        <w:pStyle w:val="Normal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 xml:space="preserve">- по направлению возрастания номеров с левой стороны улицы присваиваются нечетные номера, с правой – четные (для улиц, имеющих объекты недвижимости только с одной стороны, присваиваются либо четные, либо нечетные номера в зависимости от левостороннего или правостороннего расположения объектов недвижимости, относительно направления нумерации). </w:t>
      </w:r>
    </w:p>
    <w:p>
      <w:pPr>
        <w:pStyle w:val="Normal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 xml:space="preserve">     </w:t>
      </w:r>
      <w:r>
        <w:rPr>
          <w:color w:val="7030A0"/>
          <w:sz w:val="28"/>
          <w:szCs w:val="28"/>
        </w:rPr>
        <w:t>6.2. Нумерация объектов недвижимости производится с учетом резервирования номеров под будущие строения.</w:t>
      </w:r>
    </w:p>
    <w:p>
      <w:pPr>
        <w:pStyle w:val="Normal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 xml:space="preserve">     </w:t>
      </w:r>
      <w:r>
        <w:rPr>
          <w:color w:val="7030A0"/>
          <w:sz w:val="28"/>
          <w:szCs w:val="28"/>
        </w:rPr>
        <w:t>6.3. Адресные номера обозначаются:</w:t>
      </w:r>
    </w:p>
    <w:p>
      <w:pPr>
        <w:pStyle w:val="Normal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- цифрами для всех объектов недвижимости, за исключением угловых и новых объектов недвижимости, где ранее не осуществлялось перспективное резервирование номеров;</w:t>
      </w:r>
    </w:p>
    <w:p>
      <w:pPr>
        <w:pStyle w:val="Normal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- цифрами через дробь – для объектов недвижимости, расположенных на пересечении улиц. В первой части дроби – номер объекта недвижимости по улице, на которую выходит главный фасад или большая его часть, а во второй части – номер объекта недвижимости по перпендикулярной улице;</w:t>
      </w:r>
    </w:p>
    <w:p>
      <w:pPr>
        <w:pStyle w:val="Normal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- цифрами с буквенным символом – для объектов недвижимости, расположенных внутри кварталов, где ранее не осуществлялось резервирование номеров.</w:t>
      </w:r>
    </w:p>
    <w:sectPr>
      <w:type w:val="nextPage"/>
      <w:pgSz w:w="11906" w:h="16838"/>
      <w:pgMar w:left="1418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2"/>
        </w:tabs>
        <w:ind w:left="492" w:hanging="492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7:44:00Z</dcterms:created>
  <dc:creator>Larisa Sergeevna</dc:creator>
  <dc:description/>
  <cp:keywords/>
  <dc:language>en-US</dc:language>
  <cp:lastModifiedBy>Кузнецова</cp:lastModifiedBy>
  <cp:lastPrinted>2015-04-16T11:39:00Z</cp:lastPrinted>
  <dcterms:modified xsi:type="dcterms:W3CDTF">2015-08-04T07:58:00Z</dcterms:modified>
  <cp:revision>43</cp:revision>
  <dc:subject/>
  <dc:title>                              АДМИНИСТРАЦИЯ МО МР «ПЕЧОРА»</dc:title>
</cp:coreProperties>
</file>