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3827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3   апреля       2015г</w:t>
            </w:r>
            <w:r>
              <w:rPr>
                <w:szCs w:val="2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 </w:t>
            </w:r>
            <w:r>
              <w:rPr>
                <w:sz w:val="28"/>
                <w:szCs w:val="28"/>
                <w:u w:val="single"/>
              </w:rPr>
              <w:t>4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</w:tblGrid>
      <w:tr>
        <w:trPr>
          <w:trHeight w:val="1024" w:hRule="atLeast"/>
        </w:trPr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утверждении  «Положения  об адресном реест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 района   «Печора»    и   о  порядке присвоения, изменения, аннулирования и регистрации адресов объектов адрес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 ст. 15 Федерального закона 131-ФЗ «Об общих принципах организации местного самоуправления в Российской Федерации», ст. 23 Закона Республики Коми от 28.05.1992г «О государственных языках Республики Коми»,  ст. 11 Закона Республики Коми № 115-РЗ от 20.11.2006г «О порядке решения вопросов административно- территориального и муниципального устройства, о наименованиях географических и иных объектов в Республике Коми», постановления Правительства Российской Федерации от 19 ноября 2014г. № 1221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ПОСТАНОВЛЯЕТ: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suppressAutoHyphens w:val="tru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 « Положение  об  адресном   реестре   муниципального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«Печора» и о порядке присвоения, изменения, аннулирования и регистрации адресов объектов адресаци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jc w:val="both"/>
        <w:rPr/>
      </w:pPr>
      <w:r>
        <w:rPr>
          <w:sz w:val="28"/>
          <w:szCs w:val="28"/>
        </w:rPr>
        <w:t>Ведение  адресного  реестра  возложить  на  отдел архитектуры   и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ства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данного   постановления  возложить на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исполняющего обязанности  главы  администрации  «Печора»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кина О. М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. о. главы  администрации                                                         А. В. Ткаченко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 xml:space="preserve">   </w:t>
        <w:tab/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3:00Z</dcterms:created>
  <dc:creator>Близнюк Ирина</dc:creator>
  <dc:description/>
  <cp:keywords/>
  <dc:language>en-US</dc:language>
  <cp:lastModifiedBy>Кузнецова</cp:lastModifiedBy>
  <cp:lastPrinted>2015-04-16T11:53:00Z</cp:lastPrinted>
  <dcterms:modified xsi:type="dcterms:W3CDTF">2015-08-04T07:56:00Z</dcterms:modified>
  <cp:revision>62</cp:revision>
  <dc:subject>присвоение адреса</dc:subject>
  <dc:title>постановление</dc:title>
</cp:coreProperties>
</file>