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к распоряжению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>от  2 февраля 2024 г. № 76 - р</w:t>
      </w:r>
    </w:p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Дню памяти о россиянах, исполнявших служебный долг за пределами Отечества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70"/>
        <w:gridCol w:w="2268"/>
        <w:gridCol w:w="297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ата, время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szCs w:val="26"/>
              </w:rPr>
              <w:t>место 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тветственны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szCs w:val="26"/>
              </w:rPr>
              <w:t>исполнители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080" w:right="-1" w:hanging="7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рганизационные и информационные мероприят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ращение и.о. главы муниципального района «Печора» – руководителя администрации к жителям на официальном сайте муниципального района и в С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 15.0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Отдел информационно- 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Р «Печора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публикование в СМИ анонса мероприят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Информационное сопровождение мероприят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Трансляция видеоролика «День памяти воинов-интернацианолис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нлайн формат (сообщество в ВКонтакте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«Молодежь Печоры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Сектор молодежной политики администрации 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Р «Печора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>
                <w:szCs w:val="26"/>
              </w:rPr>
              <w:t>Приглашение к участию в Митинге представителей  обществен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 15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тдел по вопросам </w:t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социальной политики, здравоохранения и </w:t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взаимодействия с </w:t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бщественными 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бъединениями администрации 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МР «Печора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>Подготовка территории для проведения Митинга около памятника ветеранам боевых действий, участникам лояльных войн и вооруженных конфликтов в начале ул. Ленинградской (очистка снега с памятника, на территории около него, установка подставки под вен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 15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тдел благоустройства дорожного хозяйства и транспорта администрации </w:t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МР «Печора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080" w:right="-1" w:hanging="720"/>
              <w:jc w:val="center"/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</w:rPr>
              <w:t>Общегородские мероприят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Митинг,  посвященный Дню памяти о россиянах, исполнявших служебный долг за пределами Отечества «Живая памя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2 в 11:00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памятник ветеранам боевых действий, участникам локальных войн и  вооруженных конфликт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rFonts w:eastAsia="Calibri"/>
                <w:color w:val="000000"/>
                <w:szCs w:val="26"/>
              </w:rPr>
            </w:pPr>
            <w:r>
              <w:rPr>
                <w:rFonts w:eastAsia="Calibri"/>
                <w:color w:val="000000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Торжественное мероприятие, посвященное 35-летию вывода советских войск из Афганистана «Мы прошли дорогами Афга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2 в 18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БУ ГО «Досуг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080" w:right="-1" w:hanging="720"/>
              <w:jc w:val="center"/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</w:rPr>
              <w:t>Мероприятия в образовательных учреждения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Информационная выставк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Солдат войны не выбирает»,</w:t>
            </w:r>
          </w:p>
          <w:p>
            <w:pPr>
              <w:pStyle w:val="Normal"/>
              <w:rPr>
                <w:color w:val="FF0000"/>
                <w:szCs w:val="26"/>
              </w:rPr>
            </w:pPr>
            <w:r>
              <w:rPr>
                <w:szCs w:val="26"/>
              </w:rPr>
              <w:t>посвященная Дню памяти о россиянах, исполнявших служебный долг за пределами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1-15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У «ООШ» пст. Набережный</w:t>
            </w:r>
          </w:p>
          <w:p>
            <w:pPr>
              <w:pStyle w:val="Normal"/>
              <w:jc w:val="center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образования МР «Печора»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образования МР «Печора»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образования МР «Печора»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образования МР «Печора»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Беседы в рамках уроков истории «Долгий путь домой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1-15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У «ООШ» пст. Набережны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роки муж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«Гимназия № 1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кольный этап Всероссийских спортивных игр школьников «Президентские состязания» среди 5-11-х 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Февраль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ыпуск стенгазет по классам «Солдат войны не выбира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5.02-14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ООШ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53» пгт. Изъя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1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кольный этап Всероссийских спортивных игр школьников «Президентские состяз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5.02-16.0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ематическая книжная обзорная выставка «Память о них жива. Подвиги их бессмерт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 09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ООШ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53» пгт. Изъя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1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лагоустройство и уборочные работы на территории памятных мест, посвященных военнослужащим, исполнявшим служебный долг за пределами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9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«СОШ № 83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1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стреча с представителями общественной организации «Печорское боевое братство» (9-11 класс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.02 в 08:30 актовый за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У «Гимназия № 1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знавательный час «Афганист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.02 в 14: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СОШ»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. Приуральско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1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инолекторий фильм «Поступ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.02 в 14: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СОШ»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. Приуральско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суждение художественного фильма «Кандагар» 8-9 к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2.02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ООШ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53» пгт. Изъя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2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формление информационного стенда «Герои нашего време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ООШ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53» пгт. Изъя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тская художественная выставка «Солдаты Отеч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 12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ООШ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53» пгт. Изъя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2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формление альбома «Наша боль афганск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.02-15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 14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СОШ»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гт. Кож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2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лассные часы «День памяти о россиянах, исполнявших служебный долг за пределами Отеч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2.02-15.02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СОШ»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. Каджеро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2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кция «Дорога к обелиск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2.02-15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шефство над мемориалом «Бронзовый солдат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2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узыкальная гостиная «Солдат войны не выбира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.02-16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8:30-14: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СОШ»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гт. Кож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2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ыставка книг «Книга возвращает нас в Афганист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.02-16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9:00-15: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СОШ»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гт. Кож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2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рганизация и проведение в библиотеках образовательных организаций тематических выставок, посвященных Дню памяти о россиянах, исполнявших служебный долг за пределами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.02-16.0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2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Проведение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классных часов, посвященных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ню памяти о россиянах, исполнявших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лужебный долг за пределами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.02-16.0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3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ематические беседы, посвященные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5-летию вывода советских войск из Афганист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2.02-16.02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«Гимназия № 1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3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формление стенда «Эхо афганской вой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2.02-16.02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«Гимназия № 1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3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чер стихов о боевых действиях в Афганистане «Верны присяге мы и выполнен приказ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2.02-16.02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«Гимназия № 1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3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формление информационного стенда «Наши Геро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.02-16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СОШ </w:t>
            </w:r>
          </w:p>
          <w:p>
            <w:pPr>
              <w:pStyle w:val="Normal"/>
              <w:jc w:val="center"/>
              <w:rPr>
                <w:color w:val="FF0000"/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2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3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роки муж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.02-19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«СОШ № 2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3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ыставка детского рисунка «Слава Российской арм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.02-29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«СОШ № 2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3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ематическая музыкальная программа для школьников «Выполняя задания Род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ООШ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53» пгт. Изъя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3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рок мужества «Всё, что может выдержать челов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У «ООШ № 53» пгт. Изъя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3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кольная Вахта памяти, посвященная Дню памяти воинов-интернационалистов «Пока мы помним – мы живём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риентировочно в 11.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3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иблиотечный урок «Выполняя задания Род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ООШ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53» пгт. Изъя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4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озложение цветов к мемориальной доске Денису Козлову, расположенной на здании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«СОШ № 10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4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Почётный караул участников школьного юнармейского ВПО «Наследники» у портрета Дениса Козлова, выпускника МОУ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СОШ № 1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.02-15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«СОШ № 10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4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новление стенда «Афганистан», «Чеч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 15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СОШ»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. Каджеро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4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тенд памяти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В.Н. Коршков- воин-интернационали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5.02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 течение дня холл школы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«СОШ № 3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4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Линейка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Вахта памя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2 в 08: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СОШ»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. Каджеро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4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инейка «Вахта памя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2 в 11:55 актовый за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«СОШ № 3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4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ематическая беседа  с просмотром видеопрезентации «Маленькие герои большой вой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2 в 13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СОШ»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. Приуральско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4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рок мужества «У каждого был свой б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2 в 14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СОШ»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. Приуральско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4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ведение классного часа «День памяти о россиянах, исполнявших служебный долг за пределами Отеч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2 в 14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СОШ»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гт. Кож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4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Встречи с ветеранами и участниками военных боев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15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szCs w:val="26"/>
              </w:rPr>
              <w:t>«СОШ № 49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Вахта-памяти у бюста </w:t>
            </w:r>
          </w:p>
          <w:p>
            <w:pPr>
              <w:pStyle w:val="Normal"/>
              <w:rPr>
                <w:color w:val="FF0000"/>
                <w:szCs w:val="26"/>
              </w:rPr>
            </w:pPr>
            <w:r>
              <w:rPr>
                <w:szCs w:val="26"/>
              </w:rPr>
              <w:t>А. Стенину (торжественная линей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color w:val="FF0000"/>
                <w:szCs w:val="26"/>
              </w:rPr>
            </w:pPr>
            <w:r>
              <w:rPr>
                <w:szCs w:val="26"/>
              </w:rPr>
              <w:t>«СОШ № 2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5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ткрытие музейной экспозиции «Герои С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У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«СОШ № 2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5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Церемонии возложения венков и цветов к памятникам и мемориальным доскам военнослужащих, исполнявших долг за пределами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«СОШ № 83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5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ематическая линейка «Ушедшие в вечность солдаты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ООШ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53» пгт. Изъя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5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Чтение стихотворений  о защитниках нашей Родины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лушание музыкальных произведений и спецвыпуск школьного радио «Голос школ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ООШ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53» пгт. Изъя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5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смотр старшеклассниками документального фильма       К. Ковригина «Афганские пись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ООШ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53» пгт. Изъя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5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лассные часы</w:t>
            </w:r>
          </w:p>
          <w:p>
            <w:pPr>
              <w:pStyle w:val="Normal"/>
              <w:rPr>
                <w:color w:val="FF0000"/>
                <w:szCs w:val="26"/>
              </w:rPr>
            </w:pPr>
            <w:r>
              <w:rPr>
                <w:szCs w:val="26"/>
              </w:rPr>
              <w:t>«России верные сы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У «Начальная школа – детский сад» п. Сын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5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Экспозиция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«Герои нашего време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2-21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школьный музей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«СОШ № 3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5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атриотическая игра «Не обсуждая Родины прика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.02 в 13:00</w:t>
            </w:r>
          </w:p>
          <w:p>
            <w:pPr>
              <w:pStyle w:val="Normal"/>
              <w:jc w:val="center"/>
              <w:rPr>
                <w:color w:val="FF0000"/>
                <w:szCs w:val="26"/>
              </w:rPr>
            </w:pPr>
            <w:r>
              <w:rPr>
                <w:szCs w:val="26"/>
              </w:rPr>
              <w:t>МОУ «ООШ» пст. Набережны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5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каз фильма «Белый песок», посвящённого Дню памяти о россиянах, исполнявших долг за пределами Оте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ООШ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53» пгт. Изъя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6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смотр документального фильма «Поступ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.02 в 13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У «ООШ» пст. Набережны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6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ыставка из литературы из фондов истории Афганской войны «День памяти о россиянах, исполнивших долг за пределами Отеч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«СОШ № 83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6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урнир по спортивным играм, посвященный Дню памяти о россиянах, исполнявших служебный долг за пределами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.02 в 13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У «ООШ» пст. Набережны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6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смотр тематического видео «О  воинах афганца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.0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«СОШ № 83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080" w:right="-1" w:hanging="7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ероприятия в учреждениях культу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  <w:highlight w:val="red"/>
              </w:rPr>
            </w:pPr>
            <w:r>
              <w:rPr>
                <w:szCs w:val="26"/>
              </w:rPr>
              <w:t>6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нформационный час «У каждого времени свои геро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1.02 в 15: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МОУ «СОШ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. Приуральское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организатор ДК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. Приуральское с Библиотекой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1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Управление культуры и туризма МР «Печора»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6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нижная выставка-дата</w:t>
            </w:r>
          </w:p>
          <w:p>
            <w:pPr>
              <w:pStyle w:val="Normal"/>
              <w:suppressAutoHyphens w:val="tru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«Палящее солнце Афгана» к 35-летию со дня вывода советских войск из Афганист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1.02-22.0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иблиотека № 6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. Каджеро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6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Тематический час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6"/>
              </w:rPr>
              <w:t xml:space="preserve">«У каждого времени свои герои»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3.02 в 13:30</w:t>
            </w:r>
          </w:p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МОУ «СОШ</w:t>
            </w:r>
          </w:p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п. Кожва»</w:t>
            </w:r>
          </w:p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(организатор ДК</w:t>
            </w:r>
          </w:p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п. Кожва совместно </w:t>
            </w:r>
          </w:p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с библиотекой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6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Видеоблок </w:t>
            </w:r>
            <w:r>
              <w:rPr>
                <w:szCs w:val="26"/>
                <w:shd w:fill="FFFFFF" w:val="clear"/>
              </w:rPr>
              <w:t>«Солдат войны не выбира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.02</w:t>
            </w:r>
          </w:p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 течение д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в фойе кинотеатра им. М. Горького,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Cs w:val="26"/>
              </w:rPr>
            </w:pPr>
            <w:r>
              <w:rPr>
                <w:szCs w:val="26"/>
                <w:shd w:fill="FFFFFF" w:val="clear"/>
              </w:rPr>
              <w:t>группа ВКонтакте МАУ «Кинотеатр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6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Час памяти  «Дорогами Афганской вой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2 в 12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У «ООШ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п. Чикшино» (организатор ДК</w:t>
            </w:r>
          </w:p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п. Чикшино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6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Вечер-встреча</w:t>
            </w:r>
          </w:p>
          <w:p>
            <w:pPr>
              <w:pStyle w:val="Normal"/>
              <w:suppressAutoHyphens w:val="true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Cs w:val="26"/>
                <w:shd w:fill="FFFFFF" w:val="clear"/>
              </w:rPr>
              <w:t>«Гордись, Отчизна, славными сын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15.02 в 14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с. Соколов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7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Чествование на дому матери война-интернационалиста                     «Низкий вам поклон, матери афганце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2 в 14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 дому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организатор Д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. Чикшино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7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</w:rPr>
            </w:pPr>
            <w:r>
              <w:rPr>
                <w:color w:val="000000"/>
                <w:szCs w:val="26"/>
                <w:shd w:fill="FFFFFF" w:val="clear"/>
              </w:rPr>
              <w:t>Диалог-беседа «Мы против насилия и экстремиз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.02 в 15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Каджеро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7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6"/>
              </w:rPr>
            </w:pPr>
            <w:r>
              <w:rPr>
                <w:szCs w:val="26"/>
              </w:rPr>
              <w:t>Патриотический час «Святое дело - Родине служи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.02 в 13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Кедровый Шо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overflowPunct w:val="true"/>
        <w:autoSpaceDE w:val="true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741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</w:tblGrid>
      <w:tr>
        <w:trPr>
          <w:trHeight w:val="100" w:hRule="atLeast"/>
        </w:trPr>
        <w:tc>
          <w:tcPr>
            <w:tcW w:w="4741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21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b w:val="false"/>
          <w:sz w:val="26"/>
          <w:szCs w:val="26"/>
          <w:u w:val="single"/>
        </w:rPr>
        <w:t xml:space="preserve">                                                                                                          </w:t>
      </w:r>
    </w:p>
    <w:p>
      <w:pPr>
        <w:pStyle w:val="21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32:00Z</dcterms:created>
  <dc:creator>Customer</dc:creator>
  <dc:description/>
  <cp:keywords/>
  <dc:language>en-US</dc:language>
  <cp:lastModifiedBy>Пользователь</cp:lastModifiedBy>
  <cp:lastPrinted>2024-02-02T15:47:00Z</cp:lastPrinted>
  <dcterms:modified xsi:type="dcterms:W3CDTF">2024-02-02T12:47:00Z</dcterms:modified>
  <cp:revision>95</cp:revision>
  <dc:subject/>
  <dc:title/>
</cp:coreProperties>
</file>